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LTOTL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ster CD File List to TriBBS (R) File Lis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3 By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on  the freeware basis.  Registered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 are free to use MLTOTL with their TriBBS boards. 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sysops  may use MLTOTL  during their board's 30 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.  Any other use of MLTOTL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TOTL is a simple utility for converting Monster CD  file lis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file listings.   MLTOTL  is run  from the DOS  command lin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TOTL mlfile tri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file         is the Monster CD file list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file        is the TriBBS file list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MLTOTL can be obtained by calling The Lobster Buoy at 20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1-0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