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the evaluation  period, if you  find SIMSTAT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ol and wish to continue using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ith the author,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5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5  for  U.S./Canadian   residents,  $7  for   non-U.S./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lso receive a printed  and bounded manu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90 days of support (by mail and 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gister  your copy  of  SIMSTAT,  fill  out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 quantity, one diskette contain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 will be sent  to you.   Upon receipt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s many copies of the package as are licensed. 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use of all versions of  the software.  A copy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will  be   sent  to  you  when   it  become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quettes  and manuals  can be  provide up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  Clubs, user groups and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ay distribute the software without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  entire  SIMSTAT  package,  including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documentation files  and orderform,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a fee not to exceed $10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 license  is also 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5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gistered version.  The program disk and manua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at a special student's discount price of 60% to 75%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price  when  ordering  5  or  more copies).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or discout  can  be obtained  from  Provalis Researc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ing  an  attestation  from the school departm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form.  (Educational license  and  discount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rough Public (software) Library regist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 EVENT SHALL NORMAND PELADEAU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OR PROCEEDING B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PROVINCIAL  OR  FEDERAL 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 MONTREAL, QUEBEC.   THE PARTIES HEREBY CONSENT 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