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Pad 1.3, Copyright (C) 1993 by 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IBM PC or compatible, 80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25 display (80 columns by 25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needs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ximum of about 112,000 bytes of free RAM is all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: 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isplay (makes any color program easier to underst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help you'll probably need comes up every time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, except for subroutines 1 thru 10, where you compute the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a right circular cylinder. Say you choose F, "surfsphr".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bra involved first must compute the radius, because radius is alw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are based on. So you enter the surface area of your sp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re" units. You first get the automatic readout of the other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phere. Then you get a prompt to enter a height for a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er. This cylinder has the same diameter as the spher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YLINDER.EXE" can illustrate this. The picture supposes that the cyl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It is a side view. The height could also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. Same for a right circular cone. Press a key to exit the pic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more help, mail questions to me. I can offer phone suppor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. For the 10 programs which use Pi, I have plugged in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to 19 decimal places, which is 3.1415926535897932385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gistered for $10.00. This software is copyrighted! If you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nd me $10.00 check or money order. Then I can keep you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cial deals on other software I make. (See registration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ientific calculator can be had for about 17 to 20 dollars these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do a few things MathPad can't. Correspondingly, MathPad ca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 calculator can't. With how many calculators can you dump 1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egister at once, press a key, and it adds or multiplies them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enter any one thing computable about a circle or sphere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everything else computable about it. And a calculator can'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og file viewable at leisure and printable on a printer. So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-off, actually you need both, and you're only 30 dollar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: If you decide to keep a log file, MathPad asks you to 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lid DOS path and/or file name goes. Be careful not to nam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next time you use MathPad without first viewing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or moving or renaming the previous one or whatever, becau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according to standard DOS rules. It is a "plain-Jane"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ts contents are self-explanatory and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MathPad as a Windows 3.x application:  Highlight the -group-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A bar will appear across the top. From Program Manag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ew. Choose Program Item. For the description type MathPa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at's up to you where you keep MathPad, but th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.Exe. So for your command line you might type 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THPAD\MP.EXE. You click OK once or twice, and Window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icon. Click once on the icon to highlight it, then choo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, Change Icon. Windows will probably tell you no new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Ignore this, click OK, and just start typ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THPAD\MATHPAD.ICO, a file I have provided. Click OK a cou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rogram counts your entries, -except- when you mak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error. When this happens, you'll get a text messag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swer. These errors are not counted. There is -one-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n the one named "quadrati" (choice Q). If you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solution set is empty, that entry is counted as valid, si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 your problem had no real solutions, you wouldn't need m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nly case when an entry that results in text instead of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. Note also that in the three temperature conversion choices, (K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 that if you enter a temperature too low, you get a message.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. If you want to know the lowest possible temperature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solute zero), enter zero for kelvin. Usually in nature the colde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verse are at about 2.7 degrees k. Note also that a kelvin deg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 size as Celsius, but offset by 273.15 degrees k (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 is an outgrowth of my previous shareware number-cruncher: "MyM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ed of no less than 22 executables, and it ran stick, baling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um fashion by a long batch file. Its approximate length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, was about 150 KB. Uncompressed it was about 250 KB lo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program file MP.EXE is only about 105 KB long.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, it's been compressed. It expands in RAM when run. If you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Math", you may remember that the only logging function avail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rintScreen. The days of those horrors are long gone. (See "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, above, line 46 of page 1). "MyMath" will go the way of master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dlin and Algol-68  (flowers and "Taps"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uthor of all files. If you distribute this software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-ALL-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:  "MP.EXE", "MATHPAD.DOC", "MATHPAD.ICO", "SCIENCE.WRI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YLINDER.EXE". No-one may collect more than $3.00, and you must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that it's only a "disk charge". You must also inform them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program after 30 days evaluation, they must mail me $10.00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. Professional shareware distributors: If you can't sneak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.00 or under before tax, you can't distribute MathPad. (An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a reformed man named Scrooge for advice). MathPad may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as long as all five files are present and unalter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centrating on distribution mainly by bulletin boards, which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man and saves people up to 3 of their hard earne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entitles a pers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support (on their nickel), "almost free" upgrades, (I woul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price of the diskette and postage, and charge only tha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). Notices of other programs I write, and 20% off on tho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. This is for registered users only. So if John Doe writes th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, and his daughter wants some program I write in the future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register MathPad too, she does not get 20% off. But if s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program, then she gets 20% off of any other program I write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MathPad 1.3, this program). Please don't send cash. I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ecks or money orders. I am not authorized to accep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usage of Math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5  copies: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o 10 copies: $ 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10 copies: $ 7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: Added distance formula calculation, optimized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: Added floating point emulation, added choice of how many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: Added ability to generate user's manual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 "FOSSILS.WR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Reader,                                                    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ook I have written and copyrighted. The material is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, and half human/Christian. The first half contains the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ok is divided into 9 chapters. It is readable by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. (Windows "Wri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et the margins for my own printer. If you need to adjust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only left and right ones, and by the same amount each. (Whe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ragraph apparently shoved up against the previous one, look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the symbol &gt;&gt;. This is a page break. It insures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main the same when a new paragraph also happens to start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). Leave it "justified". Only 8.5" x 11" paper should be used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embedded and will appear at the bottom of the pages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n't appear on screen, however. The pages can be 3-punch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inexpensive 3-hole folder. A laser printer will giv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s my book? Well, it represents 3 months of work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possess copyright, let's go by "shareware" rules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.00 will do just fine. Then I will record you and keep you in m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my future writings, and maybe a special deal o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 W. First St,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ton-Salem, NC 2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