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"Smoke and Mi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, S&amp;M0793R.XXX,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DOC--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--Instruction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mall ASCII files--The magazine, formatted for read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eadro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--A zipfile description for BBS po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