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"Smoke and Mirro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&amp;M0693R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ASCII files--The magazine, formatted for read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