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Publishing Associati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2, Number 6 -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Ron A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all, issue of the "Digital Publishing Association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nsored by the Digital Publishing Association and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"Digital News" features news, product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of interest to authors,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electronic publications. Items presented here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public of the electronic publishing indus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being the authorship and publication of read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at, rather than traditional, pap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may be found on the Digital Publishing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854-1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nnouncement Announcement: 2nd Annual Digital Quill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ctual onslaught by the DPA on the pres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 won't begin until next month, I want to go ahea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hip of the newsletter and early announcement -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? - on the Digital Quill awards for 1993. Y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Digital Quill Awards for excellence in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again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last year was very gratifying and attracte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attention to the DPA and its members' publica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allowed the writers and publisher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to get the recognition they so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. With the release of the awards - the announc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 several widely-read news outlets -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contest got some significant critical accl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rom sources other than your r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remain virtually the same as last year.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materials that were first published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at means, materials that have been uploaded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distributed on disk for reading as digit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e eligible for consideration. Materia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d on computer (most writers use those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anyway) and do not meet the criteria of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 an online system for reading do no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ublication - a weekly, monthly or bi-monthl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 publication for 6 months or more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both fiction and non-fiction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Book - an original (eliminating repr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ics" in digital format - who among us can hope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al edition of Shakespeare's classics?)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novel. Length: 50,000 words,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ction Book - an original non-fiction book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Length: 35,000 word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ory - a single original story appearing either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nthology or magazine and published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category shall exclude reprints of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in a paper publication. Length: 1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ction article - a single originally articl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 or as part of a magazine and published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category shall exclude reprints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in paper. Length: 1500 words,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oftware - a software program (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marketed) designed for publishing tex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facilitating their distribution an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s will be accepted from users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prizes this year will be more substantial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A certificate, suitable for framing,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 winners in each category.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quality of submissions warrants,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will also be awarded. Additional prizes, such a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ing or publishing tools, will be solici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anies. If we are able to secure any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unced in the future. Also, since we have something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something - in the budget this year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will decide on whether or not cash aw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izes. Announcement of the wi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 press releases from the DPA to the appropriat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PA is granted permission by the respective auth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ubmissions will be compiled into a "digital anth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DPA and circulated in electronic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the BBS circuits, and the onlin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nvision a "Grand Prize" winner this year as well.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oard of Directors to agree on a selection proc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in addition to category winners. Finally,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awards to selected industry personalities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ibutions to the electronic publishing industry. Nom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"Certificates of Recognition" will be accep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 member. The decision of these awards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Directors of the D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judges will be selected from members and non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 each category. Volunteers are be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If you would like to judge a particular categ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I think the judges last year did a terrific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nsidering the volume of submission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orough and very fair. The judges will be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future. Again, decision of the judges is f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ggestion Ted Husted, we have decided to link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Quill Awards to our other media event fo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Publishing Month." In 1992, that month was Nov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to be a good time for the media to cover i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at again this year. Winners for the 1993 Aw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s part of the activities of "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: Submissions will be accepted from original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s of a publication in which the submit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Submissions must be made in digital format (vi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) to any of the "electronic addresses"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for submissions is September 30, 1993. Entries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/30/93 will not be considered. Winners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 Nov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materials 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66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R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370-7474 (RAL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a modem and are not a subscriber to the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can upload submissions to the Di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BS at 205-854-1660 (1200/2400/9600; 24 hours/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ish, you can submit materials on disk (Mac or IBM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by mai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top Publish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Huff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Questions and Answers About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am interested in submitting a short sto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As a professional writer am I eligi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Of course! Most who enter consider them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a short story that was written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r published in a magazine suitable for submission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hort story that hasn't appeared in a magazine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(since it has already been sub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text" magazi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f the Quill Awards were open to ALL material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a computer and not electronically distribute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etty chaotic. The DPA will accept material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- either  on an online service or on disk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read via  computer. It may sound like we ar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 but it is an  important distinction.  The DPA want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d on  computer AND (2) for reading PRIMARI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oth  conditions must exist. It is not a Boolean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 not  "created on computer OR read by computer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"  condition - created on computer specifically to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material MUST exist in a "published" format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ashion.  Again, at the risk of beating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ound, materials simply CREATED on computer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mediated reading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Since the stories I am considering for submis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hapters in a book, I am concerned 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Will the story be published or merely jud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ll writers retain full copyright for their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sk for permission to publish the winners' work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 disk (which will not be sold for profit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pers will be included only if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 on the Quill Awards: I promise this yea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major public relations campaign for both the Digital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and "Electronic Publishing Month." I am alread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ss contacts and I will personally pound them wit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tarting in July. We are starting early enoug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 ink this year to coincide with the awards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enough lead time was the major lesson I learn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awards. We are starting early enough this year to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generated. I hope you will do your part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send information about the Quill Awards and you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aper. Local papers love stories about thei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national awards. Think about how you can ge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Everyone is part of this - prospective competitor or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 Finds Suppor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TELEREAD.TXT from David Rothman on the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really should jump on a copy. David's ide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electronic publishing are wonderfully inv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. He is seriously pushing the idea, almost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ly, to anyone who will listen. He recently told m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ajor advocate. Seems the idea of online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ccess to literature has caught the fancy of n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lliam F. Buckley, noted columnist, magazin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nalyst. As I understand it, Buckley plan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ewspaper column discussing the Telerea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David for being such an effective adv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markable plan for the future of electronic publis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 strongly supports David's "TeleRead" concept. 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or all involved in the publish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Tele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iane Duston and her story carried by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the Library of Congress is already beginning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 of remote electronic access to pub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ailed computer and video disks to 44 librarie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ystems and universities around the country wher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ew historic documents, films and recordings. Bu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ven further, Denver's Columbine High stu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an experiment to see if the mater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remotely from the Library through a cabl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ng the works available to the Columbine stud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arly motion pictures, including films taken by Thomas 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ident McKinley's inauguration; footage of New York 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the last century; San Francisco just befor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 and fire of 19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istoric photographs, including Mathew Brady's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ocuments, including papers from the Continental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al Convention from 1774-17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arly sound recordings, including the voices of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ing and Coolidge and General John J. Per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and equipment are kept at the local cabl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an be distributed to any household or build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ompany -- in this case, Jones Interc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-largest cable company in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dents at Columbine sit at personal compu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nd call up a menu that enables them to pick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for transmission by the cabl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eam is to someday make the collections of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library available to schools and homes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ble TV channel that consumers can dial into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s, documents or photo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ustin, Library of Congress officials s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is to eliminate the shipping of disks altogeth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 collections can be sent from the library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, directly to cable outl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companies are moving rapidly to supply consu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will enable them to punch buttons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call up specif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ability will eliminate use of the telephon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-per-view programs or goods on home shopping channe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dial up the Library of Con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: The Instant Magazi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Bhimji (M&amp;S Software Company, 3103-67A Street, Edmo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Canada T6K 1S6) has made available a wonderfu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get your text into an attractive reading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 "The Instant Magazine Machine" (TIMM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A BBS) allows the author to create a simple menu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m presented to the reader with a beautiful, "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" (GUI), mouse-driven interface. TIM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hold in its simplicity and ease-of-use -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the reader. No hypertext, no graphics -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ASCII about as nice-looking as it ge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rogrammer looking for a unique interfac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text, I strongly suggest you take a look at TIM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25.00 as I recall; check or money order)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imited distribution rights with no licensing fees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; nic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ublication b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allard has released his Windows-compatible (but re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as ASCII) WriteWare Electronic Magazine.  I'll l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is marketing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rovided as WriteWare, which means that it is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free.  It functions much the same way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liked the work presented here and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 in the future, you will need to contribute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ssue is two dollars.  Yes, this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registered separately.  Currently we accept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.  Make checks and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Ware, c/o Will Ballard (P.O. Box 610, Denton, TX 76202; (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-2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continually open to suggestions and quality sub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gazine.  We would like the authors, poets, and essay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 contribute to our forum in order to spread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ame) around the country.  With enough interest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dering easier by phone using credit card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until then please support innovative medi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Will and WriteWare all the succes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new magazines out on the digital circuit is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(Jacobs Publishing, Ltd., Abrams Hall, Box 1029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20307; 202-388-9742). Using Orpheus (from Rod Willm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) as the interface, "Electronic Review"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nd other works. It includes advertising. Todd has mas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us into a unique, easy-to-use interface and combin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at I didn't even know Orpheus could do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ader, you will want to look at this pub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uses Orpheus so nicely. You can find the latest (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Electronic Review on the DPA BBS as "ER-MAY93.ZIP."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Todd. Todd has a lot of big plans for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an author looking for a market, you may wan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with Todd for some of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7, I enter the hospital for what will, to say the lea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ing experience. Not that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but I am going to have three-vessel coronary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. I tell you this not to get "Get Well" cards or the lik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you to let me suffer in peace!), but to explain why the D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order for long periods of time or your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 gets, seemingly, ignored. It's not that I am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that I am temporarily incapacitated. In any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with the BBS and your correspondence. Hopefull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ings back to normal within a couple week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beat the bushes and proclaim the DPA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tops. With your continued enthusiasm and energ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 and prosper. See you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Update - Current Members as of 6/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ing Member - Ron Albright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's Club - Mike White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Membership - Ted Husted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and David Freeman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Peacock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 Brezezowski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 Moens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an Firla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ter Gammons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d Willmot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t Fledderjohn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ealer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vey Forman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Gibbs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ynn Hellebust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Forbes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Weideman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ckler Corporation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bur Glover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 Lokke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Galuszka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rew Varga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 Slater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Membership - Mike Carnell - The Book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ally Wang - The Success!!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Membership - Byron Lanning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lie Stuphen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gie Smith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rge Demer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for your continued support and financial assistan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