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To, Version 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tastic (R) Mess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ing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 is a small memory-resident program which permits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tastic network to send quick one-line messag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nd to reply to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 is SHAREWARE, it is NOT FREE. 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evaluation purposes, to determine if SendTo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f you wish to continue using SendTo after a one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the cost of the program is $50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.  The program may not be used withou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ing fee.  Please send all payment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 was originally developed for a small business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tastic network.  Their sales people are alw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were often trying to field several tele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They wanted a way to learn about incoming ca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ir current call on hold, and SendTo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 is not intended to be an E-Mail system, and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to disk.  Also, SendTo is not intended to be a "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.  Although SendTo permits you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no connection between the workstations is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s can only be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loaded into memory, pressing [Ctrl-Left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] will display the Message Input Screen.  The firs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 of the user to whom you want the message sen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racters long.  This field will always be forc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After typing the machine name of the message's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70 character message fiel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orced to upper case.  After typing the mess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send the message.  To abort and not send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at any time during the Message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's name is the Lantastic machine nam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Lantastic REDIR program.  It is not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NET LOGIN command.  No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and if the machine name cannot be found, no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is received by SendTo, the machin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the message is displayed on the screen, and Sen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beeping.  If nothing is done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fter approximately 45 seconds, and cannot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eceived message is being displayed, you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ons.  Pressing [Esc] makes the message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esponse to the sender.  Pressing [F1]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ck to the sender which says "OK, I'LL TAKE CARE OF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[F2] sends a message back saying "I'M BUS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".  These are two common responses which will be su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3] permits you to respond by sending ba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Message Input Screen is displayed an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be sent back.  This messag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achine name that sent you the first messag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use the [F3] key to "chat" on a limited ba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kstation's display is in graphics mode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, the worksation will beep but will not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SendTo will then send back the message "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AKE MESSAGES NOW - PLEASE CALL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SendTo can be altered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W" forces the pop-up screens to display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efault blue colors used when a non-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=?" sets a time interval for the beeps and waiting peri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 value is 20, and should be acceptable for a 16MHz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You can change this value to make the bee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and to alter the length of time an incom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ith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K=?" specifies the hot-key which will active the Messa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choose any letter key as the hot ke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[Ctrl-LeftShift] combination.  You can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LeftShift]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o hk=s bw      Forces black and white and uses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Shift-S] as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o t=80         Set the time interval for a faster 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removes SendTo from memory, if possible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alone.  If this parameter is used when Send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memory, SendTo will not load and will display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 uses approximately 6.5K of RAM, and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.  DOS 3.0 or later is required, and Lantastic 4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 uses the Lantastic "Send Unsolicited Messag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its messages.  If the machine nam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or if the machine is not on-line,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     Fixed the Lantastic Version 5.0 incompatibili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To would pop up whenever a remote print j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utomatic response sent whe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 is a small program that serves a specific usefu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ssive bells and whistles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send your $50.00 licensing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town, NC  27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fax at 919-454-8691 with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urnaround.  Please send any comments or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that fax number.  Difficult questions 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ponded to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