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VRT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v 5.0 offers a new deferred login feature.  Whil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feature it does have a few rough edges.  One i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that was logged into with the deferred switch is ac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comes on line, a critical error will be gener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 way to test if a server that has been logged int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rred switch is now active without generating a critical erro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vrtst will test a server whose name is enter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orkstation is logged into the server and the serv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vrtst will return an error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orkstation is logged into the server BUT the serv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vailable, srvrtst will return an error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orkstation is NOT logged into the server srvrts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at you have a workstation and two servers, sam and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 is active and george has not been turned on yet. You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login/deferred \\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login/deferred \\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VRTST SAM will return an error level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VRTST GEORGE will return an error 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VRTST BILLY will return an error level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shows how thi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rts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2 goto no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==1 goto un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erver %1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erver %1 un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t logged into serv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VRTST.EXE is not freeware, nor is it in the public doma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, and the entire 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Rick R. Roth, Tucson, Az. 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the package freely, including distribution by BB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or other means, provided that (1) the distribu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the original archive containing the program and thi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entation file, and (2) no fee of more than five US dollars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charged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conect.EXE,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R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son, Az 8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PY IS LICENSED FOR THE EXCLUSIVE USE OF THE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good for one network, and the softwar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computers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�����������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 tested it on several computers and found that found that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on all of them.  All computers have been running LANtastic(tm) N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bove and all running MS DOS 3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while the author is an employee of Artisoft, Inc., Art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responsible for the contents of this file; the functioning of ANE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ny damages resulting from the use or misuse of the program); and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isoft Technical Support and other employees of Artisoft, In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RESPONSIBLE FOR SUPPORTING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or suggestions when using this program, direc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Rick R. Roth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        P.O. Box 5011,  Tucson, AZ  8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:        Artisoft forum, 75300,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-facts BBS:   If you have a current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ll the author during business hours for support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ritten during business hours, it will not be supported during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