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ocumentation File for NOSHELL.C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vised:  07-2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le, NOSHELL.COM, is hereby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y its author (me), Steve Dunn. 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ly;  nonetheless, there is no warranty of any kind, perio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 you agree to assume all risks associat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appreciate your feedback on this program at any tim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st reach me via CompuServe electronic mail to ID 70034,24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received the following files, all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HELL.COM     - The main executable f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SHELLM.COM    - The main executable for monochrome monito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plan to use this file, you MUST fir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t to be NOSHELL.COM;  otherwise the CFG_NOSH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y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FG_NOSH.EXE    - Allows changing the password for NOSHE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t the NOSHELL.COM file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me directory as CFG_NOSH.EXE, MUST be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SHELL.COM, and that this MUST b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HELL.DOC     - This file of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initial password supplied is: 1234567890ABCDEF -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se IS significant, so you MUST match uppercas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NOSHEL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ELL.COM is RAM-resident utility designed to enhanc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by requiring all users to enter a password before being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DOS shell from within any other program.  This is usefu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revent an inexperienced user (or anybody else who la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assword) from accessing DOS from (for example) Lotus 1-2-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/Worksheet System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ELL.COM has been tested with (and works fine under) IBM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/ MS DOS "COMMAND.COM", as well as "4DOS.COM" and the closel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/Symantec version of 4DOS named "NDOS" operating systems. 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unction any other operating systems at this time (at least, I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 do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ELL.COM is not sensitive to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- nor to any other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, NOSHELL.COM does not offer any truly compreh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ystem security - NOSHELL.COM is intended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*OTHER* software offering security features, such as the excel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menu system, "HDM-IV" (shareware written by Mr. Jim Ha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Fo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activate NOSHELL.COM is to place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so that it is loaded each time your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.  The syntax is simple - just use [d:][\path\]NOSHELL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needed or accep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load NOSHELL.COM from the DOS prompt at any tim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[d:][\path\]NOSHELL &lt;enter&gt;.  If you happen to own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(the extended memory manager from Quarterdeck) or some simil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software, you should feel free to load NOSHELL.CO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AM area above 640K (it will work just fine, and will not use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wer RAM at all!).  Otherwise, NOSHELL.COM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,224 bytes of lower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ests of keeping NOSHELL as small as possible, 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the degree of security provided, NOSHELL.COM *CANNOT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uninstalled from RAM after it has been activated. 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SHELL, you must re-boot your PC (after removing any refer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HELL from your AUTOEXEC.BAT file).  However,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COM utilities (or some equivalent software for managing RAM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), NOSHELL.COM will respond as expected to the "MARK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LEASE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Regarding Passwords and NOSHEL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ELL.COM uses a password which is between 6 and 16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  Any keyboard character is acceptable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keep in mind that case *IS* significant.  To NOSHELL,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" is NOT the same as "Password".  And, by close exten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Password" is NOT the same as "Password " (note the extra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!).  If you wish, your system password can include blank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haracters, etc - in any event, the maximum length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password cannot exceed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DOS SHELL operation is requested, a small "window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over your screen display (if you are in a text display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that enter the required password.  If you do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s normally;  if you don't, the SHELL request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password you enter is NOT echoed to the scr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ests of increased security (please type carefully,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window does NOT appear in non-text screen m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*STILL* need the password to proceed.  Frankly, the wide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sible non-text screen modes makes it almost impossible to progr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 accurate method of capturing part of the scree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are usually prohibitive in an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does NOSHELL.COM work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loaded, NOSHELL.COM re-directs the DOS INTERRUPT 21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unction call.  Thereafter, when an INT 21h call is gener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alling program, NOSHELL checks to see if the DOS EXEC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rvice 04Bh of INT 21h) is being requested.  If not, NOSHE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normal INT 21h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EC is being requested, NOSHELL then checks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being EXECed.  If the filename is "COMMAND.COM" (wor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BM PC DOS or MS DOS) or "4DOS.COM" (the fine DOS SHE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. P. Software which replaces "COMMAND.COM") or "NDOS.COM"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antec version of 4DOS) then NOSHELL will execute its security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quire a password before procee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per password is given, NOSHELL allows the EXE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  If not, it aborts the shell request by returning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08 ("Insufficient Memory")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ng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use a DOS shell (i.e., use the DOS EXEC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COMMAND.COM, 4DOS.COM, or NDOS.COM) as part of thei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and many DOS-based software packages which includ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" program also use DOS shells!  You will probably want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HELL.COM when you are installing new software o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is easy if you are using the TSRCOM utilities).  Note that NO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prevent unauthorized users from installing such softwa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CFG_NOSH.EXE, you will need to kn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HELL[M] password (and remember, case IS significant!).  The new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t least 6 characters long, and no more than 16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board character, including blank spaces,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_NOSH.EXE requires that NOSHELL.COM b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- if it does not find the NOSHELL.COM progra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bort with an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   - Released Jan, 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A   - Special Version, VERY limitted monochrome release (Jan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1.1 -&gt; V1.4 - None of these versions were ever released to the public;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version numbers were used exclusively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test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5    - Released July,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Corrected problem with possible "hang" caused by Lotus 123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NOSHELL password was not give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Added the ability to detect Norton's NDOS as well as 4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 [ END OF NOSHELL.COM V1.5 DOCUMENTATION ]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Program Documentation For NOSHELL.COM - V1.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