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 for trying out the demonstration version of DiskWatcher.  DiskWatcher is an economical means for LAN Administrators to keep an eye on shared disk drives.  It's also an easy way for PC owners and users to monitor the available space on their local hard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monstration version of DiskWatcher operates exactly like the production version, except that the demonstration version only allows you to monitor two drives and doesn't allow multiple copies of the program to run simultaneously on one workstation.  In addition, the demo version doesn't include the full printed documentation, but it does include the complete on-line help reference.  The production version also comes with an installation program for DiskWatc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duction version of DiskWatcher is available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ckwoods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3 St. Paul Cou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hardson, TX  750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39.95 plus applicable sales tax.  Purchase orders will be accepted from approved companies.  Further information can be obtained by e-mailing CompuServe account 70661,34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ressed DiskWatcher demonstration file expand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ght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SKWATCH.TXT - This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ITOR.EXE  - Windows execu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ITOR.DLL  - Windows dynamic link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ITOR.HLP  - The DiskWatcher help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MDIALOG.VBX - Visual BASIC custom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AUGE.VBX    - Visual BASIC custom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IN.VBX     - Visual BASIC custom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DLG.DLL  - Windows common dialog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BRUN200.DLL - Visual BASIC 2.0 runtime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the demonstration version of DiskWatcher, copy CMDIALOG.VBX, GAUGE.VBX, SPIN.VBX, COMMDLG.DLL, and VBRUN200.DLL to your Windows SYSTEM directory (usually C:\WINDOWS\SYSTEM).  Create a directory, e.g., \DSKWATCH, and copy MONITOR.EXE, MONITOR.DLL, and MONITOR.HLP into that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dd the DiskWatcher icon to Program Manager, open the group window from which you want DiskWatcher to execute.  Click on File/New.../Program Item/OK.  For Description, type DiskWatcher.  For Command Line, type the entire path to MONITOR.EXE.  For example, if you put MONITOR.EXE in the C:\DSKWATCH directory, type C:\DSKWATCH\MONITOR.EXE into the Command line text box.  For working directory, type the drive and directory into which you installed MONITOR.EXE, for example, C:\DSKWATCH.  Press the &lt;Enter&gt; key to add the icon.  It should appear as an open ey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un the program, double-click on the icon.  The Status Lights window will open, with no resources listed.  Select File/Configure System to set up the resources to monitor.  Further information is available from the help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gain, thank you for your interest in DiskWatcher.  Many enhancements are in the works for future versions.  Problem fixes and enhancements will be shipped free of charge to registered users.</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