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B I T N E T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ON THE MVS/XA OPERATING SYSTEM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John S. Wa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03/15/9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NET is a network of over 1000 computers at educational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arch institutions worldwide.  Georgia State University's AMDAH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860 (System D) is a part of this network which enables its users 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sites to share information via electronic mail.  BITN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gateways into several other networks (ARPANET, CSNET, MAILNET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UUCP, for example).  Because BITNET is not considered to be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e network, sensitive or confidential data should not be sent vi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NET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ccess a member of the BITNET network, you may use the TSO/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active Data Transmission Facility on the AMDAHL.  The facility'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MIT command allows you to send data to other users on the AMDAH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ystem D) as well as users on other BITNET nodes.  The RECEIV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allows you to receive data.  The facility provides the 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og messages and data sets transmitted and received and the 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reate nickname and distribution lists.  Read the handout on TSO/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for specific information on this facility or refer to the TSO/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ANGUAGE REFERENCE MANUAL - SC28-1134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MIT COMMAN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MIT command allows you to send interactive messages, da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prefixed by interactive messages, and data sets without an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hed message.  However, both interactive messages and data se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sent as data sets when the destination is a non-MVS nod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mission of data sets to BITNET nodes is limited to data sets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0,000 bytes (3,750 eighty-character records).  Larger data sets m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divided into smaller data sets and transmitted at appropriat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val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rmat of the TRANSMIT command is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MIT  nodename.userid  DATASET(dsname)    opti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name is the name given to an institution's computer b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NET.  The node name for GSU's AMDAHL running MVS/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GSUMVS1.  The current list of node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tained under the member SYS.MVS.UPDATE(BIT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id   is the userid of the person you are trying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NSMIT to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name   is the name of the data set you wish to send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y qualified names in quotes.  This data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 partitioned data set or a sequenti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not send data sets with keys or user label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AM data sets, or VSAM data set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s  A complete description of all available options can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und in the TSO/E Command Language Reference Manual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To send a partitioned data set to a non-MVS node, you MUST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QUENTIAL option on the TRANSMIT command to send the 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as a sequential file.  You may send partitioned data se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to nodes running MVS.  If you do not use the DSNAM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, TRANSMIT will assume you wish to send a message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prompt you with a screen for entering that messag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 are sent as data sets to non-MVS node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nd a message or data set to more than one user at the s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, enclose the list of names in parentheses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MIT (nodename.userid nodename.userid ...) DATASET(dsname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establish a nickname and distribution list using the data s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S.TEXT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You may issue the TRANSMIT command from the COMMAND line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line of any ISPF screen by prefixing the command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SO" as shown below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=&gt; TSO TRANSMIT nodename.userid DATASET(dsname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MIT command has several options.  A description of so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more frequently used options is contained in the handout 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O/E Mail.  A full description of the options is given in the TSO/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ANGUAGE REFERENCE MANUAL - SC28-1134.  You may also issu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O command "HELP TRANSMIT" to get more information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COMMAN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CEIVE command is used to receive information that has be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t to you from another user.  If you have mail waiting to b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, the following message will appear when you logon or when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 return if you are logged on when the mail comes i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GSU001 MAIL WAITING FROM nodename/useri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at of the RECEIVE command i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V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You may issue the RECEIVE command from the COMMAND line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line of any ISPF screen by prefixing the command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SO" as shown below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=&gt; TSO RECEIV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n interactive message has been sent to you it will 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on the screen.  You cannot specify a data set to save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to when you receive it, but a copy of the message is placed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G data set.  (You will not receive interactive messages fr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-MVS nodes.)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n error-free data set has been sent, the following messag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displayed when you issue the RECEIVE command (any attach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sent along with the data set would appear first)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901I Data set 'dsname' from 'userid' on 'nodename'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906A Enter RESTORE parameters or 'DELETE' or 'END'. +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respond with a ? whenever you see a + to get more inform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what to do.  If you entered a ? now, you would see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908A The input file attributes are: DISORG=_______,RECFM=__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KSIZE=____,LRECL=_____,FILE SIZE = ____  +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gain entered a ?, you would see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909A You may enter DSNAME, SPACE, UNIT, VOL, OLD/NEW, 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TORE/COPY/DELETE/EN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enter END, the RECEIVE command will terminate leav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on the spool to be received at a later time.  If yo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DELETE, the file will be erased from the spool.  If yo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press return at this point, the received data set will b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d in the default data set name.  The default is the same 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transmitted data set with the high level qualifier changed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userid.  If you do not want the data set saved to this defaul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, use the DSNAME option to specify the name of the data set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.  The format is DSNAME('dsname') where dsname can be the name of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r existing data set.  Put a fully qualified name in quo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ttempt to receive into a file whose file attributes do not mat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of the file that was sent, the RECEIVE command will termin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ing the file on the spool to be received at a later time.  Yo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specify the allocation parameters for the new data set or just u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s.  The default allocation parameters are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          DEFAULT VALU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NAME             If the data set was error-free, the default i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me name as the transmitted data set with the hig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vel qualifier changed to your userid.  If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ta set was transmitted from a non-MVS syste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i.e., most BITNET nodes), the header records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 unrecognizable to RECEIVE.  Therefore, RECE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erprets them as being erroneous even if the da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the data set is fine.  When you try to RECE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ta sets containing errors, the default data s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your_userid.RECEIVE.INVALID.FIL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         default value for primary space allocation is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ize equal to the incoming dat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ary        default value is 2.5% of the primary alloc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S or          space to be allocated in TRACKS, CYLINDERS,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LINDERS or       BLOCKS.  Default is TRACK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S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         this option is only applicable when receiving in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new partitioned data set.  The default value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ory blocks when receiving a sequential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t into a new pds is 27.  The default wh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ceiving a pds into a pds is the number of bloc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quired for the received member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or             If a value is not given for SPACE, The data 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 or             disposition default is OLD.  If that fails, N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 or             is used and SPACE values are adde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R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ttempt to restore the received data set to a data set th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exists, you will be prompted with the message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045I Data set 'dsname' already exists.  Reply 'R'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place it. +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sponse other than 'R' will terminate RECEIVE leaving the da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on the spool to be received at a later tim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successfully restored the received data set, you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messages below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001I Restore successful to data set 'dsname'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900I 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ny more data sets or messages to receive, they wi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at this point.  If you have no more messages or data se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ceive, you will see the message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E000I No more Interactive Data Transmission Facility files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 for the RECEIVE command to proces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fault data set name for RECEIVE to use when the data 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errors is 'your_userid.RECEIVE.INVALID.FILE'.  Becaus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eader records on data sets sent from non-MVS systems (VAX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ber, VM systems running PROFS, etc.) are not recognizable to TSO'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active Data Transmission Facility, these files are interpreted 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ng erroneous even if the data within the files are fin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RECEIVE a non-MVS data set or a data set contain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s, you will see the following messages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MR921I Received file appears not to be an Interactive Da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nsmission Facility file.  The first record is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first record appears here *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MR901I Dataset X.RECEIVE.INVALID.FILE from ? on ?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MR907A Enter COPY parameters or 'DELETE' or 'END.'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press the return key at this point, the data set will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ied into the default data set 'your_userid.RECEIVE.INVALID.FILE'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re is already something in 'your_userid.RECEIVE.INVALID.FILE'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prompted for permission to overwrite it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MR045I Data set 'RECEIVE.INVALID.FILE' already exists.  Reply 'R'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replace it. +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 not want the received file saved in the default file, d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press return when prompted to enter copy parameters.  Instead, u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DSNAME" option to specify the name of the data set to use.  I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attributes of this data set do not match those of the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attempting to receive, RECEIVE will terminate leaving the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spool to be received at a later tim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ore information on the RECEIVE command, you may issu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O command "HELP RECEIVE" or refer to the TSO/E COMMAND LANGUAG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 MANUAL - SC28-1134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TING INFORMATION ABOUT BITNE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NET is supported by the BITNET Network Information Cen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ITNIC). BITNET has three sources of information:  NICSERVE, LISTSERV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ATABASE.  BITNIC's file server, NICSERVE, offers information 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coming conferences, BITNET administration and general information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NET sites and nodes, protocols, BITNET software, LISTSERV, and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UCOM NETWORKING newsletter.  LISTSERV is a network mailing li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.  DATABASE is an inter-network database server that 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 under development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TSO's Interactive Data Transmission Facility cannot se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active messages in standard BITNET format, a data set must b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whose contents mimic a standard mail file.  This data set mu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Arpanet standard header format.  When creating the data s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ISPF editor, issue the NUM OFF command at the COMMAND promp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typing in the data.  If you fail to turn NUM OFF, the data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nrecognizable by any of the servers.  You send the data set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NIC by submitting JCL containing the necessary commands.  Becau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use JCL to submit the job and do not use the TRANSMIT command,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 entry will not be made in the LOG1.LOGSET data se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SERVE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ET command is used to request files from NICSERVE. 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to use when sending to NICSERVE is given below.  Be su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urn NUM OFF when creating the data set in the ISPF editor 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SERVE will not recognize the data set as mail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: day, date month yea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your_userid@GSUMVS1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:   NICSERVE@BITNIC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filename filetyp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filename and filetype are from the NICSERVE INDEX which contai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s of all available NICSERVE files.  You may issue only o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command at a time.  (You may not stack commands.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ll entries must begin in column one.  DATE: must be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line in the data set.  There can be only one spac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: in the DATE and FROM entries.  The TO: ent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line up with the others.  The blank line betwe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: entry and the GET command is require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request a HELP file on using NICSERVE from NICSERVE b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suing the command "GET NICSERVE HELP" or just "GET HELP."  You c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the current index of the files available from NICSERVE by issu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"GET INDEX."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JCL code may be used to send requests to NICSERV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1   EXEC   PGM=IEBGENE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PRINT DD   SYSOUT=*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UT1   DD   DSN=dsname,DISP=SH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UT2   DD   SYSOUT=M,DEST=(BITNIC,MAILER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IN    DD   DUMMY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dsname is the fully qualified data set name containing the G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  You must use SYSOUT=M and DEST=(BITNIC,MAILER). 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SERVE to recognize the file as mail, the output class (SYSOUT) mu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M.  The TRANSMIT command sends messages using output class B,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SERVE cannot recognize them as mail.  Therefore, you must create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set containing the NICSERVE request and send it using the J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ve.  Notice that you send the request to MAILER, NOT NICSERV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is is because you are sending the request via mail and not issu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interactively.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ach "GET" command issued, you will receive the data set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from NICSERVE prefixed with the following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: by BITNIC (Mailer X1.23b) id 6035; date request received by B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:     dat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    BITNET Network Support Center &lt;NICSERVE@BITNIC&gt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ject:  Your NICSERVE request: "GET filename filetype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:       your_userid@GSUMVS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SERV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SERV, BITNET'S list server, provides mailing list capabilit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users of BITNET.  To use an established mailing list simp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list name for the userid and BITNIC as the node nam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SERV generates a copy of the message text for each individu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id on the list along with a comment that the message was s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 list and the name of the list.  You can get a copy of current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ablished distribution lists by issuing the command "GET LISTSERV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S" to NICSER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tabase feature of BITNET is being developed by the BITN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and Operations Center (BITDOC).  DATABASE provides us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keyword access to subsets of larger databases.  Retrie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pabilities are based on SPIRES, the Stanford Public Inform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rieval System.   To use the DATABASE, you must create a dat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at mimics a standard ARPANET header format.  The format to u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ATABASE is given below.  Be sure to turn NUM OFF when creat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 set in the ISPF editor, or DATABASE will not recognize it 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: day, date month yea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your_userid@nodenam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:   DATABASE@BITNIC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IN command (if first time to access DATABASE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N user_number password (for all subsequent uses of DATABA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 comman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ll entries must begin in column one.  DATE: must be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line in the data set.  There can be only one spac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: in the DATE and FROM entries.  The TO: ent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line up with the others.  The blank line betwe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: entry and the first database command (eith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IN or LOGON) is required.  Any number of databa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 may be issued, but each must begin on a ne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time you use the DATABASE, you must establish a user numb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assword.  This is done through the SIGNIN command which must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command issued.  The format of the SIGNIN command is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IN password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password is a contiguous string that is between 8 and 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s long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receive the following message from DATABASE@BITNIC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: by BITNIC (Mailer X1.23b) id 6035; date request received by B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:     dat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    DATABASE@BITNIC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ject:  SIGNIN passwor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:       your_userid@GSUMVS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: Processing SIGNIN reques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IGNIN request has been processed.  You have been assigned a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(UN) of ###.  Please keep track of the password you supplied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GNIN command, since all DATABASE requests must be preceded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ne LOGON user_number passwor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subsequent time you use the DATABASE, you must issue the LOG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as the first database comman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JCL code may be used to send requests to DATABAS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1   EXEC   PGM=IEBGENE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PRINT DD   SYSOUT=*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UT1   DD   DSN=dsname,DISP=SH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UT2   DD   SYSOUT=M,DEST=(BITNIC,DATABASE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IN    DD   DUMMY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dsname is the fully qualified data set name containing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 commands.  Note that SYSOUT=M and DEST=(BITNIC,DATABAS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used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complete set of help files on the DATABASE server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sue the following DATABASE commands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ARPANET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DESIG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st of all retrievable subfiles, issue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ONS TO OTHER NETWORK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ITNET network is connected to other networks through the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gateways (nodes that are attached to more than one network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teway information can be requested from NICSERVE.  Look in the INDE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from NICSERVE to find the name of the file containing the gatew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you nee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ransmit to a CSNET node, create a data set similar to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O GSUMVS1.BITNET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B ON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CK nnnn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FROM:&lt;your_userid@GSUMVS1.BITNET&gt;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PT TO:&lt;CSNETuserid%CSNETsite.CSNET@CSNET-RELAY.ARPA&gt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:      dat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     your_userid@GSUMVS1.BITNE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:        CSNETuserid%CSNETsite.CSNET@CSNET-RELAY.ARP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ject:   (This is optional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of message goes here.  Note that the line separating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ers from the text is REQUIRE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The &lt;&gt; signs are required in the TO: and FROM: head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.  The blank line after the header inform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before the text of the message is required.  The 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required to terminate the text of the messag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nnn is simply a number you provide.  It is return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you if a problem arises in message transmiss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following JCL to transmit the data set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1   EXEC   PGM=IEBGENE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PRINT DD   SYSOUT=*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UT1   DD   DSN=dsname,DISP=SH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UT2   DD   SYSOUT=M,DEST=(INTERBIT,SMTP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IN    DD   DUMMY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SYSOUT=M is required.  The destination is not the ultim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ination of the message, but the gateway between BITN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SNET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