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ie Peterson, my first paid shareware customer, propo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She has a recipe database that won't import/export.  But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recipes in it.  She would like to convert to MM for i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MMCONV would help with this.  However the packag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r footers.  She would have to provide --MM and --- on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  She provided a sample output of two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her output, it appears that each recipe has two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 next.  And that this does not occur within a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T is provided to put --MM and --- to delineate such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f nothing else, you just have to go through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arkers rather than typing a bunch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lot of recipes to mark, putting the doubl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d running MARKIT would be quicker than doing your own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teresting problem, Terrie.  Hope this actually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