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BeerLink...        Alpha Version 0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...A HomeBrewer's Development To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FIRST-TIME user of BeerLink, you should refer to the BEERLIN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BeerLink archive for installation instruct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lpha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date from Alpha Version 0.1, copy *ONLY* the following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LINK.EXE</w:t>
        <w:tab/>
        <w:t>to the BEERLINK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LINK.OVR</w:t>
        <w:tab/>
        <w:t>to the BEERLINK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LINK.SCR</w:t>
        <w:tab/>
        <w:t>to the BEERLINK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.DAT</w:t>
        <w:tab/>
        <w:t>to the DATA directory (as specified in your BEERLINK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OGS.DAT is because some fields were added to the Log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your previous LOGS.DAT, you will find it filled with garbag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ze for any incovenience that this may caus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Alpha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Tim Evans for taking the time to send me NetMail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uggestions!  Here are the changes since v0.1 and the ideas that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ckle 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n Alpha Version 0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 info now includes the *actual* HBU/IBU/Gravities/Alcohol of the 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used to record your actual results vs. assuming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ion turned out to be right.  One thing to consider: 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s turn out significantly different than what is calcul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e, you may have actually created a *NEW* Recip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bility to delete Log records.  Slipped by in the first releas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date range checking in the 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ablished standard for field colors for easy identification (see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field ordering to make date input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creen titles at the TOP of the screens, so they are easy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p that dang screen flashing!  I recommend that you use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from field to field until I figure out the righ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ter/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file merge uti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