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-ly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IAN CLA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4 -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ol for Preparing for, and Tes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IA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CC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�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illiam R. Whar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BM/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AL-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 (301) 972-3954 6-10 p.m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301) 916-9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(301) 916-9298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/9600/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imple, intuitive system for preparing for the Technician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erfect tool for Volunteer Examiners for creat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nages entire Technician Class question pool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in reviewing at any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view questions sequentially or rando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uffle answers for each question if desired (except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ke a test on either Element 2 or 3A from randomly cho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(within the guidelines of the FCC testing crite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set of options for customizing tests, including a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complete Element 2 or 3A tests, along with answer sh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or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 tests to disk for la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udy assist screen tells you what areas you need to stud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p-up on-scree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"remove" a question from the "question card de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swered correctly,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nually remove any question from the "deck"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insert into the "deck" any previously removed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review all over by putting all "cards" back into the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answers always or only after an attempt at the answ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s option settings, deck, and last question number to dis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ick up where you left 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- Print any part of the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-screen cross-reference to the book, New No-Code Technic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FCC License Preparation, by Gordon West, availab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S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TECH MANAGER?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Hardware Requirements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Installing TECH MANAGER To Your Hard Drive . . . . . 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Setting up the Windows Application:. . . . . . . . . 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About Controlling TECH MANAGER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1.  Keyboard Control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2.  Mouse Control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 Review Questions and Answers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Testing Menu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 Default Option Menu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.  Print from Question Pool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.  Quit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 Loading a test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.  Generate Element 2 or 3A Test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  Test Editor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1.  Opening Screen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2.  Test Editor Operation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.  Load Test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 Test Actions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.  Practice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.  Print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.  Save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MENU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 Pull Cards From Deck When Answered Correctly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 Display Answers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  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.  Randomize Answers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.  Randomize Test Questions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.  Put One Question Back In Deck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7.  Remove A Question From Deck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.  Put All Questions Back In Deck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  Done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>9.  QUESTION REVIEW SCREEN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 Displayed Information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1.  Question Code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2.  Card Number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3.  Cards in Deck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4.  Pull Cards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5.  Question Block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6.  Answer Blocks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7.  Correct Answer Block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  Controls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1.  Answer Buttons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  Next and Back Buttons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1.  Next Button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2.  Back Button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2.3.  More on the Next/Back Buttons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3.  Random/Sequence Buttons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4.  Calculator Button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5.  Reference Button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6.  Options Button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7.  Main Menu Button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  Displayed Information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1.  Question Code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2.  Question Number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3.  Score So Far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4.  Question Block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5.  Answer Blocks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.6.  Correct Answer Block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  Controls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1.  Answer Buttons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.  Next Button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3.  Back Button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4.  Calculator Button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5.  Main Menu Button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.  TEST RESULTS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ON TECH MANAGER DISTRIBUTION DISKS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TECH MANAGER CREATES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CKNOWLEDGEMENTS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H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ersion 2.4 fo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ol for Preparing for the New Technician Class Exa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TECH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MANAGER is TWO things.  1) It's the most versatile tool ever</w:t>
      </w:r>
    </w:p>
    <w:p>
      <w:pPr>
        <w:pStyle w:val="PreformattedText"/>
        <w:bidi w:val="0"/>
        <w:jc w:val="left"/>
        <w:rPr/>
      </w:pPr>
      <w:r>
        <w:rPr/>
        <w:t>written to assist the learning process for anyone preparing for the</w:t>
      </w:r>
    </w:p>
    <w:p>
      <w:pPr>
        <w:pStyle w:val="PreformattedText"/>
        <w:bidi w:val="0"/>
        <w:jc w:val="left"/>
        <w:rPr/>
      </w:pPr>
      <w:r>
        <w:rPr/>
        <w:t>Technician Class FCC Examination.  And 2), it also provides to the</w:t>
      </w:r>
    </w:p>
    <w:p>
      <w:pPr>
        <w:pStyle w:val="PreformattedText"/>
        <w:bidi w:val="0"/>
        <w:jc w:val="left"/>
        <w:rPr/>
      </w:pPr>
      <w:r>
        <w:rPr/>
        <w:t>Volunteer Examiner a completely configurable way to generate tests</w:t>
      </w:r>
    </w:p>
    <w:p>
      <w:pPr>
        <w:pStyle w:val="PreformattedText"/>
        <w:bidi w:val="0"/>
        <w:jc w:val="left"/>
        <w:rPr/>
      </w:pPr>
      <w:r>
        <w:rPr/>
        <w:t xml:space="preserve">to administer to examinees for the Technician Class FCC license. </w:t>
      </w:r>
    </w:p>
    <w:p>
      <w:pPr>
        <w:pStyle w:val="PreformattedText"/>
        <w:bidi w:val="0"/>
        <w:jc w:val="left"/>
        <w:rPr/>
      </w:pPr>
      <w:r>
        <w:rPr/>
        <w:t>This program provides a user-friendly Windows environment to manage</w:t>
      </w:r>
    </w:p>
    <w:p>
      <w:pPr>
        <w:pStyle w:val="PreformattedText"/>
        <w:bidi w:val="0"/>
        <w:jc w:val="left"/>
        <w:rPr/>
      </w:pPr>
      <w:r>
        <w:rPr/>
        <w:t>the question pool from which tests on Element 2 and Element 3A are</w:t>
      </w:r>
    </w:p>
    <w:p>
      <w:pPr>
        <w:pStyle w:val="PreformattedText"/>
        <w:bidi w:val="0"/>
        <w:jc w:val="left"/>
        <w:rPr/>
      </w:pPr>
      <w:r>
        <w:rPr/>
        <w:t>taken. TECH MANAGER also provides page reference to the book, New</w:t>
      </w:r>
    </w:p>
    <w:p>
      <w:pPr>
        <w:pStyle w:val="PreformattedText"/>
        <w:bidi w:val="0"/>
        <w:jc w:val="left"/>
        <w:rPr/>
      </w:pPr>
      <w:r>
        <w:rPr/>
        <w:t>No-Code Technician Class FCC License Preparation, available at</w:t>
      </w:r>
    </w:p>
    <w:p>
      <w:pPr>
        <w:pStyle w:val="PreformattedText"/>
        <w:bidi w:val="0"/>
        <w:jc w:val="left"/>
        <w:rPr/>
      </w:pPr>
      <w:r>
        <w:rPr/>
        <w:t>Radio Shack, for detailed question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MANAGER is distributed in shareware form.  This means that you</w:t>
      </w:r>
    </w:p>
    <w:p>
      <w:pPr>
        <w:pStyle w:val="PreformattedText"/>
        <w:bidi w:val="0"/>
        <w:jc w:val="left"/>
        <w:rPr/>
      </w:pPr>
      <w:r>
        <w:rPr/>
        <w:t>are able to look at the program and see how it functions, but the</w:t>
      </w:r>
    </w:p>
    <w:p>
      <w:pPr>
        <w:pStyle w:val="PreformattedText"/>
        <w:bidi w:val="0"/>
        <w:jc w:val="left"/>
        <w:rPr/>
      </w:pPr>
      <w:r>
        <w:rPr/>
        <w:t>FULL FUNCTIONALITY OF THE PROGRAM WILL NOT BE AVAILABLE TO YOU</w:t>
      </w:r>
    </w:p>
    <w:p>
      <w:pPr>
        <w:pStyle w:val="PreformattedText"/>
        <w:bidi w:val="0"/>
        <w:jc w:val="left"/>
        <w:rPr/>
      </w:pPr>
      <w:r>
        <w:rPr/>
        <w:t>UNTIL YOU REGISTER YOUR COPY. Your unregistered copy will allow you</w:t>
      </w:r>
    </w:p>
    <w:p>
      <w:pPr>
        <w:pStyle w:val="PreformattedText"/>
        <w:bidi w:val="0"/>
        <w:jc w:val="left"/>
        <w:rPr/>
      </w:pPr>
      <w:r>
        <w:rPr/>
        <w:t>to browse around through the program and see for yourself exactly</w:t>
      </w:r>
    </w:p>
    <w:p>
      <w:pPr>
        <w:pStyle w:val="PreformattedText"/>
        <w:bidi w:val="0"/>
        <w:jc w:val="left"/>
        <w:rPr/>
      </w:pPr>
      <w:r>
        <w:rPr/>
        <w:t>what the program can do before you register it.  If you decide that</w:t>
      </w:r>
    </w:p>
    <w:p>
      <w:pPr>
        <w:pStyle w:val="PreformattedText"/>
        <w:bidi w:val="0"/>
        <w:jc w:val="left"/>
        <w:rPr/>
      </w:pPr>
      <w:r>
        <w:rPr/>
        <w:t>you like TECH MANAGER (and you will!), register by following the</w:t>
      </w:r>
    </w:p>
    <w:p>
      <w:pPr>
        <w:pStyle w:val="PreformattedText"/>
        <w:bidi w:val="0"/>
        <w:jc w:val="left"/>
        <w:rPr/>
      </w:pPr>
      <w:r>
        <w:rPr/>
        <w:t>directions in Section 14, and PRACTICAL-ly Software will provide</w:t>
      </w:r>
    </w:p>
    <w:p>
      <w:pPr>
        <w:pStyle w:val="PreformattedText"/>
        <w:bidi w:val="0"/>
        <w:jc w:val="left"/>
        <w:rPr/>
      </w:pPr>
      <w:r>
        <w:rPr/>
        <w:t>you with a registration number that will completely unlock your</w:t>
      </w:r>
    </w:p>
    <w:p>
      <w:pPr>
        <w:pStyle w:val="PreformattedText"/>
        <w:bidi w:val="0"/>
        <w:jc w:val="left"/>
        <w:rPr/>
      </w:pPr>
      <w:r>
        <w:rPr/>
        <w:t xml:space="preserve">copy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pool which is effective from July 1, 1993 to June 30,</w:t>
      </w:r>
    </w:p>
    <w:p>
      <w:pPr>
        <w:pStyle w:val="PreformattedText"/>
        <w:bidi w:val="0"/>
        <w:jc w:val="left"/>
        <w:rPr/>
      </w:pPr>
      <w:r>
        <w:rPr/>
        <w:t>1997, consists of 645 questions, and TECH MANAGER manages these</w:t>
      </w:r>
    </w:p>
    <w:p>
      <w:pPr>
        <w:pStyle w:val="PreformattedText"/>
        <w:bidi w:val="0"/>
        <w:jc w:val="left"/>
        <w:rPr/>
      </w:pPr>
      <w:r>
        <w:rPr/>
        <w:t xml:space="preserve">questions as if they were 645 cards, each containing one question. </w:t>
      </w:r>
    </w:p>
    <w:p>
      <w:pPr>
        <w:pStyle w:val="PreformattedText"/>
        <w:bidi w:val="0"/>
        <w:jc w:val="left"/>
        <w:rPr/>
      </w:pPr>
      <w:r>
        <w:rPr/>
        <w:t>A deck of question cards really describes how TECH MANAGER handles</w:t>
      </w:r>
    </w:p>
    <w:p>
      <w:pPr>
        <w:pStyle w:val="PreformattedText"/>
        <w:bidi w:val="0"/>
        <w:jc w:val="left"/>
        <w:rPr/>
      </w:pPr>
      <w:r>
        <w:rPr/>
        <w:t>the questions and that terminology will be used frequently in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MANAGER lets you go through the deck of question cards in</w:t>
      </w:r>
    </w:p>
    <w:p>
      <w:pPr>
        <w:pStyle w:val="PreformattedText"/>
        <w:bidi w:val="0"/>
        <w:jc w:val="left"/>
        <w:rPr/>
      </w:pPr>
      <w:r>
        <w:rPr/>
        <w:t>almost any way you could want. When you look at a question, you</w:t>
      </w:r>
    </w:p>
    <w:p>
      <w:pPr>
        <w:pStyle w:val="PreformattedText"/>
        <w:bidi w:val="0"/>
        <w:jc w:val="left"/>
        <w:rPr/>
      </w:pPr>
      <w:r>
        <w:rPr/>
        <w:t>have the option of seeing the answer when you see the question, or</w:t>
      </w:r>
    </w:p>
    <w:p>
      <w:pPr>
        <w:pStyle w:val="PreformattedText"/>
        <w:bidi w:val="0"/>
        <w:jc w:val="left"/>
        <w:rPr/>
      </w:pPr>
      <w:r>
        <w:rPr/>
        <w:t>seeing the answer after you have attempted to answer the question.</w:t>
      </w:r>
    </w:p>
    <w:p>
      <w:pPr>
        <w:pStyle w:val="PreformattedText"/>
        <w:bidi w:val="0"/>
        <w:jc w:val="left"/>
        <w:rPr/>
      </w:pPr>
      <w:r>
        <w:rPr/>
        <w:t>When you determine that you know a question sufficiently that you</w:t>
      </w:r>
    </w:p>
    <w:p>
      <w:pPr>
        <w:pStyle w:val="PreformattedText"/>
        <w:bidi w:val="0"/>
        <w:jc w:val="left"/>
        <w:rPr/>
      </w:pPr>
      <w:r>
        <w:rPr/>
        <w:t>need not see it again, you can remove that question c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, either automatically when you correctly answer the question,</w:t>
      </w:r>
    </w:p>
    <w:p>
      <w:pPr>
        <w:pStyle w:val="PreformattedText"/>
        <w:bidi w:val="0"/>
        <w:jc w:val="left"/>
        <w:rPr/>
      </w:pPr>
      <w:r>
        <w:rPr/>
        <w:t>or manually at any time. Thus, as you become more and more</w:t>
      </w:r>
    </w:p>
    <w:p>
      <w:pPr>
        <w:pStyle w:val="PreformattedText"/>
        <w:bidi w:val="0"/>
        <w:jc w:val="left"/>
        <w:rPr/>
      </w:pPr>
      <w:r>
        <w:rPr/>
        <w:t>comfortable with the questions, the size of the question deck</w:t>
      </w:r>
    </w:p>
    <w:p>
      <w:pPr>
        <w:pStyle w:val="PreformattedText"/>
        <w:bidi w:val="0"/>
        <w:jc w:val="left"/>
        <w:rPr/>
      </w:pPr>
      <w:r>
        <w:rPr/>
        <w:t>decreases, letting you concentrate only on the questions with which</w:t>
      </w:r>
    </w:p>
    <w:p>
      <w:pPr>
        <w:pStyle w:val="PreformattedText"/>
        <w:bidi w:val="0"/>
        <w:jc w:val="left"/>
        <w:rPr/>
      </w:pPr>
      <w:r>
        <w:rPr/>
        <w:t>you still are not comfortable.  When you have worked your way</w:t>
      </w:r>
    </w:p>
    <w:p>
      <w:pPr>
        <w:pStyle w:val="PreformattedText"/>
        <w:bidi w:val="0"/>
        <w:jc w:val="left"/>
        <w:rPr/>
      </w:pPr>
      <w:r>
        <w:rPr/>
        <w:t>completely through the question deck in this way, you will have a</w:t>
      </w:r>
    </w:p>
    <w:p>
      <w:pPr>
        <w:pStyle w:val="PreformattedText"/>
        <w:bidi w:val="0"/>
        <w:jc w:val="left"/>
        <w:rPr/>
      </w:pPr>
      <w:r>
        <w:rPr/>
        <w:t>complete mastery of the Technician Class questio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ECH MANAGER allows you to take a test on Element 2 or</w:t>
      </w:r>
    </w:p>
    <w:p>
      <w:pPr>
        <w:pStyle w:val="PreformattedText"/>
        <w:bidi w:val="0"/>
        <w:jc w:val="left"/>
        <w:rPr/>
      </w:pPr>
      <w:r>
        <w:rPr/>
        <w:t>Element 3A, just as you will see when you actually test for your</w:t>
      </w:r>
    </w:p>
    <w:p>
      <w:pPr>
        <w:pStyle w:val="PreformattedText"/>
        <w:bidi w:val="0"/>
        <w:jc w:val="left"/>
        <w:rPr/>
      </w:pPr>
      <w:r>
        <w:rPr/>
        <w:t>Technician Class License. As you progress through the test, your</w:t>
      </w:r>
    </w:p>
    <w:p>
      <w:pPr>
        <w:pStyle w:val="PreformattedText"/>
        <w:bidi w:val="0"/>
        <w:jc w:val="left"/>
        <w:rPr/>
      </w:pPr>
      <w:r>
        <w:rPr/>
        <w:t>score is constantly shown as you answer each question.  When you</w:t>
      </w:r>
    </w:p>
    <w:p>
      <w:pPr>
        <w:pStyle w:val="PreformattedText"/>
        <w:bidi w:val="0"/>
        <w:jc w:val="left"/>
        <w:rPr/>
      </w:pPr>
      <w:r>
        <w:rPr/>
        <w:t>consistently make high scores on TECH MANAGER, you can be assured</w:t>
      </w:r>
    </w:p>
    <w:p>
      <w:pPr>
        <w:pStyle w:val="PreformattedText"/>
        <w:bidi w:val="0"/>
        <w:jc w:val="left"/>
        <w:rPr/>
      </w:pPr>
      <w:r>
        <w:rPr/>
        <w:t>of a high score on your actual Technician Class License</w:t>
      </w:r>
    </w:p>
    <w:p>
      <w:pPr>
        <w:pStyle w:val="PreformattedText"/>
        <w:bidi w:val="0"/>
        <w:jc w:val="left"/>
        <w:rPr/>
      </w:pPr>
      <w:r>
        <w:rPr/>
        <w:t>exam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Hard drive with about 1.7 megabytes of free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Microsoft Windows 3.0 or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EGA or VGA display monitor (color desirable,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 Installing TECH MANAGER To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MANAGER is a Windows application program that is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Windows 3.0 and 3.1. The installation process is don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prompt. The installation steps for each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Make a subdirectory on your hard disk where you wan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(For example, at C:\ type MD TECHMGR2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 called TECHMGR2 in your roo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hange to the directory which you just created by typing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MGR2 (or whatever name you chose to u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py all the TECH MANAGER files into the new sub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Now run Window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 Setting up the Windows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MANAGER is now installed on your hard disk, and now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 up the program in Windows. This section explains how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rom the Windows Program Manager, select NEW from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elect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On the Description line, type the name you want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MANAGER program on your Windows Desktop (e.g.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re running Windows 3.0, on the Command line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ECHMGR2\TECHMGR2.EXE. If you have Windows 3.1,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ype TECHMG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f you have Windows 3.1, for Working Directory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TECHMGR2, where drive is the drive o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Now click on OK and your installation is complete.  The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con will show up on your windows desktop and is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ABOUT PRINTING:  All of the functions in TECH MANAG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 printing do so through your computer's Windows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  All print functions do so in a Courier 10 cpi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 standard font.  If you have any problems prin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r printer is correctly configured in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 About Controlling TE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MANAGER is designed to be used primarily with a mouse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large extent, it can be controlled by the keyboard,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some screens in the program need more than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entry, and a mouse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1. 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 is controlled by using the "control buttons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reen, that is, graphic buttons which are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n this documentation, these buttons will be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UTTON].  Most of the buttons have a letter underl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ion on the button.  This indicates the let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which will activate the button.  To us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" keys, press the ALT button at the same tim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d letter.  One of the buttons on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be highlighted by a shadow around part of i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, the highlighted button will be "pressed"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highlight a different control button, TAB will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control.  SHIFT TAB will switch to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control buttons have an underlined character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can be "pressed" only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ouse pointer is on the button or by tabbing to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2.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ouse is the easiest way to use TECH MANAGER.  A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do is point to the control button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click.  Most buttons that are TECH MANAGER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quire one mouse click, but buttons that are mor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, such as when loading and saving files requi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click. As a rule, just assume one click is required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n't work, u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MANAGER is very intuitive; you can run the program</w:t>
      </w:r>
    </w:p>
    <w:p>
      <w:pPr>
        <w:pStyle w:val="PreformattedText"/>
        <w:bidi w:val="0"/>
        <w:jc w:val="left"/>
        <w:rPr/>
      </w:pPr>
      <w:r>
        <w:rPr/>
        <w:t>successfully with what you know now.  However, to take full</w:t>
      </w:r>
    </w:p>
    <w:p>
      <w:pPr>
        <w:pStyle w:val="PreformattedText"/>
        <w:bidi w:val="0"/>
        <w:jc w:val="left"/>
        <w:rPr/>
      </w:pPr>
      <w:r>
        <w:rPr/>
        <w:t>advantage of the many features that TECH MANAGER has built in, come</w:t>
      </w:r>
    </w:p>
    <w:p>
      <w:pPr>
        <w:pStyle w:val="PreformattedText"/>
        <w:bidi w:val="0"/>
        <w:jc w:val="left"/>
        <w:rPr/>
      </w:pPr>
      <w:r>
        <w:rPr/>
        <w:t>back and finish reading about the details of the program.  You'll</w:t>
      </w:r>
    </w:p>
    <w:p>
      <w:pPr>
        <w:pStyle w:val="PreformattedText"/>
        <w:bidi w:val="0"/>
        <w:jc w:val="left"/>
        <w:rPr/>
      </w:pPr>
      <w:r>
        <w:rPr/>
        <w:t>find that TECH MANAGER probably does what you want it to do, and if</w:t>
      </w:r>
    </w:p>
    <w:p>
      <w:pPr>
        <w:pStyle w:val="PreformattedText"/>
        <w:bidi w:val="0"/>
        <w:jc w:val="left"/>
        <w:rPr/>
      </w:pPr>
      <w:r>
        <w:rPr/>
        <w:t>it does, register your copy to fully enable all the features of</w:t>
      </w:r>
    </w:p>
    <w:p>
      <w:pPr>
        <w:pStyle w:val="PreformattedText"/>
        <w:bidi w:val="0"/>
        <w:jc w:val="left"/>
        <w:rPr/>
      </w:pPr>
      <w:r>
        <w:rPr/>
        <w:t>your copy of TE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is the first thing that you will see in TECH</w:t>
      </w:r>
    </w:p>
    <w:p>
      <w:pPr>
        <w:pStyle w:val="PreformattedText"/>
        <w:bidi w:val="0"/>
        <w:jc w:val="left"/>
        <w:rPr/>
      </w:pPr>
      <w:r>
        <w:rPr/>
        <w:t>MANAGER.  When you see this screen, TECH MANAGER is loading all the</w:t>
      </w:r>
    </w:p>
    <w:p>
      <w:pPr>
        <w:pStyle w:val="PreformattedText"/>
        <w:bidi w:val="0"/>
        <w:jc w:val="left"/>
        <w:rPr/>
      </w:pPr>
      <w:r>
        <w:rPr/>
        <w:t>data that it needs to begin.  This data includes most of the option</w:t>
      </w:r>
    </w:p>
    <w:p>
      <w:pPr>
        <w:pStyle w:val="PreformattedText"/>
        <w:bidi w:val="0"/>
        <w:jc w:val="left"/>
        <w:rPr/>
      </w:pPr>
      <w:r>
        <w:rPr/>
        <w:t>settings TECH MANAGER found when it terminated.  (This allows you</w:t>
      </w:r>
    </w:p>
    <w:p>
      <w:pPr>
        <w:pStyle w:val="PreformattedText"/>
        <w:bidi w:val="0"/>
        <w:jc w:val="left"/>
        <w:rPr/>
      </w:pPr>
      <w:r>
        <w:rPr/>
        <w:t>to pick up where you left off when you come back to TECH MANAGER</w:t>
      </w:r>
    </w:p>
    <w:p>
      <w:pPr>
        <w:pStyle w:val="PreformattedText"/>
        <w:bidi w:val="0"/>
        <w:jc w:val="left"/>
        <w:rPr/>
      </w:pPr>
      <w:r>
        <w:rPr/>
        <w:t>after leaving the program.  For more information on this, refer to</w:t>
      </w:r>
    </w:p>
    <w:p>
      <w:pPr>
        <w:pStyle w:val="PreformattedText"/>
        <w:bidi w:val="0"/>
        <w:jc w:val="left"/>
        <w:rPr/>
      </w:pPr>
      <w:r>
        <w:rPr/>
        <w:t>the section on the Main Menu, section 5.)  Loading the data is</w:t>
      </w:r>
    </w:p>
    <w:p>
      <w:pPr>
        <w:pStyle w:val="PreformattedText"/>
        <w:bidi w:val="0"/>
        <w:jc w:val="left"/>
        <w:rPr/>
      </w:pPr>
      <w:r>
        <w:rPr/>
        <w:t>almost instantaneous, but the actual speed depends on your</w:t>
      </w:r>
    </w:p>
    <w:p>
      <w:pPr>
        <w:pStyle w:val="PreformattedText"/>
        <w:bidi w:val="0"/>
        <w:jc w:val="left"/>
        <w:rPr/>
      </w:pP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Block will initially say that it is registered to</w:t>
      </w:r>
    </w:p>
    <w:p>
      <w:pPr>
        <w:pStyle w:val="PreformattedText"/>
        <w:bidi w:val="0"/>
        <w:jc w:val="left"/>
        <w:rPr/>
      </w:pPr>
      <w:r>
        <w:rPr/>
        <w:t>UNREGISTERED and a button underneath is labeled [Enter Registration</w:t>
      </w:r>
    </w:p>
    <w:p>
      <w:pPr>
        <w:pStyle w:val="PreformattedText"/>
        <w:bidi w:val="0"/>
        <w:jc w:val="left"/>
        <w:rPr/>
      </w:pPr>
      <w:r>
        <w:rPr/>
        <w:t>Number].  This indicates that your copy of TECH MANAGER is still an</w:t>
      </w:r>
    </w:p>
    <w:p>
      <w:pPr>
        <w:pStyle w:val="PreformattedText"/>
        <w:bidi w:val="0"/>
        <w:jc w:val="left"/>
        <w:rPr/>
      </w:pPr>
      <w:r>
        <w:rPr/>
        <w:t>unregistered shareware version.  When you register your copy,</w:t>
      </w:r>
    </w:p>
    <w:p>
      <w:pPr>
        <w:pStyle w:val="PreformattedText"/>
        <w:bidi w:val="0"/>
        <w:jc w:val="left"/>
        <w:rPr/>
      </w:pPr>
      <w:r>
        <w:rPr/>
        <w:t>PRACTICAL-ly Software will provide you with a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shareware copy, press the [Enter Registration</w:t>
      </w:r>
    </w:p>
    <w:p>
      <w:pPr>
        <w:pStyle w:val="PreformattedText"/>
        <w:bidi w:val="0"/>
        <w:jc w:val="left"/>
        <w:rPr/>
      </w:pPr>
      <w:r>
        <w:rPr/>
        <w:t>Number] button.  You will then have to enter your name EXACTLY as</w:t>
      </w:r>
    </w:p>
    <w:p>
      <w:pPr>
        <w:pStyle w:val="PreformattedText"/>
        <w:bidi w:val="0"/>
        <w:jc w:val="left"/>
        <w:rPr/>
      </w:pPr>
      <w:r>
        <w:rPr/>
        <w:t>you were provided with your registration number, along with the</w:t>
      </w:r>
    </w:p>
    <w:p>
      <w:pPr>
        <w:pStyle w:val="PreformattedText"/>
        <w:bidi w:val="0"/>
        <w:jc w:val="left"/>
        <w:rPr/>
      </w:pPr>
      <w:r>
        <w:rPr/>
        <w:t>registration number itself.  Once you have the data entered</w:t>
      </w:r>
    </w:p>
    <w:p>
      <w:pPr>
        <w:pStyle w:val="PreformattedText"/>
        <w:bidi w:val="0"/>
        <w:jc w:val="left"/>
        <w:rPr/>
      </w:pPr>
      <w:r>
        <w:rPr/>
        <w:t>correctly, press the [Enter] button.  If you have done everything</w:t>
      </w:r>
    </w:p>
    <w:p>
      <w:pPr>
        <w:pStyle w:val="PreformattedText"/>
        <w:bidi w:val="0"/>
        <w:jc w:val="left"/>
        <w:rPr/>
      </w:pPr>
      <w:r>
        <w:rPr/>
        <w:t>correctly, your name will now show in the Registered To: box.  If</w:t>
      </w:r>
    </w:p>
    <w:p>
      <w:pPr>
        <w:pStyle w:val="PreformattedText"/>
        <w:bidi w:val="0"/>
        <w:jc w:val="left"/>
        <w:rPr/>
      </w:pPr>
      <w:r>
        <w:rPr/>
        <w:t>there's a problem, enter the data again, making sure that you enter</w:t>
      </w:r>
    </w:p>
    <w:p>
      <w:pPr>
        <w:pStyle w:val="PreformattedText"/>
        <w:bidi w:val="0"/>
        <w:jc w:val="left"/>
        <w:rPr/>
      </w:pPr>
      <w:r>
        <w:rPr/>
        <w:t>upper case and lower case and all spaces and punctuation EXACTLY</w:t>
      </w:r>
    </w:p>
    <w:p>
      <w:pPr>
        <w:pStyle w:val="PreformattedText"/>
        <w:bidi w:val="0"/>
        <w:jc w:val="left"/>
        <w:rPr/>
      </w:pPr>
      <w:r>
        <w:rPr/>
        <w:t>like is shown with your registration.  If you still have trouble,</w:t>
      </w:r>
    </w:p>
    <w:p>
      <w:pPr>
        <w:pStyle w:val="PreformattedText"/>
        <w:bidi w:val="0"/>
        <w:jc w:val="left"/>
        <w:rPr/>
      </w:pPr>
      <w:r>
        <w:rPr/>
        <w:t>call the PRACTICAL-ly Softwar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ready to either look at TECH MANAGER in unregistered</w:t>
      </w:r>
    </w:p>
    <w:p>
      <w:pPr>
        <w:pStyle w:val="PreformattedText"/>
        <w:bidi w:val="0"/>
        <w:jc w:val="left"/>
        <w:rPr/>
      </w:pPr>
      <w:r>
        <w:rPr/>
        <w:t>mode, or if you're ready to fully use your registered copy, press</w:t>
      </w:r>
    </w:p>
    <w:p>
      <w:pPr>
        <w:pStyle w:val="PreformattedText"/>
        <w:bidi w:val="0"/>
        <w:jc w:val="left"/>
        <w:rPr/>
      </w:pPr>
      <w:r>
        <w:rPr/>
        <w:t>or click [Start]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ets you select which activity you want to do,</w:t>
      </w:r>
    </w:p>
    <w:p>
      <w:pPr>
        <w:pStyle w:val="PreformattedText"/>
        <w:bidi w:val="0"/>
        <w:jc w:val="left"/>
        <w:rPr/>
      </w:pPr>
      <w:r>
        <w:rPr/>
        <w:t>whether it's reviewing the questions, accessing the test menu,</w:t>
      </w:r>
    </w:p>
    <w:p>
      <w:pPr>
        <w:pStyle w:val="PreformattedText"/>
        <w:bidi w:val="0"/>
        <w:jc w:val="left"/>
        <w:rPr/>
      </w:pPr>
      <w:r>
        <w:rPr/>
        <w:t xml:space="preserve">changing the default options, or printing from the question pool. </w:t>
      </w:r>
    </w:p>
    <w:p>
      <w:pPr>
        <w:pStyle w:val="PreformattedText"/>
        <w:bidi w:val="0"/>
        <w:jc w:val="left"/>
        <w:rPr/>
      </w:pPr>
      <w:r>
        <w:rPr/>
        <w:t>The default options can either be changed now or while you are</w:t>
      </w:r>
    </w:p>
    <w:p>
      <w:pPr>
        <w:pStyle w:val="PreformattedText"/>
        <w:bidi w:val="0"/>
        <w:jc w:val="left"/>
        <w:rPr/>
      </w:pPr>
      <w:r>
        <w:rPr/>
        <w:t>reviewing questions.  However, the option screen is not available</w:t>
      </w:r>
    </w:p>
    <w:p>
      <w:pPr>
        <w:pStyle w:val="PreformattedText"/>
        <w:bidi w:val="0"/>
        <w:jc w:val="left"/>
        <w:rPr/>
      </w:pPr>
      <w:r>
        <w:rPr/>
        <w:t>while you are taking a test.  (More on that in the Taking a Test</w:t>
      </w:r>
    </w:p>
    <w:p>
      <w:pPr>
        <w:pStyle w:val="PreformattedText"/>
        <w:bidi w:val="0"/>
        <w:jc w:val="left"/>
        <w:rPr/>
      </w:pPr>
      <w:r>
        <w:rPr/>
        <w:t>section.)  The menu items available to you on the Main Menu Screen</w:t>
      </w:r>
    </w:p>
    <w:p>
      <w:pPr>
        <w:pStyle w:val="PreformattedText"/>
        <w:bidi w:val="0"/>
        <w:jc w:val="left"/>
        <w:rPr/>
      </w:pPr>
      <w:r>
        <w:rPr/>
        <w:t>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 Review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is option, a window and two buttons pop up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to allow you to enter which question card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th.  The cards are numbered from 1 to 645. 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 for the first time, the number will be 1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running TECH MANAGER for the first tim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number in the box is the number of the last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oked at when you last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with a different question than the one show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, simply type the number of the question card a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egin], or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hat you don't want to review questions yet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ancel], and choose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using an unregistered shareware copy of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you will only be able to look at one question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the Question Review Screen. 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forward or backward while you are at the review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can look at each question in the question poo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back to the main menu, which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the question number, and then go back to the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be especially interested in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questions.  Take a look at questions 253-260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other 22 graphic questions if you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contains options you might want to either take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omputer or to print a test.  You can even save test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or later use! The details of the Testing Menu are discu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tail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  Default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option screen will allow you to customize the wa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the questions.  This screen is also available to you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 when you are reviewing the questions. However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during testing.  A detailed explanation of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enu is foun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menu item if you want to access any or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pool to print. Unfortunately, you are restric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printing from the unregistered version, but you can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easy this function is to use.  The details of how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rom Question Pool option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Quit will take you out of TECH MANAGER and put you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Windows.  This might take a few seconds, because T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has some housekeeping to do.  There are sever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ECH MANAGER saves to disk so that when you resta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later, you can pick up where you left off. 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aved are listed in section 12, Files That TECH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ing menu is laid out to represent a logical sequence of</w:t>
      </w:r>
    </w:p>
    <w:p>
      <w:pPr>
        <w:pStyle w:val="PreformattedText"/>
        <w:bidi w:val="0"/>
        <w:jc w:val="left"/>
        <w:rPr/>
      </w:pPr>
      <w:r>
        <w:rPr/>
        <w:t>events.  In other words, when you make a selection, the testing</w:t>
      </w:r>
    </w:p>
    <w:p>
      <w:pPr>
        <w:pStyle w:val="PreformattedText"/>
        <w:bidi w:val="0"/>
        <w:jc w:val="left"/>
        <w:rPr/>
      </w:pPr>
      <w:r>
        <w:rPr/>
        <w:t>menu screen will guide you to the next input that you need to mak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at is the case.  The first menu block involves either the</w:t>
      </w:r>
    </w:p>
    <w:p>
      <w:pPr>
        <w:pStyle w:val="PreformattedText"/>
        <w:bidi w:val="0"/>
        <w:jc w:val="left"/>
        <w:rPr/>
      </w:pPr>
      <w:r>
        <w:rPr/>
        <w:t>automatic generation or manual creation or the loading from disk of</w:t>
      </w:r>
    </w:p>
    <w:p>
      <w:pPr>
        <w:pStyle w:val="PreformattedText"/>
        <w:bidi w:val="0"/>
        <w:jc w:val="left"/>
        <w:rPr/>
      </w:pPr>
      <w:r>
        <w:rPr/>
        <w:t>a test.  The center block indicates if there is a test in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so, what the name of the test is (which also indicates how</w:t>
      </w:r>
    </w:p>
    <w:p>
      <w:pPr>
        <w:pStyle w:val="PreformattedText"/>
        <w:bidi w:val="0"/>
        <w:jc w:val="left"/>
        <w:rPr/>
      </w:pPr>
      <w:r>
        <w:rPr/>
        <w:t>the test was generated), along with whether the test is Element 2</w:t>
      </w:r>
    </w:p>
    <w:p>
      <w:pPr>
        <w:pStyle w:val="PreformattedText"/>
        <w:bidi w:val="0"/>
        <w:jc w:val="left"/>
        <w:rPr/>
      </w:pPr>
      <w:r>
        <w:rPr/>
        <w:t>or 3A.  The third block lets you select what you want to do with</w:t>
      </w:r>
    </w:p>
    <w:p>
      <w:pPr>
        <w:pStyle w:val="PreformattedText"/>
        <w:bidi w:val="0"/>
        <w:jc w:val="left"/>
        <w:rPr/>
      </w:pPr>
      <w:r>
        <w:rPr/>
        <w:t xml:space="preserve">the test in memory: practice it, print it, or save it to disk. </w:t>
      </w:r>
    </w:p>
    <w:p>
      <w:pPr>
        <w:pStyle w:val="PreformattedText"/>
        <w:bidi w:val="0"/>
        <w:jc w:val="left"/>
        <w:rPr/>
      </w:pPr>
      <w:r>
        <w:rPr/>
        <w:t>Each of these options will be explained in deta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 Load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lock of options lets you tell the program how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 tes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1.  Generate Element 2 or 3A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n option to generate either the Element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 test from the Main Menu, TECH MANAGER generates the te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rom the appropriate set of questions.  TECH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just randomly pick the questions out of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ol, but randomly chooses one question for each subele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one question must come from the first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estions, that is one question must come from subelement N1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 will randomly pick one of those 11 ques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if you are taking an Element 2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 selects the questions for your test: 3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2 or 25 for Element 3A.  Later, you wi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or the questions to be shuffled so they won't b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, and you can also opt to have the answers jumbled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get used to D being the answer to a particular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t the computer generate an Element 2 or 3A te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the Test Name block will indicate the name "NEW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identification will be displayed under the name: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2 or Element 3A.  Now you're ready to select Pract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or Save. See section 6.2 for a discussion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2.  Tes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editor is a utility to allow you to either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from scratch, or to modify an already existing tes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llows you to have total control over the ques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st.  The [Test Editor] button is placed in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block on the Testing Menu because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created a test before you enter the test edit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editor can create a test from scratch, or it can mod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at the computer has already generated.  If you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test in memory (a tests' name is displayed in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block), then the test editor will display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ke up the test already in memory, and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selection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1. 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elect the testing menu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creen that prompts you to select either Element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3A to begin the session.  This is done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at the top of the screen.  The box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ells you whether there is a test in memory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, the message will say No element in memory 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you that there is an Element 2 or Element 3A in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en an Element 2 session with an Element 3A t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f you want, and vice-versa, but before your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, you will be warned that you are about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which you have already in memory.  If that's OK with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click on [OK], otherwise, click [Cancel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2.  Test Edi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en an editing session for the same Elemen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memory, the test editor will initially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the test in memory.  If there is no t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no question selections will be highlighted;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lect each ques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nsists of ten columns (subelements), and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re listed the question codes for each subeleme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rticular question in a subelement, just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number.  You can only select one ques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lement.  If a test is already in memory,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ll be highlighted in each subelement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different question, just select the one you wa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at the top of the screen will shift the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or the right either by one column or by ten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arrows shift by one, the double arrows shif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re are 30 questions in an Element 2 test, and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in an Element 3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up the test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ke Test] button at the bottom of the scree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vailable to registered users.)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urrently selected in the test editor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the test in memory.  Now when you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Menu, the Status Block will show a Test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NUAL", since the test was manually created.  No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ake in the Test Editor become effective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ke Test]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Make Test] without a question select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lement, the program will tell you that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is incomplete. Complete the selection pro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belements, and then click [Make Te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Clear All Questions] button is self 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3.  Loa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tests have been saved to disk, they can be reloa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y selecting the [Load Test from Disk] option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 are saved with the filename extension ".tst".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3 for more details.  The box on the upper-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ll indicate the filename that you select to retrie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st you wish to retrieve is located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on a different drive, then select the correc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ubdirectory and drive selection boxes.  O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has been selected, either press ENTER or click [OK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test.  When the test is loaded, the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File Name box along with the appropriat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designation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when a test is saved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ization of the question and answer order is not sa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ave the questions and/or answers randomiz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do that just prior to either practi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r printing the test.  The randomization proced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complished each time a test is practiced or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ample test files should be in your defaul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illustration purposes, TEST1.TST, TEST2.T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YFILE.TST.  However, you will not be able to loa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tests with the unregistered version of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this function will be fu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 Tes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test is loaded into memory, you can either practice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, print the test, or save the test to disk for later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to select one of these options before a test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test name visible), the program will remind you to loa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. 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actually get to see how well you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.  When this button is selected, a pop-up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how the program defaults are currently set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ing test questions and test answers. 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at this screen to change the settings for the te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bout to practice.  Changing these options he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hange the DEFAULT SETTINGS as you have set them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ption screen (see section 7), but it does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override of the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esting options are set, press [Continue] to prac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.  You can also press [Cancel] to 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tailed explanation of the actual practice tes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0, the EXAMIN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2.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test to be more realistic, print out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ke it on paper.  Also if you're a Volunteer Examin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want to be able to generate tests to administe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print out the test for you.  The test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out, of course, is the one in memory..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name is currently showing in the Test Name window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mplete control over which questions are on the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, as discussed in section 6.1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occurs when you select the option to practice a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p-up screen will show your default randomization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have the chance to change these option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  Make sure that your printer is ready to prin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.  When ready to print, select [Contin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rinted page is a cover sheet for the tes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for the examinee's name, the names of the Volunte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rs and the date.  The following pages will li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, presented as you selec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ation options.  The last page is the answer she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along with a scor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at the top of each page, an ID number is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right-hand corner.  This number is a random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ID for the purpose of keeping the test ques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sheets together in a test.  If you print out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, you shouldn't run the risk of mixing up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s.  The odds of getting two different tests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number are low, but not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3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test in memory that you want to save to take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save for someone else to use later, for instance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Save Test] option. A pop-up window will provide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per-left box shows if you have selected a file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select a filename, this block will say "*.tst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or all test files is ".tst".  Furthermore, ".tst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extension that is allowed.  If you enter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extension, the program will add it for you.  If you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tst" extension, the program recognizes a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you append an extension other than ".tst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change the extension to ".tst".  Undernea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block, all test files in the current sub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  If you want to save the test with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ready exists, you can simply click on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A message box will ask you to verify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existing file.  If you want to save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a new filename, simply type that filename in the bo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ilename is entered, the test can be saved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r by clicking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ave the test in a different subdirectory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fferent drive, you can change the path by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subdirectory and drive. 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est will be saved to will be highlighte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est is saved, no question or answer randomiza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ved.  However, when a test is reloaded, you can agai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 and answers randomized prior to practic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action will not be performed if your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unregistered.  Once registered, this fun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lete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ption Menu is available from the Main Menu and from</w:t>
      </w:r>
    </w:p>
    <w:p>
      <w:pPr>
        <w:pStyle w:val="PreformattedText"/>
        <w:bidi w:val="0"/>
        <w:jc w:val="left"/>
        <w:rPr/>
      </w:pPr>
      <w:r>
        <w:rPr/>
        <w:t>the Question Review Screen.  It is not available while practicing</w:t>
      </w:r>
    </w:p>
    <w:p>
      <w:pPr>
        <w:pStyle w:val="PreformattedText"/>
        <w:bidi w:val="0"/>
        <w:jc w:val="left"/>
        <w:rPr/>
      </w:pPr>
      <w:r>
        <w:rPr/>
        <w:t>a test, however.  This menu displays, and allows you to change, the</w:t>
      </w:r>
    </w:p>
    <w:p>
      <w:pPr>
        <w:pStyle w:val="PreformattedText"/>
        <w:bidi w:val="0"/>
        <w:jc w:val="left"/>
        <w:rPr/>
      </w:pPr>
      <w:r>
        <w:rPr/>
        <w:t>default main options for the program.  It also provides three</w:t>
      </w:r>
    </w:p>
    <w:p>
      <w:pPr>
        <w:pStyle w:val="PreformattedText"/>
        <w:bidi w:val="0"/>
        <w:jc w:val="left"/>
        <w:rPr/>
      </w:pPr>
      <w:r>
        <w:rPr/>
        <w:t>functions for managing the "cards" in your "d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screen lets you set the DEFAULT option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But each time you either practice a tes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, a window will pop up and offer you the chance to dev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efaults temporarily.  Deviating from the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acticing or printing a test will not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Screen is controlled by pressing/clicking the control</w:t>
      </w:r>
    </w:p>
    <w:p>
      <w:pPr>
        <w:pStyle w:val="PreformattedText"/>
        <w:bidi w:val="0"/>
        <w:jc w:val="left"/>
        <w:rPr/>
      </w:pPr>
      <w:r>
        <w:rPr/>
        <w:t>and radio buttons with the mouse or the hot keys or by tabbing to</w:t>
      </w:r>
    </w:p>
    <w:p>
      <w:pPr>
        <w:pStyle w:val="PreformattedText"/>
        <w:bidi w:val="0"/>
        <w:jc w:val="left"/>
        <w:rPr/>
      </w:pPr>
      <w:r>
        <w:rPr/>
        <w:t>the control and then pressing ENTER.  If you don't have a mouse,</w:t>
      </w:r>
    </w:p>
    <w:p>
      <w:pPr>
        <w:pStyle w:val="PreformattedText"/>
        <w:bidi w:val="0"/>
        <w:jc w:val="left"/>
        <w:rPr/>
      </w:pPr>
      <w:r>
        <w:rPr/>
        <w:t xml:space="preserve">you will need to use the TAB key to move around the Option Screen. </w:t>
      </w:r>
    </w:p>
    <w:p>
      <w:pPr>
        <w:pStyle w:val="PreformattedText"/>
        <w:bidi w:val="0"/>
        <w:jc w:val="left"/>
        <w:rPr/>
      </w:pPr>
      <w:r>
        <w:rPr/>
        <w:t>The radio buttons cannot be tabbed to; however, you can TAB to the</w:t>
      </w:r>
    </w:p>
    <w:p>
      <w:pPr>
        <w:pStyle w:val="PreformattedText"/>
        <w:bidi w:val="0"/>
        <w:jc w:val="left"/>
        <w:rPr/>
      </w:pPr>
      <w:r>
        <w:rPr/>
        <w:t>control button beside each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o buttons will indicate which option in each group is</w:t>
      </w:r>
    </w:p>
    <w:p>
      <w:pPr>
        <w:pStyle w:val="PreformattedText"/>
        <w:bidi w:val="0"/>
        <w:jc w:val="left"/>
        <w:rPr/>
      </w:pPr>
      <w:r>
        <w:rPr/>
        <w:t>selected.  Only one option can be selected at a time.  When one is</w:t>
      </w:r>
    </w:p>
    <w:p>
      <w:pPr>
        <w:pStyle w:val="PreformattedText"/>
        <w:bidi w:val="0"/>
        <w:jc w:val="left"/>
        <w:rPr/>
      </w:pPr>
      <w:r>
        <w:rPr/>
        <w:t>selected, the other option is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you select will govern the operation of TECH</w:t>
      </w:r>
    </w:p>
    <w:p>
      <w:pPr>
        <w:pStyle w:val="PreformattedText"/>
        <w:bidi w:val="0"/>
        <w:jc w:val="left"/>
        <w:rPr/>
      </w:pPr>
      <w:r>
        <w:rPr/>
        <w:t>MANAGER while you're reviewing questions, but may be temporarily</w:t>
      </w:r>
    </w:p>
    <w:p>
      <w:pPr>
        <w:pStyle w:val="PreformattedText"/>
        <w:bidi w:val="0"/>
        <w:jc w:val="left"/>
        <w:rPr/>
      </w:pPr>
      <w:r>
        <w:rPr/>
        <w:t>overridden if you take one of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will also be saved to a file on your disk called</w:t>
      </w:r>
    </w:p>
    <w:p>
      <w:pPr>
        <w:pStyle w:val="PreformattedText"/>
        <w:bidi w:val="0"/>
        <w:jc w:val="left"/>
        <w:rPr/>
      </w:pPr>
      <w:r>
        <w:rPr/>
        <w:t>"DEFAULTS.DAT" when you exit the program.  TECH MANAGER will load</w:t>
      </w:r>
    </w:p>
    <w:p>
      <w:pPr>
        <w:pStyle w:val="PreformattedText"/>
        <w:bidi w:val="0"/>
        <w:jc w:val="left"/>
        <w:rPr/>
      </w:pPr>
      <w:r>
        <w:rPr/>
        <w:t>this file whenever the program is run, allowing you to pick up</w:t>
      </w:r>
    </w:p>
    <w:p>
      <w:pPr>
        <w:pStyle w:val="PreformattedText"/>
        <w:bidi w:val="0"/>
        <w:jc w:val="left"/>
        <w:rPr/>
      </w:pPr>
      <w:r>
        <w:rPr/>
        <w:t>where you left off; you will find your options the same as when you</w:t>
      </w:r>
    </w:p>
    <w:p>
      <w:pPr>
        <w:pStyle w:val="PreformattedText"/>
        <w:bidi w:val="0"/>
        <w:jc w:val="left"/>
        <w:rPr/>
      </w:pPr>
      <w:r>
        <w:rPr/>
        <w:t>lef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.  Pull Cards From Deck When Answer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Yes], when you answer a question correctly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will be removed from the deck, and you will not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question again.  If you answer a question incorrectly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 will stay in the deck so that you can go over it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you to concentrate on the questions that you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n't learned.  As you answer questions correctly,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gin to thin out.  This is a good strategy to pr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ting time on reviewing questions that you hav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always put a question back into the dec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ll a card from the deck, it isn't lost,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that you've answered it correctly and have chose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it in the deck for now.  The function to re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nto the deck is on the Option Screen, and i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No], answering a question correctly will not p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from the deck.  You can review the questions by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he answers displayed all the time or by attemp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 answer the questions before the answer is shown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card deck will not be altered in any way while [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block is tied to the DISPLAY ANSWERS option blo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next.  The relationship between the two option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scribed in sectio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2.  Display Answ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 to a question can be shown at the tim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is first displayed, or it can be hidden unti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to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Always], the answer to a question will be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 when the question first pops onto the screen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when you are first going through the questions to lea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[After Attempt] will hide the answer to each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fter you have pressed one of the answer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. 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lected the option to pull a question from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nswer it correctly, it makes sense that the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be shown until after you try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if you select the option to Display Answers [Always]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to modify the deck will automatically change over to [No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wise, if you select the option to modify the deck [Yes]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display answers will change to [After Attemp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.  Randomiz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actice taking a test or when you print a test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option of randomizing the answers.  Before you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int a test you are also given an opportunity to temporar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ride this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No] for this option, the answers that you se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view screen will always be in the same A, B, C, D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lecting [Yes], as each question comes up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questions with graphics), the answers will random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ffled so that you won't necessarily get used to se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in the same place every time.  This is how the F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ation will be; they don't have to always list the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, TECH MANAGER still knows which answer is the cor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no matter how they have been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re are 30 questions between the Element 2 and 3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pools that have graphics associated with them.  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has these graphics in bitmap (*.BMP) file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m whenever a graphic question is accessed.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pace allocation, the four multiple choice answ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estions are a part of the graphic itself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s for the questions with graphic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d, even if the option to do so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.  Randomize Test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very similar to the Randomize Answers opt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adds another level of reality to the testing environ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expect to get the questions in the same order as they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ubelement when you take your FCC exam.  By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randomize the test questions, you set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to randomize the questions when you either practi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or print a test.  As was discussed in the last sec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iven the opportunity before practicing or printing a te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ily override the defaults without chang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.  Put One Question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question has been pulled from the deck and you deci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put it back into the deck until you learn it be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very easy to do.  Press the [Put One Question Back In Dec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press this command button, a smaller window will pop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you to enter the question (card) number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ut back into the deck.  The number that TECH MANAGER 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box automatically is the number of the next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respect to the last question you looked at.  Thu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n question 50 and you selected this option, the numb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x would be 51.  If this isn't the number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in the deck, simply type the number of the questi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 MANAGER looks at the card that you have selected.  If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is already in the deck, then no action will take plac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mply be returned to the option screen.  If the card re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pulled from the deck, TECH MANAGER will put the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and when you return to the question screen, you will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card you're seeing is the one that you just put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tered the option screen directly from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tarting TECH MANAGER, the number shown in the window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 this option will be the number following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 that you looked at when you last terminated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ECH MANAGER saves the last question to a data file whe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7.  Remove A Question From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reviewing questions, you can select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program automatically remove cards from the deck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nswer a question correctly (discussed previously).  A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automatic function, however, any time you deci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 to pull a particular question from the deck, TE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makes this easy to do by pressing the [Remove a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c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, a smaller window pops up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question number that you would like to p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eck.  By default, the number that appears in th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number of the question you last looked at.  This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if you have just started the program.  (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looked at was saved to disk when you exi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automatically loaded by TECH MANAGER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rted the program.) If you are starting TECH MANAGER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, and you have never looked at any question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seen in the box 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tered the Option Menu from the Question Re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when you return to the Question Review Scree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which will be displayed will be the one follow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just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ell TECH MANAGER to pull a question from the deck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lready been pulled, TECH MANAGER will simply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Screen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8.  Put All Questions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o start all over again, you can use the [P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Back In Deck] button.  When you select this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ARNING window will ask you if you're REAL sure you want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.  If you have pulled, for instance, 500 question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, whether it was done automatically by answering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, or by pulling them manually, or both,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rrowed the deck down to only 145 questions left to study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 [Yes] from the warning screen, all 500 of those pu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s will go back into the deck, and you will be startin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9.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selected the options you want to use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one].  If you entered the Option Screen from the Main Menu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turned to the Main Menu.  If you entered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from the Question Review Screen, then that is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retur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may arise where you just want to print out questions</w:t>
      </w:r>
    </w:p>
    <w:p>
      <w:pPr>
        <w:pStyle w:val="PreformattedText"/>
        <w:bidi w:val="0"/>
        <w:jc w:val="left"/>
        <w:rPr/>
      </w:pPr>
      <w:r>
        <w:rPr/>
        <w:t>from the question pool.  This option lets you print out questions,</w:t>
      </w:r>
    </w:p>
    <w:p>
      <w:pPr>
        <w:pStyle w:val="PreformattedText"/>
        <w:bidi w:val="0"/>
        <w:jc w:val="left"/>
        <w:rPr/>
      </w:pPr>
      <w:r>
        <w:rPr/>
        <w:t>with or without the answers.  The screen is simple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he question pool identifies questions by their</w:t>
      </w:r>
    </w:p>
    <w:p>
      <w:pPr>
        <w:pStyle w:val="PreformattedText"/>
        <w:bidi w:val="0"/>
        <w:jc w:val="left"/>
        <w:rPr/>
      </w:pPr>
      <w:r>
        <w:rPr/>
        <w:t>codes, such as N1A01.  However, TECH MANAGER manages the questions</w:t>
      </w:r>
    </w:p>
    <w:p>
      <w:pPr>
        <w:pStyle w:val="PreformattedText"/>
        <w:bidi w:val="0"/>
        <w:jc w:val="left"/>
        <w:rPr/>
      </w:pPr>
      <w:r>
        <w:rPr/>
        <w:t>by assigning them numbers, 1 through 645.  To make it easy to</w:t>
      </w:r>
    </w:p>
    <w:p>
      <w:pPr>
        <w:pStyle w:val="PreformattedText"/>
        <w:bidi w:val="0"/>
        <w:jc w:val="left"/>
        <w:rPr/>
      </w:pPr>
      <w:r>
        <w:rPr/>
        <w:t>relate the question codes with the TECH MANAGER numbers, you can</w:t>
      </w:r>
    </w:p>
    <w:p>
      <w:pPr>
        <w:pStyle w:val="PreformattedText"/>
        <w:bidi w:val="0"/>
        <w:jc w:val="left"/>
        <w:rPr/>
      </w:pPr>
      <w:r>
        <w:rPr/>
        <w:t>print out a cross reference sheet for either Element 2 or Element</w:t>
      </w:r>
    </w:p>
    <w:p>
      <w:pPr>
        <w:pStyle w:val="PreformattedText"/>
        <w:bidi w:val="0"/>
        <w:jc w:val="left"/>
        <w:rPr/>
      </w:pPr>
      <w:r>
        <w:rPr/>
        <w:t xml:space="preserve">3A.  Click on the [Print Cross-Reference Sheets] on the Menu Bar. </w:t>
      </w:r>
    </w:p>
    <w:p>
      <w:pPr>
        <w:pStyle w:val="PreformattedText"/>
        <w:bidi w:val="0"/>
        <w:jc w:val="left"/>
        <w:rPr/>
      </w:pPr>
      <w:r>
        <w:rPr/>
        <w:t xml:space="preserve">Then select either Element 2 or 3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ecide which questions you want to print out, fill in the</w:t>
      </w:r>
    </w:p>
    <w:p>
      <w:pPr>
        <w:pStyle w:val="PreformattedText"/>
        <w:bidi w:val="0"/>
        <w:jc w:val="left"/>
        <w:rPr/>
      </w:pPr>
      <w:r>
        <w:rPr/>
        <w:t>appropriate areas with the TECH MANAGER numbers.  You can enter</w:t>
      </w:r>
    </w:p>
    <w:p>
      <w:pPr>
        <w:pStyle w:val="PreformattedText"/>
        <w:bidi w:val="0"/>
        <w:jc w:val="left"/>
        <w:rPr/>
      </w:pPr>
      <w:r>
        <w:rPr/>
        <w:t>only 5 ranges of numbers to print out at a time, but it only takes</w:t>
      </w:r>
    </w:p>
    <w:p>
      <w:pPr>
        <w:pStyle w:val="PreformattedText"/>
        <w:bidi w:val="0"/>
        <w:jc w:val="left"/>
        <w:rPr/>
      </w:pPr>
      <w:r>
        <w:rPr/>
        <w:t xml:space="preserve">1 range to specify question 1-645 and print out the entire pool! </w:t>
      </w:r>
    </w:p>
    <w:p>
      <w:pPr>
        <w:pStyle w:val="PreformattedText"/>
        <w:bidi w:val="0"/>
        <w:jc w:val="left"/>
        <w:rPr/>
      </w:pPr>
      <w:r>
        <w:rPr/>
        <w:t>If you only specify 1 number to print and you don't enter anything</w:t>
      </w:r>
    </w:p>
    <w:p>
      <w:pPr>
        <w:pStyle w:val="PreformattedText"/>
        <w:bidi w:val="0"/>
        <w:jc w:val="left"/>
        <w:rPr/>
      </w:pPr>
      <w:r>
        <w:rPr/>
        <w:t>in the second box, the second box will automatically be set to the</w:t>
      </w:r>
    </w:p>
    <w:p>
      <w:pPr>
        <w:pStyle w:val="PreformattedText"/>
        <w:bidi w:val="0"/>
        <w:jc w:val="left"/>
        <w:rPr/>
      </w:pPr>
      <w:r>
        <w:rPr/>
        <w:t>same question number as box 1.  The same is true if you only enter</w:t>
      </w:r>
    </w:p>
    <w:p>
      <w:pPr>
        <w:pStyle w:val="PreformattedText"/>
        <w:bidi w:val="0"/>
        <w:jc w:val="left"/>
        <w:rPr/>
      </w:pPr>
      <w:r>
        <w:rPr/>
        <w:t xml:space="preserve">a number in the second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umber in the second entry box which is small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ntry box, the program will indicate an error and ask you</w:t>
      </w:r>
    </w:p>
    <w:p>
      <w:pPr>
        <w:pStyle w:val="PreformattedText"/>
        <w:bidi w:val="0"/>
        <w:jc w:val="left"/>
        <w:rPr/>
      </w:pPr>
      <w:r>
        <w:rPr/>
        <w:t>to correc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the questions to print, you may opt to have</w:t>
      </w:r>
    </w:p>
    <w:p>
      <w:pPr>
        <w:pStyle w:val="PreformattedText"/>
        <w:bidi w:val="0"/>
        <w:jc w:val="left"/>
        <w:rPr/>
      </w:pPr>
      <w:r>
        <w:rPr/>
        <w:t>the answers printed, too.  The answers will be printed right after</w:t>
      </w:r>
    </w:p>
    <w:p>
      <w:pPr>
        <w:pStyle w:val="PreformattedText"/>
        <w:bidi w:val="0"/>
        <w:jc w:val="left"/>
        <w:rPr/>
      </w:pPr>
      <w:r>
        <w:rPr/>
        <w:t>each question and it's 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[Print], and the questions will be printed out.  If you</w:t>
      </w:r>
    </w:p>
    <w:p>
      <w:pPr>
        <w:pStyle w:val="PreformattedText"/>
        <w:bidi w:val="0"/>
        <w:jc w:val="left"/>
        <w:rPr/>
      </w:pPr>
      <w:r>
        <w:rPr/>
        <w:t>need to print more, you can press the [Clear Entries] button and</w:t>
      </w:r>
    </w:p>
    <w:p>
      <w:pPr>
        <w:pStyle w:val="PreformattedText"/>
        <w:bidi w:val="0"/>
        <w:jc w:val="left"/>
        <w:rPr/>
      </w:pPr>
      <w:r>
        <w:rPr/>
        <w:t>all numeric entri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e unregistered shareware copy will not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.  Once you register your copy, this function and all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tot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QUESTION RE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creen where you will probably spend most of your time. </w:t>
      </w:r>
    </w:p>
    <w:p>
      <w:pPr>
        <w:pStyle w:val="PreformattedText"/>
        <w:bidi w:val="0"/>
        <w:jc w:val="left"/>
        <w:rPr/>
      </w:pPr>
      <w:r>
        <w:rPr/>
        <w:t>The Question Review Screen is very versatile in the way that you</w:t>
      </w:r>
    </w:p>
    <w:p>
      <w:pPr>
        <w:pStyle w:val="PreformattedText"/>
        <w:bidi w:val="0"/>
        <w:jc w:val="left"/>
        <w:rPr/>
      </w:pPr>
      <w:r>
        <w:rPr/>
        <w:t>can use it to learn the questions, especially coupled with the</w:t>
      </w:r>
    </w:p>
    <w:p>
      <w:pPr>
        <w:pStyle w:val="PreformattedText"/>
        <w:bidi w:val="0"/>
        <w:jc w:val="left"/>
        <w:rPr/>
      </w:pPr>
      <w:r>
        <w:rPr/>
        <w:t>Option Screen which was discussed in the la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Review Screen can be controlled by using the "hot"</w:t>
      </w:r>
    </w:p>
    <w:p>
      <w:pPr>
        <w:pStyle w:val="PreformattedText"/>
        <w:bidi w:val="0"/>
        <w:jc w:val="left"/>
        <w:rPr/>
      </w:pPr>
      <w:r>
        <w:rPr/>
        <w:t>keys shown on the command buttons, by tabbing to the button and</w:t>
      </w:r>
    </w:p>
    <w:p>
      <w:pPr>
        <w:pStyle w:val="PreformattedText"/>
        <w:bidi w:val="0"/>
        <w:jc w:val="left"/>
        <w:rPr/>
      </w:pPr>
      <w:r>
        <w:rPr/>
        <w:t>pressing ENTER, or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is screen are discussed in detail in the</w:t>
      </w:r>
    </w:p>
    <w:p>
      <w:pPr>
        <w:pStyle w:val="PreformattedText"/>
        <w:bidi w:val="0"/>
        <w:jc w:val="left"/>
        <w:rPr/>
      </w:pP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which is displayed at the top of 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Screen is 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question is assigned a code by the FCC Question 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ttee.  As each question is reviewed, the code as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question is shown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. 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ard deck" has 645 cards in it, and TECH MANAGER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rds 1 through 645.  The card number for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s shown in the box.  The card number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better idea of where you are in the deck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Cod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3.  Cards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 will be 645 when you run TECH MANAGER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It indicates how many cards are left in the deck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earn the questions, you can choose to pull car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k, so that you only have questions remaining that you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work on.  As cards are pulled from the deck,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crease from 645, showing you how many ques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have to work on.  To find out how to pull car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k, either automatically or manually, refer to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ections 7.1 and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4.  Pul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ECH MANAGER's more attractive features is that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a question correctly, it will automatically remo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rom the deck.. if you have that option selected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.  Section 7.1 describes how to turn this option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 The Pull Cards window on the Question Review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whether or not the option to modify the deck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has been answered correctly is sel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the Pull Cards option from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 by pressing [Options], accessing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(section 9.2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5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arge block below the top information lin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Block.  It is here that the questions will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6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there are four answer blocks displayed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block, and the answers shown in the blocks are labe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, B, C, and D.  These blocks are for display of the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.  To select an answer, you must use the Answer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9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s where the questions have graphics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such as block diagrams or schematic diagram compon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rge answer box will replace the four smaller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, and the graphic will be displayed in the box,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 possibl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1.7.  Correct Answer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Correct Answer Block is display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first displayed depends on how you hav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ptions (section 6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lected the option to Display Answers [Always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Answer Block will be visible at all tim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buttons will also be disabl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, if you have opted to have the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ly after you attempt to answer the questi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lock will not be visible when the question i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 the Answer buttons will be enabled. 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of the Answer Buttons, the Answer block will pop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the correct answer, and a message of YES! or SORRY.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over the answer buttons to indicate if your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was the correct o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uttons are used to select an answ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questions, however, they are not always enabl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ell if the buttons are enabled by the color of the ca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n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lected the option to display the correc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time (section 7.2), the answer butt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.  You can see in this case that the "A", "B", "C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" on the buttons are not black, but are dimm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answer block is visible, showing the answ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lected the option to display answers onl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ttempt to answer the question (section 7.2),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will be enabled and the "A", "B", "C", and "D"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will be black.  Since you are going to try 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, the answer block will not be visible until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one of the answer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2.  Next and 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1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ere at the Main Menu, you chose which ques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begin with in your review.  The [Next] button 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on from the displayed question to the nex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want to try to answe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ulled cards from the deck, then the ca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MANAGER will retrieve next will be the next ca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k.  For example, if you are currently looking a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and you have already pulled questions 51 and 52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[Next], question 53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Next] button can also function differently. 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Back] button is displayed beside the [Next]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Next] will move sequentially through the dec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escribed.  However, if you don't want to 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 in order, you can review them randomly (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3).  In random mode, the [Back] button will not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and the [Next] button will be the onl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ving to a different question.  In this case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ext] will have TECH MANAGER pick a card randomly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still in the deck.  You can see, by watching the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lock at the top of the screen, how you re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 jumping around in the d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viewing the questions sequentially, and you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card in the deck, the [Next] button will be disab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this by the [Next] on the button ch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to gray.  As soon as you go back to a different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 will become enabled once again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ing the questions randomly, the [Next] key will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only one card left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2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reviewing questions sequentially, the [Bac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visible beside the [Next] button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] will bring up the first question found in the 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before the card that you're currently looking 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if cards just in front of the curren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ulled, TECH MANAGER will show you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(toward the front of the deck) that it fi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cards in front of the one you're looking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are looking at question 1, the [Bac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be disabled.  As soon as you go to a car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t the very front of the deck, the [Back] butt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[Next] button, you can use the [Back] button to 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ards in reverse order without having to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3.  More on the Next/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[Next] or [Back] button also causes TECH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me housekeeping.  Specifically, if you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Pull Cards when you correctly answer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tell by looking at the Status Line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, and you do correctly answer the question, the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ulled from the deck when you press the [Next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] button.  So if you have answered a question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de that you don't want it pulled from the deck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press [Next] or [Back], you can press the [Op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(section </w:t>
      </w:r>
    </w:p>
    <w:p>
      <w:pPr>
        <w:pStyle w:val="PreformattedText"/>
        <w:bidi w:val="0"/>
        <w:jc w:val="left"/>
        <w:rPr/>
      </w:pPr>
      <w:r>
        <w:rPr/>
        <w:t>#) and change the Pull Cards From 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swered Correctly option to [No] (section 7.1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to the Question Review Screen, you can press [Nex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Back], and the card will not be pulled from the deck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Pull Cards option turned back on, go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creen and change it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3.  Random/Sequenc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 lets you decide how to study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through the questions in sequential order, you can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If you would like to go through them in random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[Next] and [Back] buttons, you will see a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ed [Rnd].  Pressing this button will switch TECH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equential mode to random mode and the [Back] butt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.  The [Back] button disappears because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or backward anymore, just the random selection of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eck.  If you want to go back to a previous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exit to the Main Menu, reselect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 and then select the question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.  There is another way.  Switch from random mo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de and then use [Next] or [Back] to g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that you want to see.  The only hangup here is tha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is a long way off in the deck from where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ight take a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to pull cards on correct answers still fun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random mode and you want to get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de, just press the [Seq] button, and the [Bac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will come back onto the screen, indicating that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 sequen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to, click on, or press [Calc], and a calculator will pop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e lower right of the screen to help you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where you need to use one, or even if you jus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alance your checkbook while you're studying 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or, like the rest of TECH MANAGER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by the mouse or the keyboard.  If you use the key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computer, make sure that your NUMLOCK is on. 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 your keypad can be used for " = " as well as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= 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 with the calculator, use the [Exi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close the calculator and go back to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5.  Referenc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 is a tool to help you prepare for the Technic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CC License.  However, it currently provide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s as to why a particular answer is righ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are wrong.  Gordon West has done an excellent job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s book New No-Code Technician Class FC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ation.  This book is available at most Radio Sh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use TECH MANAGER, if you aren't sure why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s the right one, press the [Ref]erence button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itself will show you what page to look on in the boo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explanation for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Ref] button will change back to say [Ref]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button while the number is showing, or simp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oth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6.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hange your options while you are re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select [Option]. 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creen, where you can make changes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done on the Option Screen, press [Done]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turned to the Question Review Screen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unctions modified in accordance with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7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it the Question Review Scree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 Menu].  TECH MANAGER will remember which questio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when you leave the Question Review Screen an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to disk when you completely exit TECH MANAGER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start TECH MANAGER, the question number that will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screen will be the first question in the d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one that you left off with.  Even if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 test, when you want to come back to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, TECH MANAGER will remember your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ation Screen is very similar to the Question Review</w:t>
      </w:r>
    </w:p>
    <w:p>
      <w:pPr>
        <w:pStyle w:val="PreformattedText"/>
        <w:bidi w:val="0"/>
        <w:jc w:val="left"/>
        <w:rPr/>
      </w:pPr>
      <w:r>
        <w:rPr/>
        <w:t>Screen, but one of the main differences is that TECH MANAGER will</w:t>
      </w:r>
    </w:p>
    <w:p>
      <w:pPr>
        <w:pStyle w:val="PreformattedText"/>
        <w:bidi w:val="0"/>
        <w:jc w:val="left"/>
        <w:rPr/>
      </w:pPr>
      <w:r>
        <w:rPr/>
        <w:t>not allow access to the Option Screen during a test.  The Option</w:t>
      </w:r>
    </w:p>
    <w:p>
      <w:pPr>
        <w:pStyle w:val="PreformattedText"/>
        <w:bidi w:val="0"/>
        <w:jc w:val="left"/>
        <w:rPr/>
      </w:pPr>
      <w:r>
        <w:rPr/>
        <w:t>button which you find on the Question Review Screen is not even on</w:t>
      </w:r>
    </w:p>
    <w:p>
      <w:pPr>
        <w:pStyle w:val="PreformattedText"/>
        <w:bidi w:val="0"/>
        <w:jc w:val="left"/>
        <w:rPr/>
      </w:pPr>
      <w:r>
        <w:rPr/>
        <w:t>the Examination Screen.  The reason is that TECH MANAGER sets the</w:t>
      </w:r>
    </w:p>
    <w:p>
      <w:pPr>
        <w:pStyle w:val="PreformattedText"/>
        <w:bidi w:val="0"/>
        <w:jc w:val="left"/>
        <w:rPr/>
      </w:pPr>
      <w:r>
        <w:rPr/>
        <w:t>options for a genuine test environment.  (TECH MANAGER will let you</w:t>
      </w:r>
    </w:p>
    <w:p>
      <w:pPr>
        <w:pStyle w:val="PreformattedText"/>
        <w:bidi w:val="0"/>
        <w:jc w:val="left"/>
        <w:rPr/>
      </w:pPr>
      <w:r>
        <w:rPr/>
        <w:t>review the questions any way you want to, but when it comes to</w:t>
      </w:r>
    </w:p>
    <w:p>
      <w:pPr>
        <w:pStyle w:val="PreformattedText"/>
        <w:bidi w:val="0"/>
        <w:jc w:val="left"/>
        <w:rPr/>
      </w:pPr>
      <w:r>
        <w:rPr/>
        <w:t>trying out a test, you have to follow the ru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are set when you take a tes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The option to pull cards from the deck during a 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The answers will only be shown to you after you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have the option just before taking a practice test to select</w:t>
      </w:r>
    </w:p>
    <w:p>
      <w:pPr>
        <w:pStyle w:val="PreformattedText"/>
        <w:bidi w:val="0"/>
        <w:jc w:val="left"/>
        <w:rPr/>
      </w:pPr>
      <w:r>
        <w:rPr/>
        <w:t>whether or not the questions and the answers are randomized.  For</w:t>
      </w:r>
    </w:p>
    <w:p>
      <w:pPr>
        <w:pStyle w:val="PreformattedText"/>
        <w:bidi w:val="0"/>
        <w:jc w:val="left"/>
        <w:rPr/>
      </w:pPr>
      <w:r>
        <w:rPr/>
        <w:t>more information, refer to section 6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changes which were made to the Question Review Screen</w:t>
      </w:r>
    </w:p>
    <w:p>
      <w:pPr>
        <w:pStyle w:val="PreformattedText"/>
        <w:bidi w:val="0"/>
        <w:jc w:val="left"/>
        <w:rPr/>
      </w:pPr>
      <w:r>
        <w:rPr/>
        <w:t>to create the Examination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The "card" number is no long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The Pull Card status window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The Random/Sequence butt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The Option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 The REF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nges will be discussed in detail when the Examination</w:t>
      </w:r>
    </w:p>
    <w:p>
      <w:pPr>
        <w:pStyle w:val="PreformattedText"/>
        <w:bidi w:val="0"/>
        <w:jc w:val="left"/>
        <w:rPr/>
      </w:pPr>
      <w:r>
        <w:rPr/>
        <w:t>Screen is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are using an unregistered sharewar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 MANAGER, you will only be able to advance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questions on practice exams.  This is to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how the program works and decide if it will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e for the Technician Class Examination. 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allowed to answer all the questions on a practice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see the Test Results Screen that is discu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0.3.  As soon as you register your copy of TE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your registration number will completely unloc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atures in the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Code block is the same as the Question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it shows the code for the question that is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2.  Ques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ination on Element 2 has 30 questions, and the E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 test has 25 questions.  The Question Number box sh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number as it would appear on a test.  It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the "card number" in the deck, or to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For a test on Element 2, the first question show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question 1, and the last one will b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3.  Score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find out how you're doing as you t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.  It calculates your score as you go, based on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uestions that you have correctly answered so fa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if you correctly answer 4 of the first 5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your Score So Far would be 80(%).  If you go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all of the remaining questions correctly, that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nswered 29 out of 30 correctly, and your scor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97.  (Actually 96.6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nswer the last question, the score block will 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CORE:, showing how well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4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Block is the same as discussed for the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Screen.  You will see the test question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5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locks are the same as on the Question R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Most questions will have four blocks, wit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hoice answer displayed in each one.  Howev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questions that have graphics included with them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nly be one block to display the answer; the graphi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, and the multiple choices for that graphic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graphic as well.  The multiple choice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huffled for these graphic qu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6.  Correct Answ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lock which shows the correct answer is identical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on the Question Review Screen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hile you are taking a test, you don't have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the answer all the time.  The answer is only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 after you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nection with the correct answer, after you answ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by selecting  one of the answer buttons, "A", "B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, or "D", a box will pop up over the answer  buttons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YES! if you answered correctly, or SORRY!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n't as many controls available to you while your t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because, well, you're taking a test!  As discu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you can either press/select the controls (buttons)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tabbing to them, and then pressing ENTER,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ot" keys, or by using a mouse.  The controls tha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during an examination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buttons are used to select the answer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The characters, "A", "B", "C", and "D",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ck (enabled) on questions that you have not yet answe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an answer button, TECH MANAGER's respon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the buttons with a message telling you if you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correctly or not.  When you proceed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, the characters will again be enabled.  Bu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to the question that you just answered, you wi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haracters are now gray, indicating that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re disabled.  Sorry, you're only allowed one atte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swer each question.  You are allowed to browse back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ward through the test, but once you answer a ques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ight or wrong, TECH MANAGER won't allow you to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browse forward and backward through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you can answer the questions in any order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), the condition of the answer buttons (enabl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/black or gray) is your indication of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swered that question; if the buttons are bl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 question that you still haven't answered. 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last question, you will know it because your s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dicated as a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2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answer a question, press [Next] to go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You can use [Next] to skip a question if you want to;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come back to it before you will get a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.  The [Next] button is disabled on the last ques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3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o back and look at questions you have either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kipped by pressing the [Back] button. 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 all the questions before you get a final sco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if the answer buttons are black, that's a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till haven't answered.  The [Back] butt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anytime you are on 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obably going to need the calculator during the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're allowed to use one when you actually take your tes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Calc] button at any time, and the calculat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 up onto the screen just like on the Question Review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using the calculator, refer to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5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 with the test, or if you jus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Examination Screen, press the [Main Menu] butt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it the Examination Screen, you can come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est, but you'll have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3. 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nswer the last question on a practice test, no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score shown as the Final Score, but a control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ars just to the right of the score box, labeled [Test Info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is button to get the results of you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 will pop-up on the screen that tells you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stions you missed and whether you passed or failed the te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also show you each subelement in which you missed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, along with the question numbers that you need to stu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ubelement.  If you want to print this information o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the [Prin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test is completed, you can go back thr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, and the correct answers will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ON TECH MANAGER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 MANAGER disks contain 47 files which are listed here to</w:t>
      </w:r>
    </w:p>
    <w:p>
      <w:pPr>
        <w:pStyle w:val="PreformattedText"/>
        <w:bidi w:val="0"/>
        <w:jc w:val="left"/>
        <w:rPr/>
      </w:pPr>
      <w:r>
        <w:rPr/>
        <w:t>ensure that you have all the files needed for proper operation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     CUSTOM2.DAT      PIC259.BMP       PIC332.BMP</w:t>
      </w:r>
    </w:p>
    <w:p>
      <w:pPr>
        <w:pStyle w:val="PreformattedText"/>
        <w:bidi w:val="0"/>
        <w:jc w:val="left"/>
        <w:rPr/>
      </w:pPr>
      <w:r>
        <w:rPr/>
        <w:t>AVEXTRA.TXT     CUSTOM3.DAT      PIC260.BMP       PIC333.BMP</w:t>
      </w:r>
    </w:p>
    <w:p>
      <w:pPr>
        <w:pStyle w:val="PreformattedText"/>
        <w:bidi w:val="0"/>
        <w:jc w:val="left"/>
        <w:rPr/>
      </w:pPr>
      <w:r>
        <w:rPr/>
        <w:t>TECHMGR2.DOC    TEST.DAT         PIC264.BMP       PIC334.BMP</w:t>
      </w:r>
    </w:p>
    <w:p>
      <w:pPr>
        <w:pStyle w:val="PreformattedText"/>
        <w:bidi w:val="0"/>
        <w:jc w:val="left"/>
        <w:rPr/>
      </w:pPr>
      <w:r>
        <w:rPr/>
        <w:t>TECHMGR2.WPF    TEST1.TST        PIC265.BMP       PIC571.BMP</w:t>
      </w:r>
    </w:p>
    <w:p>
      <w:pPr>
        <w:pStyle w:val="PreformattedText"/>
        <w:bidi w:val="0"/>
        <w:jc w:val="left"/>
        <w:rPr/>
      </w:pPr>
      <w:r>
        <w:rPr/>
        <w:t>HISTORY.TXT     TEST2.TST        PIC266.BMP       PIC572.BMP</w:t>
      </w:r>
    </w:p>
    <w:p>
      <w:pPr>
        <w:pStyle w:val="PreformattedText"/>
        <w:bidi w:val="0"/>
        <w:jc w:val="left"/>
        <w:rPr/>
      </w:pPr>
      <w:r>
        <w:rPr/>
        <w:t>TECHMGR2.EXE    MYFILE.TST       PIC267.BMP       PIC573.BMP</w:t>
      </w:r>
    </w:p>
    <w:p>
      <w:pPr>
        <w:pStyle w:val="PreformattedText"/>
        <w:bidi w:val="0"/>
        <w:jc w:val="left"/>
        <w:rPr/>
      </w:pPr>
      <w:r>
        <w:rPr/>
        <w:t>TECHMGR2.DAT    PIC253.BMP       PIC268.BMP       PIC574.BMP</w:t>
      </w:r>
    </w:p>
    <w:p>
      <w:pPr>
        <w:pStyle w:val="PreformattedText"/>
        <w:bidi w:val="0"/>
        <w:jc w:val="left"/>
        <w:rPr/>
      </w:pPr>
      <w:r>
        <w:rPr/>
        <w:t>*VBRUN200.DLL   PIC254.BMP       PIC269.BMP       PIC575.BMP</w:t>
      </w:r>
    </w:p>
    <w:p>
      <w:pPr>
        <w:pStyle w:val="PreformattedText"/>
        <w:bidi w:val="0"/>
        <w:jc w:val="left"/>
        <w:rPr/>
      </w:pPr>
      <w:r>
        <w:rPr/>
        <w:t>THREED.VBX      PIC255.BMP       PIC280.BMP       PIC587.BMP</w:t>
      </w:r>
    </w:p>
    <w:p>
      <w:pPr>
        <w:pStyle w:val="PreformattedText"/>
        <w:bidi w:val="0"/>
        <w:jc w:val="left"/>
        <w:rPr/>
      </w:pPr>
      <w:r>
        <w:rPr/>
        <w:t>REG.FRM         PIC256.BMP       PIC281.BMP       PIC588.BMP</w:t>
      </w:r>
    </w:p>
    <w:p>
      <w:pPr>
        <w:pStyle w:val="PreformattedText"/>
        <w:bidi w:val="0"/>
        <w:jc w:val="left"/>
        <w:rPr/>
      </w:pPr>
      <w:r>
        <w:rPr/>
        <w:t>XREF2.TXT       PIC257.BMP       PIC282.BMP       PIC589.BMP</w:t>
      </w:r>
    </w:p>
    <w:p>
      <w:pPr>
        <w:pStyle w:val="PreformattedText"/>
        <w:bidi w:val="0"/>
        <w:jc w:val="left"/>
        <w:rPr/>
      </w:pPr>
      <w:r>
        <w:rPr/>
        <w:t>XREF3A.TXT      PIC258.BMP       PIC331.BMP       PIC590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 included in HAMT-23W.ZIP since many people already have this</w:t>
      </w:r>
    </w:p>
    <w:p>
      <w:pPr>
        <w:pStyle w:val="PreformattedText"/>
        <w:bidi w:val="0"/>
        <w:jc w:val="left"/>
        <w:rPr/>
      </w:pPr>
      <w:r>
        <w:rPr/>
        <w:t>file. It is frequently available on bulletin boards.  Those who</w:t>
      </w:r>
    </w:p>
    <w:p>
      <w:pPr>
        <w:pStyle w:val="PreformattedText"/>
        <w:bidi w:val="0"/>
        <w:jc w:val="left"/>
        <w:rPr/>
      </w:pPr>
      <w:r>
        <w:rPr/>
        <w:t>don't have it may download it from the PRACTICAL-ly Software BBS at</w:t>
      </w:r>
    </w:p>
    <w:p>
      <w:pPr>
        <w:pStyle w:val="PreformattedText"/>
        <w:bidi w:val="0"/>
        <w:jc w:val="left"/>
        <w:rPr/>
      </w:pPr>
      <w:r>
        <w:rPr/>
        <w:t xml:space="preserve">301-916-9298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- Information on how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XTRA.TXT - ANSI character file that is attached to the ZIP file</w:t>
      </w:r>
    </w:p>
    <w:p>
      <w:pPr>
        <w:pStyle w:val="PreformattedText"/>
        <w:bidi w:val="0"/>
        <w:jc w:val="left"/>
        <w:rPr/>
      </w:pPr>
      <w:r>
        <w:rPr/>
        <w:t>which contains information on TECH MANAGER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d again from DOS by typing "TYPE AVEXTRA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MGR2.DOC - This documentation file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MGR2.WPF - This documentation file in Word Perfect 5.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TXT - Lists modifications which have been made to the</w:t>
      </w:r>
    </w:p>
    <w:p>
      <w:pPr>
        <w:pStyle w:val="PreformattedText"/>
        <w:bidi w:val="0"/>
        <w:jc w:val="left"/>
        <w:rPr/>
      </w:pPr>
      <w:r>
        <w:rPr/>
        <w:t xml:space="preserve">software package.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MGR2.EXE - The main TECH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MGR2.DAT - is a random access file that contains the question</w:t>
      </w:r>
    </w:p>
    <w:p>
      <w:pPr>
        <w:pStyle w:val="PreformattedText"/>
        <w:bidi w:val="0"/>
        <w:jc w:val="left"/>
        <w:rPr/>
      </w:pPr>
      <w:r>
        <w:rPr/>
        <w:t>pool and all the information related to each question that TECH</w:t>
      </w:r>
    </w:p>
    <w:p>
      <w:pPr>
        <w:pStyle w:val="PreformattedText"/>
        <w:bidi w:val="0"/>
        <w:jc w:val="left"/>
        <w:rPr/>
      </w:pPr>
      <w:r>
        <w:rPr/>
        <w:t>MANAGE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200.DLL - is a dynamically-linked library, written by</w:t>
      </w:r>
    </w:p>
    <w:p>
      <w:pPr>
        <w:pStyle w:val="PreformattedText"/>
        <w:bidi w:val="0"/>
        <w:jc w:val="left"/>
        <w:rPr/>
      </w:pPr>
      <w:r>
        <w:rPr/>
        <w:t>Microsoft for Visual Basic created .EXE files, which enables TECH</w:t>
      </w:r>
    </w:p>
    <w:p>
      <w:pPr>
        <w:pStyle w:val="PreformattedText"/>
        <w:bidi w:val="0"/>
        <w:jc w:val="left"/>
        <w:rPr/>
      </w:pPr>
      <w:r>
        <w:rPr/>
        <w:t>MANAGER to link to Windows.  It has to be in the same directory as</w:t>
      </w:r>
    </w:p>
    <w:p>
      <w:pPr>
        <w:pStyle w:val="PreformattedText"/>
        <w:bidi w:val="0"/>
        <w:jc w:val="left"/>
        <w:rPr/>
      </w:pPr>
      <w:r>
        <w:rPr/>
        <w:t>the TECH MANAGER program files or in the WINDOWS\SYSTEM</w:t>
      </w:r>
    </w:p>
    <w:p>
      <w:pPr>
        <w:pStyle w:val="PreformattedText"/>
        <w:bidi w:val="0"/>
        <w:jc w:val="left"/>
        <w:rPr/>
      </w:pPr>
      <w:r>
        <w:rPr/>
        <w:t>subdirectory.  See section 16, Acknowledgements for restrictions on</w:t>
      </w:r>
    </w:p>
    <w:p>
      <w:pPr>
        <w:pStyle w:val="PreformattedText"/>
        <w:bidi w:val="0"/>
        <w:jc w:val="left"/>
        <w:rPr/>
      </w:pPr>
      <w:r>
        <w:rPr/>
        <w:t>the distribu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- enables three dimensional controls and labels, etc. in</w:t>
      </w:r>
    </w:p>
    <w:p>
      <w:pPr>
        <w:pStyle w:val="PreformattedText"/>
        <w:bidi w:val="0"/>
        <w:jc w:val="left"/>
        <w:rPr/>
      </w:pPr>
      <w:r>
        <w:rPr/>
        <w:t>the program.  This can either be placed in the subdirectory with</w:t>
      </w:r>
    </w:p>
    <w:p>
      <w:pPr>
        <w:pStyle w:val="PreformattedText"/>
        <w:bidi w:val="0"/>
        <w:jc w:val="left"/>
        <w:rPr/>
      </w:pPr>
      <w:r>
        <w:rPr/>
        <w:t>the TECH MANAGER files or in the WINDOWS\SYSTEM subdirectory.  The</w:t>
      </w:r>
    </w:p>
    <w:p>
      <w:pPr>
        <w:pStyle w:val="PreformattedText"/>
        <w:bidi w:val="0"/>
        <w:jc w:val="left"/>
        <w:rPr/>
      </w:pPr>
      <w:r>
        <w:rPr/>
        <w:t>file was developed by Sheridan Software Systems, Inc. of Melville,</w:t>
      </w:r>
    </w:p>
    <w:p>
      <w:pPr>
        <w:pStyle w:val="PreformattedText"/>
        <w:bidi w:val="0"/>
        <w:jc w:val="left"/>
        <w:rPr/>
      </w:pPr>
      <w:r>
        <w:rPr/>
        <w:t>NY. and is distributed with the Microsoft Visual Basic Professional</w:t>
      </w:r>
    </w:p>
    <w:p>
      <w:pPr>
        <w:pStyle w:val="PreformattedText"/>
        <w:bidi w:val="0"/>
        <w:jc w:val="left"/>
        <w:rPr/>
      </w:pPr>
      <w:r>
        <w:rPr/>
        <w:t>Development Software.  This file should not be distributed by</w:t>
      </w:r>
    </w:p>
    <w:p>
      <w:pPr>
        <w:pStyle w:val="PreformattedText"/>
        <w:bidi w:val="0"/>
        <w:jc w:val="left"/>
        <w:rPr/>
      </w:pPr>
      <w:r>
        <w:rPr/>
        <w:t>itself.  It should be distributed only with the HAMT-20W.ZIP file</w:t>
      </w:r>
    </w:p>
    <w:p>
      <w:pPr>
        <w:pStyle w:val="PreformattedText"/>
        <w:bidi w:val="0"/>
        <w:jc w:val="left"/>
        <w:rPr/>
      </w:pPr>
      <w:r>
        <w:rPr/>
        <w:t>zipped by PRACTICAL-l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.FRM - is an ASCII text file which TECH MANAGER reads to print</w:t>
      </w:r>
    </w:p>
    <w:p>
      <w:pPr>
        <w:pStyle w:val="PreformattedText"/>
        <w:bidi w:val="0"/>
        <w:jc w:val="left"/>
        <w:rPr/>
      </w:pPr>
      <w:r>
        <w:rPr/>
        <w:t>out the registration form.  It may also be printed by typing "PRINT</w:t>
      </w:r>
    </w:p>
    <w:p>
      <w:pPr>
        <w:pStyle w:val="PreformattedText"/>
        <w:bidi w:val="0"/>
        <w:jc w:val="left"/>
        <w:rPr/>
      </w:pPr>
      <w:r>
        <w:rPr/>
        <w:t>REG.FRM", but doing so will also print the quotes (") which delimit</w:t>
      </w:r>
    </w:p>
    <w:p>
      <w:pPr>
        <w:pStyle w:val="PreformattedText"/>
        <w:bidi w:val="0"/>
        <w:jc w:val="left"/>
        <w:rPr/>
      </w:pPr>
      <w:r>
        <w:rPr/>
        <w:t>each line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2.TXT - is an ASCII file which relates the Official Question</w:t>
      </w:r>
    </w:p>
    <w:p>
      <w:pPr>
        <w:pStyle w:val="PreformattedText"/>
        <w:bidi w:val="0"/>
        <w:jc w:val="left"/>
        <w:rPr/>
      </w:pPr>
      <w:r>
        <w:rPr/>
        <w:t xml:space="preserve">Codes to TECH MANAGER's question numbering system for Element 2. </w:t>
      </w:r>
    </w:p>
    <w:p>
      <w:pPr>
        <w:pStyle w:val="PreformattedText"/>
        <w:bidi w:val="0"/>
        <w:jc w:val="left"/>
        <w:rPr/>
      </w:pPr>
      <w:r>
        <w:rPr/>
        <w:t>TECH MANAGER will print this form from within the program on the</w:t>
      </w:r>
    </w:p>
    <w:p>
      <w:pPr>
        <w:pStyle w:val="PreformattedText"/>
        <w:bidi w:val="0"/>
        <w:jc w:val="left"/>
        <w:rPr/>
      </w:pPr>
      <w:r>
        <w:rPr/>
        <w:t>Print From Question Pool Screen.  This file can be printed from DOS</w:t>
      </w:r>
    </w:p>
    <w:p>
      <w:pPr>
        <w:pStyle w:val="PreformattedText"/>
        <w:bidi w:val="0"/>
        <w:jc w:val="left"/>
        <w:rPr/>
      </w:pPr>
      <w:r>
        <w:rPr/>
        <w:t>by typing "PRINT XREF2.TXT"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3A.TXT - is the same as XREF2.TXT, except that it is for</w:t>
      </w:r>
    </w:p>
    <w:p>
      <w:pPr>
        <w:pStyle w:val="PreformattedText"/>
        <w:bidi w:val="0"/>
        <w:jc w:val="left"/>
        <w:rPr/>
      </w:pPr>
      <w:r>
        <w:rPr/>
        <w:t>Element 3A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2.DAT - is an ASCII file which contains data necessary for</w:t>
      </w:r>
    </w:p>
    <w:p>
      <w:pPr>
        <w:pStyle w:val="PreformattedText"/>
        <w:bidi w:val="0"/>
        <w:jc w:val="left"/>
        <w:rPr/>
      </w:pPr>
      <w:r>
        <w:rPr/>
        <w:t>TECH MANAGER to relate Question Codes to TECH MANAGER's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ing system on the Test Editor screen for Element 2.  It is a</w:t>
      </w:r>
    </w:p>
    <w:p>
      <w:pPr>
        <w:pStyle w:val="PreformattedText"/>
        <w:bidi w:val="0"/>
        <w:jc w:val="left"/>
        <w:rPr/>
      </w:pPr>
      <w:r>
        <w:rPr/>
        <w:t>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3.DAT - is the same as CUSTOM2.DAT, except that it is for</w:t>
      </w:r>
    </w:p>
    <w:p>
      <w:pPr>
        <w:pStyle w:val="PreformattedText"/>
        <w:bidi w:val="0"/>
        <w:jc w:val="left"/>
        <w:rPr/>
      </w:pPr>
      <w:r>
        <w:rPr/>
        <w:t>Element 3A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.DAT is a sequential file which contains numbers representing</w:t>
      </w:r>
    </w:p>
    <w:p>
      <w:pPr>
        <w:pStyle w:val="PreformattedText"/>
        <w:bidi w:val="0"/>
        <w:jc w:val="left"/>
        <w:rPr/>
      </w:pPr>
      <w:r>
        <w:rPr/>
        <w:t>the question structure for Elements 2 and 3A.  TECH MANAGER reads</w:t>
      </w:r>
    </w:p>
    <w:p>
      <w:pPr>
        <w:pStyle w:val="PreformattedText"/>
        <w:bidi w:val="0"/>
        <w:jc w:val="left"/>
        <w:rPr/>
      </w:pPr>
      <w:r>
        <w:rPr/>
        <w:t>this file each time it generates a test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xxx.BMP are bitmap files which TECH MANAGER reads for graphic</w:t>
      </w:r>
    </w:p>
    <w:p>
      <w:pPr>
        <w:pStyle w:val="PreformattedText"/>
        <w:bidi w:val="0"/>
        <w:jc w:val="left"/>
        <w:rPr/>
      </w:pPr>
      <w:r>
        <w:rPr/>
        <w:t>questions.  If card 253 is chosen to be displayed, either on the</w:t>
      </w:r>
    </w:p>
    <w:p>
      <w:pPr>
        <w:pStyle w:val="PreformattedText"/>
        <w:bidi w:val="0"/>
        <w:jc w:val="left"/>
        <w:rPr/>
      </w:pPr>
      <w:r>
        <w:rPr/>
        <w:t>Question Review Screen or on the Examination Screen, TECH MANAGER</w:t>
      </w:r>
    </w:p>
    <w:p>
      <w:pPr>
        <w:pStyle w:val="PreformattedText"/>
        <w:bidi w:val="0"/>
        <w:jc w:val="left"/>
        <w:rPr/>
      </w:pPr>
      <w:r>
        <w:rPr/>
        <w:t>will read PIC253.BMP and place that graphic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TECH MANAGER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ECH MANAGER has been run once and then exited, TECH MANAGER</w:t>
      </w:r>
    </w:p>
    <w:p>
      <w:pPr>
        <w:pStyle w:val="PreformattedText"/>
        <w:bidi w:val="0"/>
        <w:jc w:val="left"/>
        <w:rPr/>
      </w:pPr>
      <w:r>
        <w:rPr/>
        <w:t xml:space="preserve">creates three files:  DEFAULTS.DAT, DECK.DAT, and CROSDECK.DAT. </w:t>
      </w:r>
    </w:p>
    <w:p>
      <w:pPr>
        <w:pStyle w:val="PreformattedText"/>
        <w:bidi w:val="0"/>
        <w:jc w:val="left"/>
        <w:rPr/>
      </w:pPr>
      <w:r>
        <w:rPr/>
        <w:t>These files together keep track of all the parameters necessary to</w:t>
      </w:r>
    </w:p>
    <w:p>
      <w:pPr>
        <w:pStyle w:val="PreformattedText"/>
        <w:bidi w:val="0"/>
        <w:jc w:val="left"/>
        <w:rPr/>
      </w:pPr>
      <w:r>
        <w:rPr/>
        <w:t>let you pick up where you left off when you restart TECH MANAGER</w:t>
      </w:r>
    </w:p>
    <w:p>
      <w:pPr>
        <w:pStyle w:val="PreformattedText"/>
        <w:bidi w:val="0"/>
        <w:jc w:val="left"/>
        <w:rPr/>
      </w:pPr>
      <w:r>
        <w:rPr/>
        <w:t>each time.  TECH MANAGER loads them into the program when the Title</w:t>
      </w:r>
    </w:p>
    <w:p>
      <w:pPr>
        <w:pStyle w:val="PreformattedText"/>
        <w:bidi w:val="0"/>
        <w:jc w:val="left"/>
        <w:rPr/>
      </w:pPr>
      <w:r>
        <w:rPr/>
        <w:t>Screen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.DAT:  Stores the values of Option Scr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.DAT:  This is a sequential file which lists the questions that</w:t>
      </w:r>
    </w:p>
    <w:p>
      <w:pPr>
        <w:pStyle w:val="PreformattedText"/>
        <w:bidi w:val="0"/>
        <w:jc w:val="left"/>
        <w:rPr/>
      </w:pPr>
      <w:r>
        <w:rPr/>
        <w:t>are in the deck.  Do not attempt to modify this file.  It is</w:t>
      </w:r>
    </w:p>
    <w:p>
      <w:pPr>
        <w:pStyle w:val="PreformattedText"/>
        <w:bidi w:val="0"/>
        <w:jc w:val="left"/>
        <w:rPr/>
      </w:pPr>
      <w:r>
        <w:rPr/>
        <w:t>synchronized with the data in the CROSDECK.DAT file, and changing</w:t>
      </w:r>
    </w:p>
    <w:p>
      <w:pPr>
        <w:pStyle w:val="PreformattedText"/>
        <w:bidi w:val="0"/>
        <w:jc w:val="left"/>
        <w:rPr/>
      </w:pPr>
      <w:r>
        <w:rPr/>
        <w:t>it will certainly cause TECH MANAGER to malfunction sooner or later</w:t>
      </w:r>
    </w:p>
    <w:p>
      <w:pPr>
        <w:pStyle w:val="PreformattedText"/>
        <w:bidi w:val="0"/>
        <w:jc w:val="left"/>
        <w:rPr/>
      </w:pPr>
      <w:r>
        <w:rPr/>
        <w:t>(probably soon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DECK.DAT:  This sequential file holds the contents of two</w:t>
      </w:r>
    </w:p>
    <w:p>
      <w:pPr>
        <w:pStyle w:val="PreformattedText"/>
        <w:bidi w:val="0"/>
        <w:jc w:val="left"/>
        <w:rPr/>
      </w:pPr>
      <w:r>
        <w:rPr/>
        <w:t>arrays in TECH MANAGER which it uses to cross reference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provide to PRACTICAL-ly Software the name</w:t>
      </w:r>
    </w:p>
    <w:p>
      <w:pPr>
        <w:pStyle w:val="PreformattedText"/>
        <w:bidi w:val="0"/>
        <w:jc w:val="left"/>
        <w:rPr/>
      </w:pPr>
      <w:r>
        <w:rPr/>
        <w:t>under which you want to register the program.  PRACTICAL-ly</w:t>
      </w:r>
    </w:p>
    <w:p>
      <w:pPr>
        <w:pStyle w:val="PreformattedText"/>
        <w:bidi w:val="0"/>
        <w:jc w:val="left"/>
        <w:rPr/>
      </w:pPr>
      <w:r>
        <w:rPr/>
        <w:t>Software will then issue to you a registration number which will</w:t>
      </w:r>
    </w:p>
    <w:p>
      <w:pPr>
        <w:pStyle w:val="PreformattedText"/>
        <w:bidi w:val="0"/>
        <w:jc w:val="left"/>
        <w:rPr/>
      </w:pPr>
      <w:r>
        <w:rPr/>
        <w:t>completely unlock your program.  So you get a great program for a</w:t>
      </w:r>
    </w:p>
    <w:p>
      <w:pPr>
        <w:pStyle w:val="PreformattedText"/>
        <w:bidi w:val="0"/>
        <w:jc w:val="left"/>
        <w:rPr/>
      </w:pPr>
      <w:r>
        <w:rPr/>
        <w:t>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release of TECH MANAGER, graphics have been incorporated,</w:t>
      </w:r>
    </w:p>
    <w:p>
      <w:pPr>
        <w:pStyle w:val="PreformattedText"/>
        <w:bidi w:val="0"/>
        <w:jc w:val="left"/>
        <w:rPr/>
      </w:pPr>
      <w:r>
        <w:rPr/>
        <w:t>but are not printed when printing tests.  When you register, you</w:t>
      </w:r>
    </w:p>
    <w:p>
      <w:pPr>
        <w:pStyle w:val="PreformattedText"/>
        <w:bidi w:val="0"/>
        <w:jc w:val="left"/>
        <w:rPr/>
      </w:pPr>
      <w:r>
        <w:rPr/>
        <w:t>will be sent a printed copy of the Technician Class graphics which</w:t>
      </w:r>
    </w:p>
    <w:p>
      <w:pPr>
        <w:pStyle w:val="PreformattedText"/>
        <w:bidi w:val="0"/>
        <w:jc w:val="left"/>
        <w:rPr/>
      </w:pPr>
      <w:r>
        <w:rPr/>
        <w:t>are needed when taking a print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technical support (between 6:00 and 10:00 p.m. 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limited upgrades.  As PRACTICAL-ly Software makes</w:t>
      </w:r>
    </w:p>
    <w:p>
      <w:pPr>
        <w:pStyle w:val="PreformattedText"/>
        <w:bidi w:val="0"/>
        <w:jc w:val="left"/>
        <w:rPr/>
      </w:pPr>
      <w:r>
        <w:rPr/>
        <w:t>improvements to TECH MANAGER, the upgraded programs will be</w:t>
      </w:r>
    </w:p>
    <w:p>
      <w:pPr>
        <w:pStyle w:val="PreformattedText"/>
        <w:bidi w:val="0"/>
        <w:jc w:val="left"/>
        <w:rPr/>
      </w:pPr>
      <w:r>
        <w:rPr/>
        <w:t>maintained on the PRACTICAL-ly Software BBS.  This version of TECH</w:t>
      </w:r>
    </w:p>
    <w:p>
      <w:pPr>
        <w:pStyle w:val="PreformattedText"/>
        <w:bidi w:val="0"/>
        <w:jc w:val="left"/>
        <w:rPr/>
      </w:pPr>
      <w:r>
        <w:rPr/>
        <w:t>MANAGER is 2.3.  Any bug fixes and minor improvements will be</w:t>
      </w:r>
    </w:p>
    <w:p>
      <w:pPr>
        <w:pStyle w:val="PreformattedText"/>
        <w:bidi w:val="0"/>
        <w:jc w:val="left"/>
        <w:rPr/>
      </w:pPr>
      <w:r>
        <w:rPr/>
        <w:t>designated as versions 2.x.  Your registration number will "turn</w:t>
      </w:r>
    </w:p>
    <w:p>
      <w:pPr>
        <w:pStyle w:val="PreformattedText"/>
        <w:bidi w:val="0"/>
        <w:jc w:val="left"/>
        <w:rPr/>
      </w:pPr>
      <w:r>
        <w:rPr/>
        <w:t>on" these new versions of TECH MANAGER, too.  Major program</w:t>
      </w:r>
    </w:p>
    <w:p>
      <w:pPr>
        <w:pStyle w:val="PreformattedText"/>
        <w:bidi w:val="0"/>
        <w:jc w:val="left"/>
        <w:rPr/>
      </w:pPr>
      <w:r>
        <w:rPr/>
        <w:t>revisions will be available to registered users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 doubt noticed that the unregistered shareware version</w:t>
      </w:r>
    </w:p>
    <w:p>
      <w:pPr>
        <w:pStyle w:val="PreformattedText"/>
        <w:bidi w:val="0"/>
        <w:jc w:val="left"/>
        <w:rPr/>
      </w:pPr>
      <w:r>
        <w:rPr/>
        <w:t>of TECH MANAGER is limited in its functionality.  The reason is</w:t>
      </w:r>
    </w:p>
    <w:p>
      <w:pPr>
        <w:pStyle w:val="PreformattedText"/>
        <w:bidi w:val="0"/>
        <w:jc w:val="left"/>
        <w:rPr/>
      </w:pPr>
      <w:r>
        <w:rPr/>
        <w:t>that TECH MANAGER is the product of over a year of serious</w:t>
      </w:r>
    </w:p>
    <w:p>
      <w:pPr>
        <w:pStyle w:val="PreformattedText"/>
        <w:bidi w:val="0"/>
        <w:jc w:val="left"/>
        <w:rPr/>
      </w:pPr>
      <w:r>
        <w:rPr/>
        <w:t>programming effort, and it is not free.  Shareware only works when</w:t>
      </w:r>
    </w:p>
    <w:p>
      <w:pPr>
        <w:pStyle w:val="PreformattedText"/>
        <w:bidi w:val="0"/>
        <w:jc w:val="left"/>
        <w:rPr/>
      </w:pPr>
      <w:r>
        <w:rPr/>
        <w:t xml:space="preserve">those who try the software and then use it pay for the program. </w:t>
      </w:r>
    </w:p>
    <w:p>
      <w:pPr>
        <w:pStyle w:val="PreformattedText"/>
        <w:bidi w:val="0"/>
        <w:jc w:val="left"/>
        <w:rPr/>
      </w:pPr>
      <w:r>
        <w:rPr/>
        <w:t>Unfortunately, not everyone in the world is honest.  As a result,</w:t>
      </w:r>
    </w:p>
    <w:p>
      <w:pPr>
        <w:pStyle w:val="PreformattedText"/>
        <w:bidi w:val="0"/>
        <w:jc w:val="left"/>
        <w:rPr/>
      </w:pPr>
      <w:r>
        <w:rPr/>
        <w:t>TECH MANAGER is distributed in a form that lets prospective users</w:t>
      </w:r>
    </w:p>
    <w:p>
      <w:pPr>
        <w:pStyle w:val="PreformattedText"/>
        <w:bidi w:val="0"/>
        <w:jc w:val="left"/>
        <w:rPr/>
      </w:pPr>
      <w:r>
        <w:rPr/>
        <w:t>look at the program and determine if it fits their needs.  If it</w:t>
      </w:r>
    </w:p>
    <w:p>
      <w:pPr>
        <w:pStyle w:val="PreformattedText"/>
        <w:bidi w:val="0"/>
        <w:jc w:val="left"/>
        <w:rPr/>
      </w:pPr>
      <w:r>
        <w:rPr/>
        <w:t>does, they can register their copy and receive a registration</w:t>
      </w:r>
    </w:p>
    <w:p>
      <w:pPr>
        <w:pStyle w:val="PreformattedText"/>
        <w:bidi w:val="0"/>
        <w:jc w:val="left"/>
        <w:rPr/>
      </w:pPr>
      <w:r>
        <w:rPr/>
        <w:t xml:space="preserve">number which will totally unlock every feature in the program. </w:t>
      </w:r>
    </w:p>
    <w:p>
      <w:pPr>
        <w:pStyle w:val="PreformattedText"/>
        <w:bidi w:val="0"/>
        <w:jc w:val="left"/>
        <w:rPr/>
      </w:pPr>
      <w:r>
        <w:rPr/>
        <w:t>Program registration is also very reasonable.  The cost is kept low</w:t>
      </w:r>
    </w:p>
    <w:p>
      <w:pPr>
        <w:pStyle w:val="PreformattedText"/>
        <w:bidi w:val="0"/>
        <w:jc w:val="left"/>
        <w:rPr/>
      </w:pPr>
      <w:r>
        <w:rPr/>
        <w:t>to encourage people to register their copies.  Once you look at</w:t>
      </w:r>
    </w:p>
    <w:p>
      <w:pPr>
        <w:pStyle w:val="PreformattedText"/>
        <w:bidi w:val="0"/>
        <w:jc w:val="left"/>
        <w:rPr/>
      </w:pPr>
      <w:r>
        <w:rPr/>
        <w:t>TECH MANAGER, there can be no doubt that the program is worth the</w:t>
      </w:r>
    </w:p>
    <w:p>
      <w:pPr>
        <w:pStyle w:val="PreformattedText"/>
        <w:bidi w:val="0"/>
        <w:jc w:val="left"/>
        <w:rPr/>
      </w:pPr>
      <w:r>
        <w:rPr/>
        <w:t>cost... if it fill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y mailing a check or money order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 Go into the Main Menu in TECH MANAG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to Program Info on the menu bar, and the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Print Registration Form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 by mail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you by mail, or if you specify on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e'll send it by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y faxing the registration form to PRACTICAL-l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ppropriate credit card information filled out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as we can process your order, we will se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number back to you by fax, or by mail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.  You specify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y logging onto the PRACTICAL-ly Software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(BBS) with your computer and using th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or.  Follow the dire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oor.  After your order is proc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-ly Software will either leave your registration number in</w:t>
      </w:r>
    </w:p>
    <w:p>
      <w:pPr>
        <w:pStyle w:val="PreformattedText"/>
        <w:bidi w:val="0"/>
        <w:jc w:val="left"/>
        <w:rPr/>
      </w:pPr>
      <w:r>
        <w:rPr/>
        <w:t>a private message to you on the BBS, fax it to you, or mail it to</w:t>
      </w:r>
    </w:p>
    <w:p>
      <w:pPr>
        <w:pStyle w:val="PreformattedText"/>
        <w:bidi w:val="0"/>
        <w:jc w:val="left"/>
        <w:rPr/>
      </w:pPr>
      <w:r>
        <w:rPr/>
        <w:t>you.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made numerous references to the fact that TECH</w:t>
      </w:r>
    </w:p>
    <w:p>
      <w:pPr>
        <w:pStyle w:val="PreformattedText"/>
        <w:bidi w:val="0"/>
        <w:jc w:val="left"/>
        <w:rPr/>
      </w:pPr>
      <w:r>
        <w:rPr/>
        <w:t>MANAGER saves various kinds of data to the disk to allow the</w:t>
      </w:r>
    </w:p>
    <w:p>
      <w:pPr>
        <w:pStyle w:val="PreformattedText"/>
        <w:bidi w:val="0"/>
        <w:jc w:val="left"/>
        <w:rPr/>
      </w:pPr>
      <w:r>
        <w:rPr/>
        <w:t>program to "pick up where it left off".  This is a very handy</w:t>
      </w:r>
    </w:p>
    <w:p>
      <w:pPr>
        <w:pStyle w:val="PreformattedText"/>
        <w:bidi w:val="0"/>
        <w:jc w:val="left"/>
        <w:rPr/>
      </w:pPr>
      <w:r>
        <w:rPr/>
        <w:t>feature to have in this sort of program, but if those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ecome corrupted in some way, TECH MANAGER will likely malfunction</w:t>
      </w:r>
    </w:p>
    <w:p>
      <w:pPr>
        <w:pStyle w:val="PreformattedText"/>
        <w:bidi w:val="0"/>
        <w:jc w:val="left"/>
        <w:rPr/>
      </w:pPr>
      <w:r>
        <w:rPr/>
        <w:t>in some way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easily be corrected in one of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 and easiest is to enter the Option Menu as so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 and press the [Put All Questions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k] button.  This will reinitialize all the array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and cross-reference the question card deck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o into DOS into the subdirectory that you have TECH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Delete DEFAULT.DAT, DECK.DAT, and CROSDECK.DAT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ECH MANAGER now, the program will reinitialize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rchival files when it sees that they aren'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pplications can sometimes malfunction when accessing disk</w:t>
      </w:r>
    </w:p>
    <w:p>
      <w:pPr>
        <w:pStyle w:val="PreformattedText"/>
        <w:bidi w:val="0"/>
        <w:jc w:val="left"/>
        <w:rPr/>
      </w:pPr>
      <w:r>
        <w:rPr/>
        <w:t>files if the buttons are clicked too fast.  For instance, if you</w:t>
      </w:r>
    </w:p>
    <w:p>
      <w:pPr>
        <w:pStyle w:val="PreformattedText"/>
        <w:bidi w:val="0"/>
        <w:jc w:val="left"/>
        <w:rPr/>
      </w:pPr>
      <w:r>
        <w:rPr/>
        <w:t>click the [Next] button very fast in the Question Review Screen,</w:t>
      </w:r>
    </w:p>
    <w:p>
      <w:pPr>
        <w:pStyle w:val="PreformattedText"/>
        <w:bidi w:val="0"/>
        <w:jc w:val="left"/>
        <w:rPr/>
      </w:pPr>
      <w:r>
        <w:rPr/>
        <w:t xml:space="preserve">the program may lose synchronization between its internal arrays. </w:t>
      </w:r>
    </w:p>
    <w:p>
      <w:pPr>
        <w:pStyle w:val="PreformattedText"/>
        <w:bidi w:val="0"/>
        <w:jc w:val="left"/>
        <w:rPr/>
      </w:pPr>
      <w:r>
        <w:rPr/>
        <w:t>If a problem occurs, first try restarting the program.  This may</w:t>
      </w:r>
    </w:p>
    <w:p>
      <w:pPr>
        <w:pStyle w:val="PreformattedText"/>
        <w:bidi w:val="0"/>
        <w:jc w:val="left"/>
        <w:rPr/>
      </w:pPr>
      <w:r>
        <w:rPr/>
        <w:t>fix the problem.  If you still  have a problem, put all the</w:t>
      </w:r>
    </w:p>
    <w:p>
      <w:pPr>
        <w:pStyle w:val="PreformattedText"/>
        <w:bidi w:val="0"/>
        <w:jc w:val="left"/>
        <w:rPr/>
      </w:pPr>
      <w:r>
        <w:rPr/>
        <w:t>questions back into the deck as was just described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6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MANAGER was written with Microsoft's Visual Basic 2.0</w:t>
      </w:r>
    </w:p>
    <w:p>
      <w:pPr>
        <w:pStyle w:val="PreformattedText"/>
        <w:bidi w:val="0"/>
        <w:jc w:val="left"/>
        <w:rPr/>
      </w:pPr>
      <w:r>
        <w:rPr/>
        <w:t xml:space="preserve">Profess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BRUN200.DLL file, a dynamically-linked library which is</w:t>
      </w:r>
    </w:p>
    <w:p>
      <w:pPr>
        <w:pStyle w:val="PreformattedText"/>
        <w:bidi w:val="0"/>
        <w:jc w:val="left"/>
        <w:rPr/>
      </w:pPr>
      <w:r>
        <w:rPr/>
        <w:t>included with the TECH MANAGER package, is a product of Microsoft</w:t>
      </w:r>
    </w:p>
    <w:p>
      <w:pPr>
        <w:pStyle w:val="PreformattedText"/>
        <w:bidi w:val="0"/>
        <w:jc w:val="left"/>
        <w:rPr/>
      </w:pPr>
      <w:r>
        <w:rPr/>
        <w:t xml:space="preserve">which allows TECHMGR.EXE to run under Windows without Visual Basic. </w:t>
      </w:r>
    </w:p>
    <w:p>
      <w:pPr>
        <w:pStyle w:val="PreformattedText"/>
        <w:bidi w:val="0"/>
        <w:jc w:val="left"/>
        <w:rPr/>
      </w:pPr>
      <w:r>
        <w:rPr/>
        <w:t>Microsoft requires no license or payment for the use of this run-</w:t>
      </w:r>
    </w:p>
    <w:p>
      <w:pPr>
        <w:pStyle w:val="PreformattedText"/>
        <w:bidi w:val="0"/>
        <w:jc w:val="left"/>
        <w:rPr/>
      </w:pPr>
      <w:r>
        <w:rPr/>
        <w:t>time file.  However, Microsoft specifies that VBRUN200.DLL can only</w:t>
      </w:r>
    </w:p>
    <w:p>
      <w:pPr>
        <w:pStyle w:val="PreformattedText"/>
        <w:bidi w:val="0"/>
        <w:jc w:val="left"/>
        <w:rPr/>
      </w:pPr>
      <w:r>
        <w:rPr/>
        <w:t>be distributed with Visual Basic .EXE files; it cannot be</w:t>
      </w:r>
    </w:p>
    <w:p>
      <w:pPr>
        <w:pStyle w:val="PreformattedText"/>
        <w:bidi w:val="0"/>
        <w:jc w:val="left"/>
        <w:rPr/>
      </w:pPr>
      <w:r>
        <w:rPr/>
        <w:t>distribut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D.VBX file enables three-dimensional objects in Visual</w:t>
      </w:r>
    </w:p>
    <w:p>
      <w:pPr>
        <w:pStyle w:val="PreformattedText"/>
        <w:bidi w:val="0"/>
        <w:jc w:val="left"/>
        <w:rPr/>
      </w:pPr>
      <w:r>
        <w:rPr/>
        <w:t>Basic Professional applications.  This program is written by</w:t>
      </w:r>
    </w:p>
    <w:p>
      <w:pPr>
        <w:pStyle w:val="PreformattedText"/>
        <w:bidi w:val="0"/>
        <w:jc w:val="left"/>
        <w:rPr/>
      </w:pPr>
      <w:r>
        <w:rPr/>
        <w:t>Sheridan Software Systems, Inc., of Melville, NY.  This file</w:t>
      </w:r>
    </w:p>
    <w:p>
      <w:pPr>
        <w:pStyle w:val="PreformattedText"/>
        <w:bidi w:val="0"/>
        <w:jc w:val="left"/>
        <w:rPr/>
      </w:pPr>
      <w:r>
        <w:rPr/>
        <w:t>requires no payment or license, but should only be distributed with</w:t>
      </w:r>
    </w:p>
    <w:p>
      <w:pPr>
        <w:pStyle w:val="PreformattedText"/>
        <w:bidi w:val="0"/>
        <w:jc w:val="left"/>
        <w:rPr/>
      </w:pPr>
      <w:r>
        <w:rPr/>
        <w:t>TECH MANAGER software as distributed by PRACTICAL-l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