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REVIEW DATABASE AT KJ6F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he Radio Modifications Database,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oduct Reviews Database.  The purpose of this databas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istribute user comments regarding any amateur radi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equipment.  Comments on the following are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like abou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hat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iability problems encountered and the manufacturers'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lems in and out of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bugs and fixes, if any, and the manufacturers' willingnes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and out of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ould bu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is a better radio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message sizes less than 1.5k when uploading to the databas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the forwarding folks keep the mail flowing and large files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twork.  if your info is larger than 1.5k, break it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k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- lets keep it legal - no mention of prices, recommende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- no flames - let's keep it factual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 on how to use the database, please see my accompanying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DUCT REVIEWS DATABASE.  Please send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ss Sagun, KJ6FY @ KJ6FY.#NOCAL.CA.USA.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I WILL NOT BE RESPONSIBLE IN ANY WAY FOR THE INFORM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ATABASE.  I DO NOT GUARANTEE THE CREDIBILITY AND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