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USE THE PRODUCT REVIEWS DATABASE AT KJ6F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pload a message containing info for the database,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 REVIEW @ KJ6FY.#NOCAL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ject title: modelnumber of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imit all messages to 1.5k in size or less.  Larger files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ing network.  If you have more than 1.5k to send, break it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modu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e Product Reviews Database is similar to using the Radio M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 The only difference is that for the subject title,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odelnumber instead of DD modelnumber.  To get a file, se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 REQFIL @ KJ6FY.#NOCAL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ject title:  DR modelnumber  (example DD TS430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send out a bulletin containing the directory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SYSOPS:  All messages pertaining to the Product Review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special bid with the extension .P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, if you have any information or opinions (and who doesn't?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ful to the database, please take the time to send them in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comments to Ross Sagun KJ6FY @ KJ6FY.#NOCAL.CA.USA.N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