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ACTICAL-ly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CLA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 -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Preparing for, and Tes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CC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�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William R. Whar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BM/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AL-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53 Low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 (301) 972-3954 6-10 p.m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301) 916-9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301) 916-9298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/9600/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mple, intuitive system for preparing for the General Class F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erfect tool for Volunteer Examiners for creat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ages entire General Class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gin reviewing at any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view questions sequentially or rando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uffle answers for each question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ke a test on Element 3B from randomly chosen questions (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uidelines of the FCC testing criter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set of options for customizing tests, including a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complete Element 3B tests, along with answer shee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 tests to disk for la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udy assist screen tells you what areas you need to study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p-up on-scree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"remove" a question from the "question card de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swered correctly, if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nually remove any question from the "deck"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insert into the "deck" any previously removed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tart review all over by putting all "cards" back into the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ow answers always or only after an attempt at the answ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aves option settings, deck, and last question number to dis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ick up where you left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any part of the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-screen cross-reference to the book, Amateur Radio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CC License Study Manual, by Gordon W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GENERAL CLASS MANAGER?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Hardware Requirements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 Installing GENERAL CLASS MANAGER To Your Hard Drive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 Setting up the Windows Application: . . . . . . . . 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  About Controlling GENERAL CLASS MANAGER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.  Keyboard Control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.  Mouse Control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 Review Questions and Answers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 Testing Menu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  Default Option Menu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  Print from Question Pool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  Quit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ESTING MENU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 Loading a test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  Generate Element 3B Test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  Test Editor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2.1.  Test Editor Operation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3.  Load Test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 Test Actions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  Practice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  Print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.  Save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MENU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.  Pull Cards From Deck When Answered Correctly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.  Display Answer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. 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.  Randomize Answer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5.  Randomize Test Questions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6.  Put One Question Back In Deck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7.  Remove A Question From Deck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8.  Put All Questions Back In Deck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9.  Done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 QUESTION REVIEW SCREEN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 Displayed Information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1.  Question Code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2.  Card Number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3.  Cards in Deck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4.  Pull Cards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5.  Question Block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6.  Answer Blocks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7.  Correct Answer Block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 Controls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1.  Answer Buttons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2.  Next and Back Buttons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1.  Next Button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2.  Back Button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3.  More on the Next/Back Buttons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3.  Random/Sequence Buttons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4.  Calculator Button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5.  Reference Button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6.  Options Button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7.  Main Menu Button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  Displayed Information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1.  Question Code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2.  Question Number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3.  Score So Far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4.  Question Block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5.  Answer Blocks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6.  Correct Answer Block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  Control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1.  Answer Buttons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2.  Next Button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3.  Back Button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4.  Calculator Button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5.  Main Menu Button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  TEST RESULTS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GENERAL CLASS MANAGER DISTRIBUTION DISKS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GENERAL CLASS MANAGER CREATES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CKNOWLEDGEMENTS. . . . . . . . . . . . . . . . . . . . .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CLAS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ersion 2.1 fo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ol for Preparing for the General Class Exa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AT IS GENERAL CLASS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LASS MANAGER is TWO things.  1) It's the most versatile</w:t>
      </w:r>
    </w:p>
    <w:p>
      <w:pPr>
        <w:pStyle w:val="PreformattedText"/>
        <w:bidi w:val="0"/>
        <w:jc w:val="left"/>
        <w:rPr/>
      </w:pPr>
      <w:r>
        <w:rPr/>
        <w:t>tool ever written to assist the learning process for anyone</w:t>
      </w:r>
    </w:p>
    <w:p>
      <w:pPr>
        <w:pStyle w:val="PreformattedText"/>
        <w:bidi w:val="0"/>
        <w:jc w:val="left"/>
        <w:rPr/>
      </w:pPr>
      <w:r>
        <w:rPr/>
        <w:t>preparing for the General Class FCC Examination.  And 2), it also</w:t>
      </w:r>
    </w:p>
    <w:p>
      <w:pPr>
        <w:pStyle w:val="PreformattedText"/>
        <w:bidi w:val="0"/>
        <w:jc w:val="left"/>
        <w:rPr/>
      </w:pPr>
      <w:r>
        <w:rPr/>
        <w:t>provides to the Volunteer Examiner a completely configurable way to</w:t>
      </w:r>
    </w:p>
    <w:p>
      <w:pPr>
        <w:pStyle w:val="PreformattedText"/>
        <w:bidi w:val="0"/>
        <w:jc w:val="left"/>
        <w:rPr/>
      </w:pPr>
      <w:r>
        <w:rPr/>
        <w:t>generate tests to administer to examinees for the General Class FCC</w:t>
      </w:r>
    </w:p>
    <w:p>
      <w:pPr>
        <w:pStyle w:val="PreformattedText"/>
        <w:bidi w:val="0"/>
        <w:jc w:val="left"/>
        <w:rPr/>
      </w:pPr>
      <w:r>
        <w:rPr/>
        <w:t>license.  This program provides a user-friendly Windows environment</w:t>
      </w:r>
    </w:p>
    <w:p>
      <w:pPr>
        <w:pStyle w:val="PreformattedText"/>
        <w:bidi w:val="0"/>
        <w:jc w:val="left"/>
        <w:rPr/>
      </w:pPr>
      <w:r>
        <w:rPr/>
        <w:t>to manage the question pool from which tests on Element 3B are</w:t>
      </w:r>
    </w:p>
    <w:p>
      <w:pPr>
        <w:pStyle w:val="PreformattedText"/>
        <w:bidi w:val="0"/>
        <w:jc w:val="left"/>
        <w:rPr/>
      </w:pPr>
      <w:r>
        <w:rPr/>
        <w:t>taken. GENERAL CLASS MANAGER also provides page reference to the</w:t>
      </w:r>
    </w:p>
    <w:p>
      <w:pPr>
        <w:pStyle w:val="PreformattedText"/>
        <w:bidi w:val="0"/>
        <w:jc w:val="left"/>
        <w:rPr/>
      </w:pPr>
      <w:r>
        <w:rPr/>
        <w:t>book, Amateur Radio Service General FCC License Study Manual, by</w:t>
      </w:r>
    </w:p>
    <w:p>
      <w:pPr>
        <w:pStyle w:val="PreformattedText"/>
        <w:bidi w:val="0"/>
        <w:jc w:val="left"/>
        <w:rPr/>
      </w:pPr>
      <w:r>
        <w:rPr/>
        <w:t>Gordon West, for detailed question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LASS MANAGER is distributed in shareware form.  This means</w:t>
      </w:r>
    </w:p>
    <w:p>
      <w:pPr>
        <w:pStyle w:val="PreformattedText"/>
        <w:bidi w:val="0"/>
        <w:jc w:val="left"/>
        <w:rPr/>
      </w:pPr>
      <w:r>
        <w:rPr/>
        <w:t>that you are able to look at the program and see how it functions,</w:t>
      </w:r>
    </w:p>
    <w:p>
      <w:pPr>
        <w:pStyle w:val="PreformattedText"/>
        <w:bidi w:val="0"/>
        <w:jc w:val="left"/>
        <w:rPr/>
      </w:pPr>
      <w:r>
        <w:rPr/>
        <w:t>but the FULL FUNCTIONALITY OF THE PROGRAM WILL NOT BE AVAILABLE TO</w:t>
      </w:r>
    </w:p>
    <w:p>
      <w:pPr>
        <w:pStyle w:val="PreformattedText"/>
        <w:bidi w:val="0"/>
        <w:jc w:val="left"/>
        <w:rPr/>
      </w:pPr>
      <w:r>
        <w:rPr/>
        <w:t>YOU UNTIL YOU REGISTER YOUR COPY. Your unregistered copy will allow</w:t>
      </w:r>
    </w:p>
    <w:p>
      <w:pPr>
        <w:pStyle w:val="PreformattedText"/>
        <w:bidi w:val="0"/>
        <w:jc w:val="left"/>
        <w:rPr/>
      </w:pPr>
      <w:r>
        <w:rPr/>
        <w:t>you to browse around through the program and see for yourself</w:t>
      </w:r>
    </w:p>
    <w:p>
      <w:pPr>
        <w:pStyle w:val="PreformattedText"/>
        <w:bidi w:val="0"/>
        <w:jc w:val="left"/>
        <w:rPr/>
      </w:pPr>
      <w:r>
        <w:rPr/>
        <w:t>exactly what the program can do before you register it.  If you</w:t>
      </w:r>
    </w:p>
    <w:p>
      <w:pPr>
        <w:pStyle w:val="PreformattedText"/>
        <w:bidi w:val="0"/>
        <w:jc w:val="left"/>
        <w:rPr/>
      </w:pPr>
      <w:r>
        <w:rPr/>
        <w:t>decide that you like GENERAL CLASS MANAGER (and you will!),</w:t>
      </w:r>
    </w:p>
    <w:p>
      <w:pPr>
        <w:pStyle w:val="PreformattedText"/>
        <w:bidi w:val="0"/>
        <w:jc w:val="left"/>
        <w:rPr/>
      </w:pPr>
      <w:r>
        <w:rPr/>
        <w:t>register by following the directions in Section 14, and PRACTICAL-</w:t>
      </w:r>
    </w:p>
    <w:p>
      <w:pPr>
        <w:pStyle w:val="PreformattedText"/>
        <w:bidi w:val="0"/>
        <w:jc w:val="left"/>
        <w:rPr/>
      </w:pPr>
      <w:r>
        <w:rPr/>
        <w:t>ly Software will provide you with a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completely unlock your copy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pool which is effective from 1991 through 1994,</w:t>
      </w:r>
    </w:p>
    <w:p>
      <w:pPr>
        <w:pStyle w:val="PreformattedText"/>
        <w:bidi w:val="0"/>
        <w:jc w:val="left"/>
        <w:rPr/>
      </w:pPr>
      <w:r>
        <w:rPr/>
        <w:t>consists of 286 questions, and GENERAL CLASS MANAGER manages these</w:t>
      </w:r>
    </w:p>
    <w:p>
      <w:pPr>
        <w:pStyle w:val="PreformattedText"/>
        <w:bidi w:val="0"/>
        <w:jc w:val="left"/>
        <w:rPr/>
      </w:pPr>
      <w:r>
        <w:rPr/>
        <w:t xml:space="preserve">questions as if they were 286 cards, each containing one question. </w:t>
      </w:r>
    </w:p>
    <w:p>
      <w:pPr>
        <w:pStyle w:val="PreformattedText"/>
        <w:bidi w:val="0"/>
        <w:jc w:val="left"/>
        <w:rPr/>
      </w:pPr>
      <w:r>
        <w:rPr/>
        <w:t>A deck of question cards really describes how GENERAL CLASS MANAGER</w:t>
      </w:r>
    </w:p>
    <w:p>
      <w:pPr>
        <w:pStyle w:val="PreformattedText"/>
        <w:bidi w:val="0"/>
        <w:jc w:val="left"/>
        <w:rPr/>
      </w:pPr>
      <w:r>
        <w:rPr/>
        <w:t>handles the questions, and that terminology will be used frequently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LASS MANAGER lets you go through the deck of question</w:t>
      </w:r>
    </w:p>
    <w:p>
      <w:pPr>
        <w:pStyle w:val="PreformattedText"/>
        <w:bidi w:val="0"/>
        <w:jc w:val="left"/>
        <w:rPr/>
      </w:pPr>
      <w:r>
        <w:rPr/>
        <w:t>cards in several ways.  When you look at a question, you have the</w:t>
      </w:r>
    </w:p>
    <w:p>
      <w:pPr>
        <w:pStyle w:val="PreformattedText"/>
        <w:bidi w:val="0"/>
        <w:jc w:val="left"/>
        <w:rPr/>
      </w:pPr>
      <w:r>
        <w:rPr/>
        <w:t>option of seeing the answer when the question is displayed, or</w:t>
      </w:r>
    </w:p>
    <w:p>
      <w:pPr>
        <w:pStyle w:val="PreformattedText"/>
        <w:bidi w:val="0"/>
        <w:jc w:val="left"/>
        <w:rPr/>
      </w:pPr>
      <w:r>
        <w:rPr/>
        <w:t>seeing the answer after you have attempted to answer the question.</w:t>
      </w:r>
    </w:p>
    <w:p>
      <w:pPr>
        <w:pStyle w:val="PreformattedText"/>
        <w:bidi w:val="0"/>
        <w:jc w:val="left"/>
        <w:rPr/>
      </w:pPr>
      <w:r>
        <w:rPr/>
        <w:t>When you determine that you know a question sufficiently that you</w:t>
      </w:r>
    </w:p>
    <w:p>
      <w:pPr>
        <w:pStyle w:val="PreformattedText"/>
        <w:bidi w:val="0"/>
        <w:jc w:val="left"/>
        <w:rPr/>
      </w:pPr>
      <w:r>
        <w:rPr/>
        <w:t>need not see it again, you can remove that question card from the</w:t>
      </w:r>
    </w:p>
    <w:p>
      <w:pPr>
        <w:pStyle w:val="PreformattedText"/>
        <w:bidi w:val="0"/>
        <w:jc w:val="left"/>
        <w:rPr/>
      </w:pPr>
      <w:r>
        <w:rPr/>
        <w:t>deck, either automatically when you correctly answer the question,</w:t>
      </w:r>
    </w:p>
    <w:p>
      <w:pPr>
        <w:pStyle w:val="PreformattedText"/>
        <w:bidi w:val="0"/>
        <w:jc w:val="left"/>
        <w:rPr/>
      </w:pPr>
      <w:r>
        <w:rPr/>
        <w:t>or manually at any time. Thus, as you become more and more</w:t>
      </w:r>
    </w:p>
    <w:p>
      <w:pPr>
        <w:pStyle w:val="PreformattedText"/>
        <w:bidi w:val="0"/>
        <w:jc w:val="left"/>
        <w:rPr/>
      </w:pPr>
      <w:r>
        <w:rPr/>
        <w:t>comfortable with the questions, the size of the question deck</w:t>
      </w:r>
    </w:p>
    <w:p>
      <w:pPr>
        <w:pStyle w:val="PreformattedText"/>
        <w:bidi w:val="0"/>
        <w:jc w:val="left"/>
        <w:rPr/>
      </w:pPr>
      <w:r>
        <w:rPr/>
        <w:t>decreases, letting you concentrate only on the questions with which</w:t>
      </w:r>
    </w:p>
    <w:p>
      <w:pPr>
        <w:pStyle w:val="PreformattedText"/>
        <w:bidi w:val="0"/>
        <w:jc w:val="left"/>
        <w:rPr/>
      </w:pPr>
      <w:r>
        <w:rPr/>
        <w:t>you still are not comfortable.  When you have worked your way</w:t>
      </w:r>
    </w:p>
    <w:p>
      <w:pPr>
        <w:pStyle w:val="PreformattedText"/>
        <w:bidi w:val="0"/>
        <w:jc w:val="left"/>
        <w:rPr/>
      </w:pPr>
      <w:r>
        <w:rPr/>
        <w:t>completely through the question deck in this way, you will have a</w:t>
      </w:r>
    </w:p>
    <w:p>
      <w:pPr>
        <w:pStyle w:val="PreformattedText"/>
        <w:bidi w:val="0"/>
        <w:jc w:val="left"/>
        <w:rPr/>
      </w:pPr>
      <w:r>
        <w:rPr/>
        <w:t>complete mastery of the General Class questio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GENERAL CLASS MANAGER allows you to take a test on</w:t>
      </w:r>
    </w:p>
    <w:p>
      <w:pPr>
        <w:pStyle w:val="PreformattedText"/>
        <w:bidi w:val="0"/>
        <w:jc w:val="left"/>
        <w:rPr/>
      </w:pPr>
      <w:r>
        <w:rPr/>
        <w:t>Element 3B, just as you will see when you actually test for your</w:t>
      </w:r>
    </w:p>
    <w:p>
      <w:pPr>
        <w:pStyle w:val="PreformattedText"/>
        <w:bidi w:val="0"/>
        <w:jc w:val="left"/>
        <w:rPr/>
      </w:pPr>
      <w:r>
        <w:rPr/>
        <w:t>General Class License.  As you progress through the test, your</w:t>
      </w:r>
    </w:p>
    <w:p>
      <w:pPr>
        <w:pStyle w:val="PreformattedText"/>
        <w:bidi w:val="0"/>
        <w:jc w:val="left"/>
        <w:rPr/>
      </w:pPr>
      <w:r>
        <w:rPr/>
        <w:t>score is constantly shown as you answer each question.  When you</w:t>
      </w:r>
    </w:p>
    <w:p>
      <w:pPr>
        <w:pStyle w:val="PreformattedText"/>
        <w:bidi w:val="0"/>
        <w:jc w:val="left"/>
        <w:rPr/>
      </w:pPr>
      <w:r>
        <w:rPr/>
        <w:t>consistently make high scores on GENERAL CLASS MANAGER, you can be</w:t>
      </w:r>
    </w:p>
    <w:p>
      <w:pPr>
        <w:pStyle w:val="PreformattedText"/>
        <w:bidi w:val="0"/>
        <w:jc w:val="left"/>
        <w:rPr/>
      </w:pPr>
      <w:r>
        <w:rPr/>
        <w:t>assured of a high score on your actual General Class License</w:t>
      </w:r>
    </w:p>
    <w:p>
      <w:pPr>
        <w:pStyle w:val="PreformattedText"/>
        <w:bidi w:val="0"/>
        <w:jc w:val="left"/>
        <w:rPr/>
      </w:pPr>
      <w:r>
        <w:rPr/>
        <w:t>exam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 drive with about 800 kilobytes of free disk space</w:t>
      </w:r>
    </w:p>
    <w:p>
      <w:pPr>
        <w:pStyle w:val="PreformattedText"/>
        <w:bidi w:val="0"/>
        <w:jc w:val="left"/>
        <w:rPr/>
      </w:pP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crosoft Windows 3.0 or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GA or VGA display monitor (color desirable,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Installing GENERAL CLASS MANAGER To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LASS MANAGER is a Windows application program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Windows 3.0 and 3.1. The installation proces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at the DOS prompt. The installation steps for ea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Make a subdirectory on your hard disk where you wa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(For example, at C:\ type MD GENMGR2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 called GENMGR2 in your roo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Change to the directory which you just created by typing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GR2 (or whatever name you chose to u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py all the GENERAL CLASS MANAGER files in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Now run Windo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.3.  Setting up the Windows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LASS MANAGER is now installed on your hard disk, an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to set up the program in Windows. This section expl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om the Windows Program Manager, select NEW from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elect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On the Description line, type the name you want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LASS MANAGER program on your Windows Desktop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LASS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re running Windows 3.0, on the Command lin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ENMGR2\GENMGR2.EXE. If you have Windows 3.1, you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GENMG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f you have Windows 3.1, for Working Directory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GENMGR2, where drive is the drive o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Now click on OK and your installation is comple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LASS MANAGER icon will show up on you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and is ready for you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BOUT PRINTING:  All of the functions in GENERAL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that involve printing do so through your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rinter Setup.  All print functions do so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 10 cpi font which is a standard font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 printing, make sure your printer is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About Controlling GENERAL CLA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LASS MANAGER is designed to be used primarily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, but to a large extent, it can be controll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, too. However, some screens in the program need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just a keyboard entry, and a mouse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1. 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LASS MANAGER is controlled by using the "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" on each screen, that is, graphic buttons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.  In this documentation, these butt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s [BUTTON].  Most of the buttons have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d in the caption on the button.  This indic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n the keyboard which will activate the button.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"HOT" keys, press the ALT button at the sa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underlined letter.  One of the buttons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ually be highlighted by a shadow around part of i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ENTER, the highlighted button will be "pressed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highlight a different control button, TAB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the next control.  SHIFT TAB will swit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tro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control buttons have an underlined character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can be "pressed" only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ouse pointer is on the button or by tabbing to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.2.  Mous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a mouse is the easiest way to use GENERAL CLASS MANAG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have to do is point to the control button t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ss and click.  Most buttons that are GENERAL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specific only require one mouse click, but butt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ore Windows specific, such as when loading and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require a double-click. As a rule, just assume on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; if that doesn't work, u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LASS MANAGER is very intuitive; you can run the program</w:t>
      </w:r>
    </w:p>
    <w:p>
      <w:pPr>
        <w:pStyle w:val="PreformattedText"/>
        <w:bidi w:val="0"/>
        <w:jc w:val="left"/>
        <w:rPr/>
      </w:pPr>
      <w:r>
        <w:rPr/>
        <w:t>successfully with what you know now.  However, to take full</w:t>
      </w:r>
    </w:p>
    <w:p>
      <w:pPr>
        <w:pStyle w:val="PreformattedText"/>
        <w:bidi w:val="0"/>
        <w:jc w:val="left"/>
        <w:rPr/>
      </w:pPr>
      <w:r>
        <w:rPr/>
        <w:t>advantage of the many features that GENERAL CLASS MANAGER has built</w:t>
      </w:r>
    </w:p>
    <w:p>
      <w:pPr>
        <w:pStyle w:val="PreformattedText"/>
        <w:bidi w:val="0"/>
        <w:jc w:val="left"/>
        <w:rPr/>
      </w:pPr>
      <w:r>
        <w:rPr/>
        <w:t xml:space="preserve">in, come back and finish reading about the details of the program. </w:t>
      </w:r>
    </w:p>
    <w:p>
      <w:pPr>
        <w:pStyle w:val="PreformattedText"/>
        <w:bidi w:val="0"/>
        <w:jc w:val="left"/>
        <w:rPr/>
      </w:pPr>
      <w:r>
        <w:rPr/>
        <w:t>You'll find that GENERAL CLASS MANAGER probably does what you want</w:t>
      </w:r>
    </w:p>
    <w:p>
      <w:pPr>
        <w:pStyle w:val="PreformattedText"/>
        <w:bidi w:val="0"/>
        <w:jc w:val="left"/>
        <w:rPr/>
      </w:pPr>
      <w:r>
        <w:rPr/>
        <w:t>it to do, and if it does, register your copy to fully enable all</w:t>
      </w:r>
    </w:p>
    <w:p>
      <w:pPr>
        <w:pStyle w:val="PreformattedText"/>
        <w:bidi w:val="0"/>
        <w:jc w:val="left"/>
        <w:rPr/>
      </w:pPr>
      <w:r>
        <w:rPr/>
        <w:t>the features of GENERAL CLA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TIT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Screen is the first thing that you will see in GENERAL</w:t>
      </w:r>
    </w:p>
    <w:p>
      <w:pPr>
        <w:pStyle w:val="PreformattedText"/>
        <w:bidi w:val="0"/>
        <w:jc w:val="left"/>
        <w:rPr/>
      </w:pPr>
      <w:r>
        <w:rPr/>
        <w:t>CLASS MANAGER.  When you see this screen, the program is loading</w:t>
      </w:r>
    </w:p>
    <w:p>
      <w:pPr>
        <w:pStyle w:val="PreformattedText"/>
        <w:bidi w:val="0"/>
        <w:jc w:val="left"/>
        <w:rPr/>
      </w:pPr>
      <w:r>
        <w:rPr/>
        <w:t>all the data that it needs to begin.  This data includes most of</w:t>
      </w:r>
    </w:p>
    <w:p>
      <w:pPr>
        <w:pStyle w:val="PreformattedText"/>
        <w:bidi w:val="0"/>
        <w:jc w:val="left"/>
        <w:rPr/>
      </w:pPr>
      <w:r>
        <w:rPr/>
        <w:t>the option settings which GENERAL CLASS MANAGER found when it last</w:t>
      </w:r>
    </w:p>
    <w:p>
      <w:pPr>
        <w:pStyle w:val="PreformattedText"/>
        <w:bidi w:val="0"/>
        <w:jc w:val="left"/>
        <w:rPr/>
      </w:pPr>
      <w:r>
        <w:rPr/>
        <w:t>terminated.  (This allows you to pick up where you left off when</w:t>
      </w:r>
    </w:p>
    <w:p>
      <w:pPr>
        <w:pStyle w:val="PreformattedText"/>
        <w:bidi w:val="0"/>
        <w:jc w:val="left"/>
        <w:rPr/>
      </w:pPr>
      <w:r>
        <w:rPr/>
        <w:t xml:space="preserve">you come back to GENERAL CLASS MANAGER after leaving the program. </w:t>
      </w:r>
    </w:p>
    <w:p>
      <w:pPr>
        <w:pStyle w:val="PreformattedText"/>
        <w:bidi w:val="0"/>
        <w:jc w:val="left"/>
        <w:rPr/>
      </w:pPr>
      <w:r>
        <w:rPr/>
        <w:t>For more information on this, refer to the section on the Main</w:t>
      </w:r>
    </w:p>
    <w:p>
      <w:pPr>
        <w:pStyle w:val="PreformattedText"/>
        <w:bidi w:val="0"/>
        <w:jc w:val="left"/>
        <w:rPr/>
      </w:pPr>
      <w:r>
        <w:rPr/>
        <w:t>Menu, section 5.)  Loading the data is almost instantaneous, but</w:t>
      </w:r>
    </w:p>
    <w:p>
      <w:pPr>
        <w:pStyle w:val="PreformattedText"/>
        <w:bidi w:val="0"/>
        <w:jc w:val="left"/>
        <w:rPr/>
      </w:pPr>
      <w:r>
        <w:rPr/>
        <w:t xml:space="preserve">the actual speed depend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Block will initially say that it is registered to</w:t>
      </w:r>
    </w:p>
    <w:p>
      <w:pPr>
        <w:pStyle w:val="PreformattedText"/>
        <w:bidi w:val="0"/>
        <w:jc w:val="left"/>
        <w:rPr/>
      </w:pPr>
      <w:r>
        <w:rPr/>
        <w:t>UNREGISTERED and a button underneath is labeled [Enter Registration</w:t>
      </w:r>
    </w:p>
    <w:p>
      <w:pPr>
        <w:pStyle w:val="PreformattedText"/>
        <w:bidi w:val="0"/>
        <w:jc w:val="left"/>
        <w:rPr/>
      </w:pPr>
      <w:r>
        <w:rPr/>
        <w:t>Number].  This indicates that your copy of GENERAL CLASS MANAGER is</w:t>
      </w:r>
    </w:p>
    <w:p>
      <w:pPr>
        <w:pStyle w:val="PreformattedText"/>
        <w:bidi w:val="0"/>
        <w:jc w:val="left"/>
        <w:rPr/>
      </w:pPr>
      <w:r>
        <w:rPr/>
        <w:t>still an unregistered shareware version.  When you register your</w:t>
      </w:r>
    </w:p>
    <w:p>
      <w:pPr>
        <w:pStyle w:val="PreformattedText"/>
        <w:bidi w:val="0"/>
        <w:jc w:val="left"/>
        <w:rPr/>
      </w:pPr>
      <w:r>
        <w:rPr/>
        <w:t>copy, PRACTICAL-ly Software will provide you with a registration</w:t>
      </w:r>
    </w:p>
    <w:p>
      <w:pPr>
        <w:pStyle w:val="PreformattedText"/>
        <w:bidi w:val="0"/>
        <w:jc w:val="left"/>
        <w:rPr/>
      </w:pPr>
      <w:r>
        <w:rPr/>
        <w:t>number. To register your shareware copy, press the [Enter</w:t>
      </w:r>
    </w:p>
    <w:p>
      <w:pPr>
        <w:pStyle w:val="PreformattedText"/>
        <w:bidi w:val="0"/>
        <w:jc w:val="left"/>
        <w:rPr/>
      </w:pPr>
      <w:r>
        <w:rPr/>
        <w:t>Registration Number] button.  You will then have to enter your name</w:t>
      </w:r>
    </w:p>
    <w:p>
      <w:pPr>
        <w:pStyle w:val="PreformattedText"/>
        <w:bidi w:val="0"/>
        <w:jc w:val="left"/>
        <w:rPr/>
      </w:pPr>
      <w:r>
        <w:rPr/>
        <w:t>EXACTLY as you were provided with your registration number, along</w:t>
      </w:r>
    </w:p>
    <w:p>
      <w:pPr>
        <w:pStyle w:val="PreformattedText"/>
        <w:bidi w:val="0"/>
        <w:jc w:val="left"/>
        <w:rPr/>
      </w:pPr>
      <w:r>
        <w:rPr/>
        <w:t>with the registration number itself.  Once you have the data</w:t>
      </w:r>
    </w:p>
    <w:p>
      <w:pPr>
        <w:pStyle w:val="PreformattedText"/>
        <w:bidi w:val="0"/>
        <w:jc w:val="left"/>
        <w:rPr/>
      </w:pPr>
      <w:r>
        <w:rPr/>
        <w:t>entered correctly, press the [Enter] button.  If you have done</w:t>
      </w:r>
    </w:p>
    <w:p>
      <w:pPr>
        <w:pStyle w:val="PreformattedText"/>
        <w:bidi w:val="0"/>
        <w:jc w:val="left"/>
        <w:rPr/>
      </w:pPr>
      <w:r>
        <w:rPr/>
        <w:t>everything correctly, your name will now show in the Registered To:</w:t>
      </w:r>
    </w:p>
    <w:p>
      <w:pPr>
        <w:pStyle w:val="PreformattedText"/>
        <w:bidi w:val="0"/>
        <w:jc w:val="left"/>
        <w:rPr/>
      </w:pPr>
      <w:r>
        <w:rPr/>
        <w:t>box.  If there's a problem, enter the data again, making sure that</w:t>
      </w:r>
    </w:p>
    <w:p>
      <w:pPr>
        <w:pStyle w:val="PreformattedText"/>
        <w:bidi w:val="0"/>
        <w:jc w:val="left"/>
        <w:rPr/>
      </w:pPr>
      <w:r>
        <w:rPr/>
        <w:t>you enter upper case and lower case and all spaces and punctuation</w:t>
      </w:r>
    </w:p>
    <w:p>
      <w:pPr>
        <w:pStyle w:val="PreformattedText"/>
        <w:bidi w:val="0"/>
        <w:jc w:val="left"/>
        <w:rPr/>
      </w:pPr>
      <w:r>
        <w:rPr/>
        <w:t>EXACTLY as shown with your registration.  If you still have</w:t>
      </w:r>
    </w:p>
    <w:p>
      <w:pPr>
        <w:pStyle w:val="PreformattedText"/>
        <w:bidi w:val="0"/>
        <w:jc w:val="left"/>
        <w:rPr/>
      </w:pPr>
      <w:r>
        <w:rPr/>
        <w:t>trouble, call the PRACTICAL-ly Software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ready to either look at GENERAL CLASS MANAGER in</w:t>
      </w:r>
    </w:p>
    <w:p>
      <w:pPr>
        <w:pStyle w:val="PreformattedText"/>
        <w:bidi w:val="0"/>
        <w:jc w:val="left"/>
        <w:rPr/>
      </w:pPr>
      <w:r>
        <w:rPr/>
        <w:t>unregistered mode, or if you're ready to fully use your registered</w:t>
      </w:r>
    </w:p>
    <w:p>
      <w:pPr>
        <w:pStyle w:val="PreformattedText"/>
        <w:bidi w:val="0"/>
        <w:jc w:val="left"/>
        <w:rPr/>
      </w:pPr>
      <w:r>
        <w:rPr/>
        <w:t>copy, press or click [Start] to beg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ets you select which activity you want to do,</w:t>
      </w:r>
    </w:p>
    <w:p>
      <w:pPr>
        <w:pStyle w:val="PreformattedText"/>
        <w:bidi w:val="0"/>
        <w:jc w:val="left"/>
        <w:rPr/>
      </w:pPr>
      <w:r>
        <w:rPr/>
        <w:t>whether it's reviewing the questions, accessing the test menu,</w:t>
      </w:r>
    </w:p>
    <w:p>
      <w:pPr>
        <w:pStyle w:val="PreformattedText"/>
        <w:bidi w:val="0"/>
        <w:jc w:val="left"/>
        <w:rPr/>
      </w:pPr>
      <w:r>
        <w:rPr/>
        <w:t xml:space="preserve">changing the default options, or printing from the question pool. </w:t>
      </w:r>
    </w:p>
    <w:p>
      <w:pPr>
        <w:pStyle w:val="PreformattedText"/>
        <w:bidi w:val="0"/>
        <w:jc w:val="left"/>
        <w:rPr/>
      </w:pPr>
      <w:r>
        <w:rPr/>
        <w:t>The default options can either be changed now or while you are</w:t>
      </w:r>
    </w:p>
    <w:p>
      <w:pPr>
        <w:pStyle w:val="PreformattedText"/>
        <w:bidi w:val="0"/>
        <w:jc w:val="left"/>
        <w:rPr/>
      </w:pPr>
      <w:r>
        <w:rPr/>
        <w:t>reviewing questions.  However, the option screen is not available</w:t>
      </w:r>
    </w:p>
    <w:p>
      <w:pPr>
        <w:pStyle w:val="PreformattedText"/>
        <w:bidi w:val="0"/>
        <w:jc w:val="left"/>
        <w:rPr/>
      </w:pPr>
      <w:r>
        <w:rPr/>
        <w:t>while you are taking a test.  (More on that in the Taking a Test</w:t>
      </w:r>
    </w:p>
    <w:p>
      <w:pPr>
        <w:pStyle w:val="PreformattedText"/>
        <w:bidi w:val="0"/>
        <w:jc w:val="left"/>
        <w:rPr/>
      </w:pPr>
      <w:r>
        <w:rPr/>
        <w:t>section.)  The menu items available to you on the Main Menu Screen</w:t>
      </w:r>
    </w:p>
    <w:p>
      <w:pPr>
        <w:pStyle w:val="PreformattedText"/>
        <w:bidi w:val="0"/>
        <w:jc w:val="left"/>
        <w:rPr/>
      </w:pPr>
      <w:r>
        <w:rPr/>
        <w:t>are now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.  Review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is option, a window and two buttons pop up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to allow you to enter which question card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th.  The cards are numbered from 1 to 286. 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 for the first time, the number will be 1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not running GENERAL CLASS MANAGER for the first tim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number in the box is the number afte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looked at when you last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with a different question than the one show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, simply type the number of the question card and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egin], or simply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hat you don't want to review questions yet,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ancel], and choose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using an unregistered sharewar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LASS MANAGER, you will only be able to look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t a time on the Question Review Scree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go forward or backward while you ar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screen.  However, you can look at each ques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pool by coming back to the main menu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crement the question number, and then g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contains options available to you that you might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ither take a test on the computer or to print a tes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ven save tests to disk for later use! The detail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Menu are discussed in detail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option screen will allow you to customize the wa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the questions.  This screen is also available to you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ime when you are reviewing the questions. However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during testing.  A detailed explanation of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enu is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menu item if you want to access any or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pool to print. Unfortunately, you are restrict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ly printing from the unregistered version, but you can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easy this function is to use.  The details of how t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rom Question Pool option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Quit will take you out of GENERAL CLASS MANAGER and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back into Windows.  This might take a few seconds,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LASS MANAGER has some housekeeping to do. 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files that are saved to disk so that when you re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later, you can pick up where you left off. 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re saved are listed in section 12, Files That GENERAL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Cre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TE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ing menu is laid out to represent a logical sequence of</w:t>
      </w:r>
    </w:p>
    <w:p>
      <w:pPr>
        <w:pStyle w:val="PreformattedText"/>
        <w:bidi w:val="0"/>
        <w:jc w:val="left"/>
        <w:rPr/>
      </w:pPr>
      <w:r>
        <w:rPr/>
        <w:t>events.  In other words, when you make a selection, the testing</w:t>
      </w:r>
    </w:p>
    <w:p>
      <w:pPr>
        <w:pStyle w:val="PreformattedText"/>
        <w:bidi w:val="0"/>
        <w:jc w:val="left"/>
        <w:rPr/>
      </w:pPr>
      <w:r>
        <w:rPr/>
        <w:t>menu screen will guide you to the next input that you need to make,</w:t>
      </w:r>
    </w:p>
    <w:p>
      <w:pPr>
        <w:pStyle w:val="PreformattedText"/>
        <w:bidi w:val="0"/>
        <w:jc w:val="left"/>
        <w:rPr/>
      </w:pPr>
      <w:r>
        <w:rPr/>
        <w:t>if that is the case.  The first menu block involves either the</w:t>
      </w:r>
    </w:p>
    <w:p>
      <w:pPr>
        <w:pStyle w:val="PreformattedText"/>
        <w:bidi w:val="0"/>
        <w:jc w:val="left"/>
        <w:rPr/>
      </w:pPr>
      <w:r>
        <w:rPr/>
        <w:t>automatic generation or manual creation or the loading from disk of</w:t>
      </w:r>
    </w:p>
    <w:p>
      <w:pPr>
        <w:pStyle w:val="PreformattedText"/>
        <w:bidi w:val="0"/>
        <w:jc w:val="left"/>
        <w:rPr/>
      </w:pPr>
      <w:r>
        <w:rPr/>
        <w:t>a test.  The center block indicates if there is a test in memory,</w:t>
      </w:r>
    </w:p>
    <w:p>
      <w:pPr>
        <w:pStyle w:val="PreformattedText"/>
        <w:bidi w:val="0"/>
        <w:jc w:val="left"/>
        <w:rPr/>
      </w:pPr>
      <w:r>
        <w:rPr/>
        <w:t>and if so, what the name of the test is (which also indicates how</w:t>
      </w:r>
    </w:p>
    <w:p>
      <w:pPr>
        <w:pStyle w:val="PreformattedText"/>
        <w:bidi w:val="0"/>
        <w:jc w:val="left"/>
        <w:rPr/>
      </w:pPr>
      <w:r>
        <w:rPr/>
        <w:t>the test was generated), along with the test element (3B).  The</w:t>
      </w:r>
    </w:p>
    <w:p>
      <w:pPr>
        <w:pStyle w:val="PreformattedText"/>
        <w:bidi w:val="0"/>
        <w:jc w:val="left"/>
        <w:rPr/>
      </w:pPr>
      <w:r>
        <w:rPr/>
        <w:t>third block lets you select what you want to do with the test in</w:t>
      </w:r>
    </w:p>
    <w:p>
      <w:pPr>
        <w:pStyle w:val="PreformattedText"/>
        <w:bidi w:val="0"/>
        <w:jc w:val="left"/>
        <w:rPr/>
      </w:pPr>
      <w:r>
        <w:rPr/>
        <w:t>memory: practice it, print it, or save it to disk.  Each of these</w:t>
      </w:r>
    </w:p>
    <w:p>
      <w:pPr>
        <w:pStyle w:val="PreformattedText"/>
        <w:bidi w:val="0"/>
        <w:jc w:val="left"/>
        <w:rPr/>
      </w:pPr>
      <w:r>
        <w:rPr/>
        <w:t>options will be explained in deta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 Loading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lock of options lets you tell the program how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 tes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1.  Generate Element 3B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n option to generate an Element 3B te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, GENERAL CLASS MANAGER generates the te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set of questions.  The program doe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ly pick the questions out of the entire pool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ly chooses one question for each subelement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4 questions must come from the first 46 ques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ol, that is four question must come from subelement 3B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LASS MANAGER will randomly pick 4 of those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CLASS MANAGER selects the questions for your test: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lement 3B.  Later, you will have the optio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to be shuffled so they won't be in order, and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pt to have the answers jumbled so you won't get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being the answer to a particular question each tim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et the computer generate a test for you, the Te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will indicate the name "NEW" and the test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under the name: Element 3B.  Now you'r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Practice, Print, or Save. See section 6.2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2.  Tes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 editor is a utility to allow you to either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from scratch, or to modify an already existing tes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llows you to have total control over the ques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est.  The [Test Editor] button is placed in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block on the Testing Menu because it is not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created a test before you enter the test edi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editor can create a test from scratch, or it can mod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at the computer has already generated.  If you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test in memory (a test's name is displayed in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block), then the test editor will display the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ke up the test already in memory, and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selections if you 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1.  Test Edi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est in memory, the test editor will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questions for the test in memory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n memory, no question selections will be highligh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elect each ques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nsists of five columns (subelements), and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re listed the question codes for each subelem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rticular question in a subelement, just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number.  If there are too many question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lement for them all to be displayed, a scroll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block will let you see the other ques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that are drawn from each subele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bottom of each column, as well as how man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.  If a test is already in mem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codes will be highlighted in each subeleme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lect a different question, you must first 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, then select the new choice.  If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more questions than is allowed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lement, the program will remind you of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questions you can sel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at the top of the screen will shift the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or the right either by one column or by five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arrows shift by one, the double arrows shif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.  (Actually, since there are only 9 subelemen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olumn shift is only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up the test to your satisfac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ke Test] button at the bottom of the scree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vailable to registered users.)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urrently selected in the test editor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the test in memory.  Now when you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Menu, the Status Block will show a Test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NUAL", since the test was manually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!  No changes which you make in the Test Editor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until the [Make Test]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Make Test] without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selected for each subelement, the program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the list of questions is incomplete.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process for all subelements, and then click [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Clear All Questions] button is self 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3.  Loa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tests have been saved to disk, they can be re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memory by selecting the [Load Test from Disk]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sts are saved with the filename extension ".tst"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2.3 for more details.  The box on the upper-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ll indicate the filename that you sel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If the test you wish to retrieve is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 or on a different drive,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path using the subdirectory and drive selection box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name has been selected, either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[OK] to load the test.  When the test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displayed in the File Name box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element designation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when a test is saved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ization of the question and answer order is not sa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ave the questions and/or answers randomiz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do that just prior to either practi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r printing the test.  The randomization proced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complished each time a test is practiced or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ample test files should be in your defaul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illustration purposes, TEST1.TST, TEST2.T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ST3.TST, which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 Tes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test is loaded into memory, you can either practice t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print the test, or save the test to disk for later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ry to select one of these options before a test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test name visible), the program will remind you to loa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1. 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actually get to see how well you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.  When this button is selected, a pop-up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how the program defaults are currently set as fa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ing test questions and test answers. 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at this screen to change the settings for the te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bout to practice.  Changing these options he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hange the DEFAULT SETTINGS as you have set them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ption screen (see section 7), but it does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verride of the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esting options are set, press [Continue] to prac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.  You can also press [Cancel] to abo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tailed explanation of the actual practice tes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0, the EXAM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2.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test to be more realistic, print out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ke it on paper.  Also if you're a Volunteer Examin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want to be able to generate tests to administ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print out the test for you.  The test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inted out, of course, is the one in memory..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name is currently showing in the Test Name window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mplete control over which questions are on the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, as discussed in section 6.1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occurs when you select the option to practice a 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p-up screen will show your default randomization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have the chance to change these option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  Make sure that your printer is ready to prin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.  When ready to print, select [Contin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rinted page is a cover sheet for the test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for the examinee's name, the names of the Volunte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rs and the date.  The following pages will li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, presented as you selec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ization options.  The last page is the answer she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st, along with a scor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at the top of each page, an ID number is prin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right-hand corner.  This number is a random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ID for the purpose of keeping the test ques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sheets together in a test.  If you print out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s, you shouldn't run the risk of mixing up the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s.  The odds of getting two different tests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number are low, but not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3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a test in memory that you want to save to take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save for someone else to use later, for instanc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Save Test] option. A pop-up window will provide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per-left box shows if you have selected a file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select a filename, this block will say "*.tst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or all test files is ".tst".  Furthermore, ".tst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extension that is allowed.  If you enter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extension, the program will add it for you.  If you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tst" extension, the program recognizes a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you append an extension other than ".tst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change the extension to ".tst".  Undernea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block, all test files in the current sub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  If you want to save the test with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ready exists, you can simply click on th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 A message box will ask you to verify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existing file.  If you want to save the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a new filename, simply type that filename in the bo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ilename is entered, the test can be saved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r by clicking on the [O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ave the test in a different subdirectory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fferent drive, you can change the path by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subdirectory and drive. 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est will be saved to will be highlighte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est is saved, no question or answer randomizatio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aved.  However, when a test is reloaded, you can agai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 and answers randomized prior to practic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 action will not be performed if your 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unregistered.  Once registered, this fun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lete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FAULT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tion Menu is available from the Main Menu and from</w:t>
      </w:r>
    </w:p>
    <w:p>
      <w:pPr>
        <w:pStyle w:val="PreformattedText"/>
        <w:bidi w:val="0"/>
        <w:jc w:val="left"/>
        <w:rPr/>
      </w:pPr>
      <w:r>
        <w:rPr/>
        <w:t>the Question Review Screen.  It is not available while practicing</w:t>
      </w:r>
    </w:p>
    <w:p>
      <w:pPr>
        <w:pStyle w:val="PreformattedText"/>
        <w:bidi w:val="0"/>
        <w:jc w:val="left"/>
        <w:rPr/>
      </w:pPr>
      <w:r>
        <w:rPr/>
        <w:t>a test, however.  This menu displays, and allows you to change, the</w:t>
      </w:r>
    </w:p>
    <w:p>
      <w:pPr>
        <w:pStyle w:val="PreformattedText"/>
        <w:bidi w:val="0"/>
        <w:jc w:val="left"/>
        <w:rPr/>
      </w:pPr>
      <w:r>
        <w:rPr/>
        <w:t>default main options for the program.  It also provides three</w:t>
      </w:r>
    </w:p>
    <w:p>
      <w:pPr>
        <w:pStyle w:val="PreformattedText"/>
        <w:bidi w:val="0"/>
        <w:jc w:val="left"/>
        <w:rPr/>
      </w:pPr>
      <w:r>
        <w:rPr/>
        <w:t>functions for managing the "cards" in your "d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creen lets you set the DEFAULT optio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But each time you either practice a tes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, a window will pop up and offer you the chance to dev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efaults temporarily.  Deviating from the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acticing or printing a test will not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Screen is controlled by pressing/clicking the control</w:t>
      </w:r>
    </w:p>
    <w:p>
      <w:pPr>
        <w:pStyle w:val="PreformattedText"/>
        <w:bidi w:val="0"/>
        <w:jc w:val="left"/>
        <w:rPr/>
      </w:pPr>
      <w:r>
        <w:rPr/>
        <w:t>and radio buttons with the mouse or the hot keys or by tabbing to</w:t>
      </w:r>
    </w:p>
    <w:p>
      <w:pPr>
        <w:pStyle w:val="PreformattedText"/>
        <w:bidi w:val="0"/>
        <w:jc w:val="left"/>
        <w:rPr/>
      </w:pPr>
      <w:r>
        <w:rPr/>
        <w:t>the control and then pressing ENTER.  If you don't have a mouse,</w:t>
      </w:r>
    </w:p>
    <w:p>
      <w:pPr>
        <w:pStyle w:val="PreformattedText"/>
        <w:bidi w:val="0"/>
        <w:jc w:val="left"/>
        <w:rPr/>
      </w:pPr>
      <w:r>
        <w:rPr/>
        <w:t xml:space="preserve">you will need to use the TAB key to move around the Option Screen. </w:t>
      </w:r>
    </w:p>
    <w:p>
      <w:pPr>
        <w:pStyle w:val="PreformattedText"/>
        <w:bidi w:val="0"/>
        <w:jc w:val="left"/>
        <w:rPr/>
      </w:pPr>
      <w:r>
        <w:rPr/>
        <w:t>The radio buttons cannot be tabbed to; however, you can TAB to the</w:t>
      </w:r>
    </w:p>
    <w:p>
      <w:pPr>
        <w:pStyle w:val="PreformattedText"/>
        <w:bidi w:val="0"/>
        <w:jc w:val="left"/>
        <w:rPr/>
      </w:pPr>
      <w:r>
        <w:rPr/>
        <w:t>control button beside each radio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o buttons will indicate which option in each group is</w:t>
      </w:r>
    </w:p>
    <w:p>
      <w:pPr>
        <w:pStyle w:val="PreformattedText"/>
        <w:bidi w:val="0"/>
        <w:jc w:val="left"/>
        <w:rPr/>
      </w:pPr>
      <w:r>
        <w:rPr/>
        <w:t>selected.  Only one option can be selected at a time.  When one is</w:t>
      </w:r>
    </w:p>
    <w:p>
      <w:pPr>
        <w:pStyle w:val="PreformattedText"/>
        <w:bidi w:val="0"/>
        <w:jc w:val="left"/>
        <w:rPr/>
      </w:pPr>
      <w:r>
        <w:rPr/>
        <w:t>selected, the other option is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you select will govern the operation of GENERAL</w:t>
      </w:r>
    </w:p>
    <w:p>
      <w:pPr>
        <w:pStyle w:val="PreformattedText"/>
        <w:bidi w:val="0"/>
        <w:jc w:val="left"/>
        <w:rPr/>
      </w:pPr>
      <w:r>
        <w:rPr/>
        <w:t>CLASS MANAGER while you're reviewing questions, but may be</w:t>
      </w:r>
    </w:p>
    <w:p>
      <w:pPr>
        <w:pStyle w:val="PreformattedText"/>
        <w:bidi w:val="0"/>
        <w:jc w:val="left"/>
        <w:rPr/>
      </w:pPr>
      <w:r>
        <w:rPr/>
        <w:t>temporarily overridden if you take one of th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will also be saved to a file on your disk called</w:t>
      </w:r>
    </w:p>
    <w:p>
      <w:pPr>
        <w:pStyle w:val="PreformattedText"/>
        <w:bidi w:val="0"/>
        <w:jc w:val="left"/>
        <w:rPr/>
      </w:pPr>
      <w:r>
        <w:rPr/>
        <w:t>"DEFAULTS.DAT" when you exit the program.  GENERAL CLASS MANAGER</w:t>
      </w:r>
    </w:p>
    <w:p>
      <w:pPr>
        <w:pStyle w:val="PreformattedText"/>
        <w:bidi w:val="0"/>
        <w:jc w:val="left"/>
        <w:rPr/>
      </w:pPr>
      <w:r>
        <w:rPr/>
        <w:t>will load this file whenever the program is run, allowing you to</w:t>
      </w:r>
    </w:p>
    <w:p>
      <w:pPr>
        <w:pStyle w:val="PreformattedText"/>
        <w:bidi w:val="0"/>
        <w:jc w:val="left"/>
        <w:rPr/>
      </w:pPr>
      <w:r>
        <w:rPr/>
        <w:t>pick up where you left off; you will find your options the same as</w:t>
      </w:r>
    </w:p>
    <w:p>
      <w:pPr>
        <w:pStyle w:val="PreformattedText"/>
        <w:bidi w:val="0"/>
        <w:jc w:val="left"/>
        <w:rPr/>
      </w:pPr>
      <w:r>
        <w:rPr/>
        <w:t>when you lef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.  Pull Cards From Deck When Answer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Yes], when you answer a question correctly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will be removed from the deck, and you will not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question again.  If you answer a question incorrectly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 will stay in the deck so that you can go over it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concentrate on the questions that you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n't learned.  As you answer questions correctly,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gin to thin out.  This is a good strategy to pr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ting time on reviewing questions that you hav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lways put a question back into the dec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ll a card from the deck, it isn't lost,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that you've answered it correctly and have chos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it in the deck for now.  The function to re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into the deck is on the Option Screen, and i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, answering a question correctly will not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from the deck.  You can review the questions by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he answers displayed all the time or by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 answer the questions before the answer is shown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card deck will not be altered in any way while [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block is tied to the DISPLAY ANSWERS option blo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next.  The relationship between the two option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escribed in section 7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2.  Display Answ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to a question can be shown at the tim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is first displayed, or it can be hidden unti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Always], the answer to a question will be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 when the question first pops onto the screen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when you are first going through the questions to lea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[After Attempt] will hide the answer to each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fter you have pressed one of the answer 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. Relationship Between Modifying the Deck and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ed the option to pull a question from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nswer it correctly, it makes sense that the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be shown until after you try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if you select the option to Display Answers [Alway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 to modify the deck will automatically change over to [No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wise, if you select the option to modify the deck [Yes]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display answers will change to [After Attemp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.  Randomiz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practice taking a test or when you print a test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option of randomizing the answers.  Before you prac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int a test you are also given an opportunity to temporar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verride this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 [No] for this option, the answers that you se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view screen will always be in the same A, B, C, D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lecting [Yes], as each question comes up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xcept questions with graphics), the answers will random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ffled so that you won't necessarily get used to s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in the same place every time.  This is how the F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ation will be; they don't have to always list the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worry, GENERAL CLASS MANAGER still knows which answ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one, no matter how they have been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5.  Randomize Tes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very similar to the Randomize Answers opti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adds another level of reality to the testing environ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expect to get the questions in the same order as they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ubelement when you take your FCC exam.  By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randomize the test questions, you set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to randomize the questions when you either practic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or print a test.  As was discussed in the last sec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given the opportunity before practicing or printing a te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ily override the defaults without changing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6.  Put One Question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question has been pulled from the deck and you deci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put it back into the deck until you learn it bet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very easy to do.  Press the [Put One Question Back In Dec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press this command button, a smaller window will pop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ow you to enter the question (card) number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ut back into the deck.  The number that GENERAL CLASS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s into the box automatically is the number of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with respect to the last question you looked at.  Th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re on question 50 and you selected this opt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n the box would be 51.  If this isn't the number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place in the deck, simply type the number of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do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NERAL CLASS MANAGER looks at the card that you have se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at card is already in the deck, then no action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.  You will simply be returned to the option screen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really has been pulled from the deck, it will be replac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en you return to the question screen, you will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displayed is the one that you just put bac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screen directly from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tarting GENERAL CLASS MANAGER, the number show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hen you select this option will be the number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question that you looked at when you last termina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(GENERAL CLASS MANAGER saves the last question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when it 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7.  Remove A Question From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reviewing questions, you can select the op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program automatically remove cards from the deck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nswer a question correctly (discussed previously).  A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is automatic function, however, any time you deci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 to pull a particular question from the dec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LASS MANAGER makes this easy to do by pres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Remove a Question From Deck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option is selected, a smaller window pops up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question number that you would like to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eck.  By default, the number that appears in th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number of the question you last looked at.  This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if you have just started the program.  (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looked at was saved to disk when you exi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automatically loaded by GENERAL CLASS MANAGE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started the program.) If you are starting GENERAL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 for the first time, and you have never looked 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, the number seen in the box 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tered the Option Menu from the Question Re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, when you return to the Question Review Scree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which will be displayed will be the one follow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you just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ell GENERAL CLASS MANAGER to pull a question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 which has already been pulled, GENERAL CLASS MANAG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return you to the Option Screen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8.  Put All Questions Back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o start all over again, you can use the [P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s Back In Deck] button.  When you select this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WARNING window will ask you if you're REAL sure you want to do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ulled, for instance, 250 questions from the deck, whether it was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by answering them correctly, or by pulling them manually, or both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narrowed the deck down to only 36 questions left to study. If you select [Y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warning screen, all 250 of those pulled cards will go back into the deck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tarting from scr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the options you want to use, select [Done].  If you entered the</w:t>
      </w:r>
    </w:p>
    <w:p>
      <w:pPr>
        <w:pStyle w:val="PreformattedText"/>
        <w:bidi w:val="0"/>
        <w:jc w:val="left"/>
        <w:rPr/>
      </w:pPr>
      <w:r>
        <w:rPr/>
        <w:t>Option Screen from the Main Menu, you will be returned to the Main Menu.  If you</w:t>
      </w:r>
    </w:p>
    <w:p>
      <w:pPr>
        <w:pStyle w:val="PreformattedText"/>
        <w:bidi w:val="0"/>
        <w:jc w:val="left"/>
        <w:rPr/>
      </w:pPr>
      <w:r>
        <w:rPr/>
        <w:t>entered the Option Screen from the Question Review Screen, then that is the screen you</w:t>
      </w:r>
    </w:p>
    <w:p>
      <w:pPr>
        <w:pStyle w:val="PreformattedText"/>
        <w:bidi w:val="0"/>
        <w:jc w:val="left"/>
        <w:rPr/>
      </w:pPr>
      <w:r>
        <w:rPr/>
        <w:t>will be retur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INT FROM QUESTIO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tuation may arise where you just want to print out questions from the question pool. </w:t>
      </w:r>
    </w:p>
    <w:p>
      <w:pPr>
        <w:pStyle w:val="PreformattedText"/>
        <w:bidi w:val="0"/>
        <w:jc w:val="left"/>
        <w:rPr/>
      </w:pPr>
      <w:r>
        <w:rPr/>
        <w:t>This option lets you print out questions, with or without the answers.  The screen is</w:t>
      </w:r>
    </w:p>
    <w:p>
      <w:pPr>
        <w:pStyle w:val="PreformattedText"/>
        <w:bidi w:val="0"/>
        <w:jc w:val="left"/>
        <w:rPr/>
      </w:pPr>
      <w:r>
        <w:rPr/>
        <w:t>simple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, the question pool identifies questions by their codes, such as 3BA-3.2. </w:t>
      </w:r>
    </w:p>
    <w:p>
      <w:pPr>
        <w:pStyle w:val="PreformattedText"/>
        <w:bidi w:val="0"/>
        <w:jc w:val="left"/>
        <w:rPr/>
      </w:pPr>
      <w:r>
        <w:rPr/>
        <w:t>However, GENERAL CLASS MANAGER manages the questions by assigning them</w:t>
      </w:r>
    </w:p>
    <w:p>
      <w:pPr>
        <w:pStyle w:val="PreformattedText"/>
        <w:bidi w:val="0"/>
        <w:jc w:val="left"/>
        <w:rPr/>
      </w:pPr>
      <w:r>
        <w:rPr/>
        <w:t>numbers, 1 through 286.  To make it easy to relate the question codes with the</w:t>
      </w:r>
    </w:p>
    <w:p>
      <w:pPr>
        <w:pStyle w:val="PreformattedText"/>
        <w:bidi w:val="0"/>
        <w:jc w:val="left"/>
        <w:rPr/>
      </w:pPr>
      <w:r>
        <w:rPr/>
        <w:t>GENERAL CLASS MANAGER numbers, you can print out a cross reference sheet.  Click</w:t>
      </w:r>
    </w:p>
    <w:p>
      <w:pPr>
        <w:pStyle w:val="PreformattedText"/>
        <w:bidi w:val="0"/>
        <w:jc w:val="left"/>
        <w:rPr/>
      </w:pPr>
      <w:r>
        <w:rPr/>
        <w:t xml:space="preserve">on the [Print Cross-Reference Sheets] on the Menu Ba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ecide which questions you want to print out, fill in the appropriate areas with</w:t>
      </w:r>
    </w:p>
    <w:p>
      <w:pPr>
        <w:pStyle w:val="PreformattedText"/>
        <w:bidi w:val="0"/>
        <w:jc w:val="left"/>
        <w:rPr/>
      </w:pPr>
      <w:r>
        <w:rPr/>
        <w:t>the GENERAL CLASS MANAGER numbers.  You can enter only 5 ranges of numbers to</w:t>
      </w:r>
    </w:p>
    <w:p>
      <w:pPr>
        <w:pStyle w:val="PreformattedText"/>
        <w:bidi w:val="0"/>
        <w:jc w:val="left"/>
        <w:rPr/>
      </w:pPr>
      <w:r>
        <w:rPr/>
        <w:t>print out at a time, but it only takes 1 range to specify question 1-286 and print out the</w:t>
      </w:r>
    </w:p>
    <w:p>
      <w:pPr>
        <w:pStyle w:val="PreformattedText"/>
        <w:bidi w:val="0"/>
        <w:jc w:val="left"/>
        <w:rPr/>
      </w:pPr>
      <w:r>
        <w:rPr/>
        <w:t>entire pool!  If you only specify 1 number to print and you don't enter anything in the</w:t>
      </w:r>
    </w:p>
    <w:p>
      <w:pPr>
        <w:pStyle w:val="PreformattedText"/>
        <w:bidi w:val="0"/>
        <w:jc w:val="left"/>
        <w:rPr/>
      </w:pPr>
      <w:r>
        <w:rPr/>
        <w:t>second box, the second box will automatically be set to the same question number as</w:t>
      </w:r>
    </w:p>
    <w:p>
      <w:pPr>
        <w:pStyle w:val="PreformattedText"/>
        <w:bidi w:val="0"/>
        <w:jc w:val="left"/>
        <w:rPr/>
      </w:pPr>
      <w:r>
        <w:rPr/>
        <w:t xml:space="preserve">box 1.  The same is true if you only enter a number in the second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number in the second entry box which is smaller than the first entry box,</w:t>
      </w:r>
    </w:p>
    <w:p>
      <w:pPr>
        <w:pStyle w:val="PreformattedText"/>
        <w:bidi w:val="0"/>
        <w:jc w:val="left"/>
        <w:rPr/>
      </w:pPr>
      <w:r>
        <w:rPr/>
        <w:t>the program will indicate an error and ask you to correc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the questions to print, you may opt to have the answers printed,</w:t>
      </w:r>
    </w:p>
    <w:p>
      <w:pPr>
        <w:pStyle w:val="PreformattedText"/>
        <w:bidi w:val="0"/>
        <w:jc w:val="left"/>
        <w:rPr/>
      </w:pPr>
      <w:r>
        <w:rPr/>
        <w:t>too.  The answers will be printed right after each question and it's 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select [Print], and the questions will be printed out.  If you need to print more, you</w:t>
      </w:r>
    </w:p>
    <w:p>
      <w:pPr>
        <w:pStyle w:val="PreformattedText"/>
        <w:bidi w:val="0"/>
        <w:jc w:val="left"/>
        <w:rPr/>
      </w:pPr>
      <w:r>
        <w:rPr/>
        <w:t>can press the [Clear Entries] button and all numeric entri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nregistered shareware copy will not allow you to print.  Once you register</w:t>
      </w:r>
    </w:p>
    <w:p>
      <w:pPr>
        <w:pStyle w:val="PreformattedText"/>
        <w:bidi w:val="0"/>
        <w:jc w:val="left"/>
        <w:rPr/>
      </w:pPr>
      <w:r>
        <w:rPr/>
        <w:t>your copy, this function and all others will be tot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QUESTION 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een where you will probably spend most of your time.  The Question</w:t>
      </w:r>
    </w:p>
    <w:p>
      <w:pPr>
        <w:pStyle w:val="PreformattedText"/>
        <w:bidi w:val="0"/>
        <w:jc w:val="left"/>
        <w:rPr/>
      </w:pPr>
      <w:r>
        <w:rPr/>
        <w:t>Review Screen is very versatile in the way that you can use it to learn the questions,</w:t>
      </w:r>
    </w:p>
    <w:p>
      <w:pPr>
        <w:pStyle w:val="PreformattedText"/>
        <w:bidi w:val="0"/>
        <w:jc w:val="left"/>
        <w:rPr/>
      </w:pPr>
      <w:r>
        <w:rPr/>
        <w:t>especially coupled with the Option Screen which was discussed in the la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Review Screen can be controlled by using the "hot" keys shown on the</w:t>
      </w:r>
    </w:p>
    <w:p>
      <w:pPr>
        <w:pStyle w:val="PreformattedText"/>
        <w:bidi w:val="0"/>
        <w:jc w:val="left"/>
        <w:rPr/>
      </w:pPr>
      <w:r>
        <w:rPr/>
        <w:t>command buttons, by tabbing to the button and pressing ENTER, or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is screen are discussed in detail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which is displayed at the top of the Question Review Screen is</w:t>
      </w:r>
    </w:p>
    <w:p>
      <w:pPr>
        <w:pStyle w:val="PreformattedText"/>
        <w:bidi w:val="0"/>
        <w:jc w:val="left"/>
        <w:rPr/>
      </w:pPr>
      <w:r>
        <w:rPr/>
        <w:t>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question is assigned a code by the FCC Question Pool Committee.  As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is reviewed, the code assigned to each question is shown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2. 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card deck" has 286 cards in it, and GENERAL CLASS MANAGER numbers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s 1 through 286.  The card number for the question displayed is shown in the bo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rd number will probably give you a better idea of where you are in the deck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Cod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3.  Cards in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number will be 286 when you run GENERAL CLASS MANAGER for the first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dicates how many cards are left in the deck.  As you learn the questions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o pull cards from the deck, so that you only have questions remaining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need to work on.  As cards are pulled from the deck, the number will decr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286, showing you how many questions you still have to work on.  To find out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ull cards from the deck, either automatically or manually, refer to the Option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7.1 and 7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4.  Pul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GENERAL CLASS MANAGER's more attractive features is that if you answ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correctly, it will automatically remove that question from the deck..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option selected, of course.  Section 7.1 describes how to turn this option 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.  The Pull Cards window on the Question Review Screen indicates whether or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to modify the deck when a question has been answered correctly i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change the Pull Cards option from the Question Review Scre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[Options], accessing the Option Screen (section 9.2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5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large block below the top information line is the Question Block.  It is he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s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.6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cally there are four answer blocks displayed below the question block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s shown in the blocks are labeled A, B, C, and D.  These blocks are fo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ossible answers.  To select an answer, you must use the Answer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section 9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1.7.  Correct Answer B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or not the Correct Answer Block is displayed when the question is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depends on how you have selected your options (section 6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ed the option to Display Answers [Always], the Correct Answer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visible at all times.  The Answer buttons will also be disabl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other hand, if you have opted to have the answers displayed only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answer the question, then the Answer Block will not be visible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is first displayed and the Answer buttons will be enabled.  If you press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Answer Buttons, the Answer block will pop up and show the correct answ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message of YES! or SORRY. will pop up over the answer buttons to indicat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elected answer was the correct on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buttons are used to select an answer to the displayed questions,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not always enabled.  You can tell if the buttons are enabled by the colo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ion print on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ed the option to display the correct answer all the time (section 7.2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buttons will be disabled.  You can see in this case that the "A", "B", "C"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" on the buttons are not black, but are dimmed, and the correct answer blo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ble, showing the answer to the display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elected the option to display answers only after you attempt to answ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(section 7.2), the answer buttons will be enabled and the "A", "B", "C", and "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buttons will be black.  Since you are going to try to answer the questio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block will not be visible until after you select one of the answer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2.  Next and 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2.1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were at the Main Menu, you chose which question you wanted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n your review.  The [Next] button lets you move on from the displayed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question even if you don't want to try to answer the ques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ulled cards from the deck, then the card that GENERAL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ll retrieve next will be the next card in the deck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looking at question 50 and you have already pulled questions 51 and 5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[Next], question 53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Next] button can also function differently.  As long as the [Back]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beside the [Next] button, pressing [Next] will move sequentially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 as just described.  However, if you don't want to review the questions  in or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view them randomly (see section 9.2.3).  In random mode, the [Bac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will not be shown on the screen, and the [Next] button will be the onl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oving to a different question.  In this case, pressing [Next] will hav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MANAGER pick a card randomly from those cards still in the deck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, by watching the Card Number Block at the top of the screen, how you reall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ly jumping around in the d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eviewing the questions sequentially, and you reach the last ca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, the [Next] button will be disabled.  You can tell this by the [Next] on th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rom black to gray.  As soon as you go back to a different card, the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come enabled once again.  If you are reviewing the questions random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ext] key will disable when there is only one card left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2.2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reviewing questions sequentially, the [Back] button will be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ide the [Next] button.  Pressing [Back] will bring up the first question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k which is before the card that you're currently looking at.  This means tha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 just in front of the current card have been pulled, GENERAL CLASS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w you the first question (toward the front of the deck) that it finds that ha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cards in front of the one you're looking at, for example,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at question 1, the [Back] button will be disabled.  As soon as you g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that is not at the very front of the deck, the [Back] button will be enab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[Next] button, you can use the [Back] button to flip through the car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order without having to try to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2.3.  More on the Next/Back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[Next] or [Back] button also causes GENERAL CLASS MANAG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me housekeeping.  Specifically, if you have selected the option to Pull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rrectly answer a question (you can tell by looking at the Status Lin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screen), and you do correctly answer the question, the car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ed from the deck when you press the [Next] or [Back] button.  So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ed a question correctly and decide that you don't want it pulled from the 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, before you press [Next] or [Back], you can press the [Option] button (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6) and change the Pull Cards From Deck When Answered Correctly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] (section 7.1).  When you return to the Question Review Screen, you ca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ext] or [Back], and the card will not be pulled from the deck.  (If you want the P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option turned back on, go back to the option screen and change it b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3.  Random/Sequenc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LASS MANAGER lets you decide how to study.  If you want to prog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 questions in sequential order, you can do that.  If you would like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them in random order, you can do tha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the [Next] and [Back] buttons, you will see a button labeled [Rnd]. 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utton will switch GENERAL CLASS MANAGER from sequential mode to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the [Back] button will disappear.  The [Back] button disappears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forward or backward anymore, just the random selection of car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k.  If you want to go back to a previous question, you will need to exit to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reselect Review Questions and Answers and then select the questio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look at.  There is another way.  Switch from random mode to sequentia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use [Next] or [Back] to get to the question that you want to see.  Th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 here is that if the question is a long way off in the deck from where you 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take a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to pull cards on correct answers still functions in rand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random mode and you want to get back to sequential mode, just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Seq] button, and the [Back] button will come back onto the screen, indicatin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're back in sequen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to, click on, or press [Calc], and a calculator will pop up onto the lower righ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to help you with those questions where you need to use one, or even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need to balance your checkbook while you're studying 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culator, like the rest of GENERAL CLASS MANAGER, can be controll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or the keyboard.  If you use the keypad on your computer, make sure that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LOCK is on.  The ENTER key on your keypad can be used for " = " as well a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" = 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with the calculator, use the [Exit] button to close the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o back to the Question 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5.  Referenc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LASS MANAGER is a tool to help you prepare for the General Class FC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.  However, it currently provides no explanations as to why a particular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ight and the rest are wrong.  Gordon West has done an excellent job of that in 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ok Amateur Radio Service General FCC License Study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use GENERAL CLASS MANAGER, if you aren't sure why a particular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right one, press the [Ref]erence button, and the button itself will show you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o look on in the book to find the explanation for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Ref] button will change back to say [Ref] either by pressing the button whi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s showing, or simply by pressing anoth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6.  Option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 to change your options while you are reviewing questions, select [Option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taken to the main Option Screen, where you can make change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're done on the Option Screen, press [Done]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Review Screen, with the appropriate functions modified in accordanc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.7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are ready to exit the Question Review Screen, press [Main Menu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LASS MANAGER will remember which question you are looking a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eave the Question Review Screen and even save it to disk when you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GENERAL CLASS MANAGER.  When you restart GENERAL CLASS MANAG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number that will pop into the screen will be the first question in the 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 one that you left off with.  Even if you decide to take a test,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come back to the Question Review Screen, GENERAL CLASS MANAG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your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AMIN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ation Screen is very similar to the Question Review Screen, but one of the</w:t>
      </w:r>
    </w:p>
    <w:p>
      <w:pPr>
        <w:pStyle w:val="PreformattedText"/>
        <w:bidi w:val="0"/>
        <w:jc w:val="left"/>
        <w:rPr/>
      </w:pPr>
      <w:r>
        <w:rPr/>
        <w:t>main differences is that GENERAL CLASS MANAGER will not allow access to the Option</w:t>
      </w:r>
    </w:p>
    <w:p>
      <w:pPr>
        <w:pStyle w:val="PreformattedText"/>
        <w:bidi w:val="0"/>
        <w:jc w:val="left"/>
        <w:rPr/>
      </w:pPr>
      <w:r>
        <w:rPr/>
        <w:t>Screen during a test.  The Option button which you find on the Question Review Screen</w:t>
      </w:r>
    </w:p>
    <w:p>
      <w:pPr>
        <w:pStyle w:val="PreformattedText"/>
        <w:bidi w:val="0"/>
        <w:jc w:val="left"/>
        <w:rPr/>
      </w:pPr>
      <w:r>
        <w:rPr/>
        <w:t>is not even on the Examination Screen.  The reason is that GENERAL CLASS MANAGER</w:t>
      </w:r>
    </w:p>
    <w:p>
      <w:pPr>
        <w:pStyle w:val="PreformattedText"/>
        <w:bidi w:val="0"/>
        <w:jc w:val="left"/>
        <w:rPr/>
      </w:pPr>
      <w:r>
        <w:rPr/>
        <w:t>sets the options for a genuine test environment.  (GENERAL CLASS MANAGER will let</w:t>
      </w:r>
    </w:p>
    <w:p>
      <w:pPr>
        <w:pStyle w:val="PreformattedText"/>
        <w:bidi w:val="0"/>
        <w:jc w:val="left"/>
        <w:rPr/>
      </w:pPr>
      <w:r>
        <w:rPr/>
        <w:t>you review the questions any way you want to, but when it comes to trying out a test, you</w:t>
      </w:r>
    </w:p>
    <w:p>
      <w:pPr>
        <w:pStyle w:val="PreformattedText"/>
        <w:bidi w:val="0"/>
        <w:jc w:val="left"/>
        <w:rPr/>
      </w:pPr>
      <w:r>
        <w:rPr/>
        <w:t>have to follow the ru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that are set when you take a tes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option to pull cards from the deck during a tes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answers will only be shown to you after you try to correctly ans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have the option just before taking a practice test to select whether or not the</w:t>
      </w:r>
    </w:p>
    <w:p>
      <w:pPr>
        <w:pStyle w:val="PreformattedText"/>
        <w:bidi w:val="0"/>
        <w:jc w:val="left"/>
        <w:rPr/>
      </w:pPr>
      <w:r>
        <w:rPr/>
        <w:t>questions and the answers are randomized.  For more information, refer to section 6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vious changes which were made to the Question Review Screen to create the</w:t>
      </w:r>
    </w:p>
    <w:p>
      <w:pPr>
        <w:pStyle w:val="PreformattedText"/>
        <w:bidi w:val="0"/>
        <w:jc w:val="left"/>
        <w:rPr/>
      </w:pPr>
      <w:r>
        <w:rPr/>
        <w:t>Examination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"card" number is no long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Pull Card status window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Random/Sequence button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Option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REF button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nges will be discussed in detail when the Examination Screen is explained in the</w:t>
      </w:r>
    </w:p>
    <w:p>
      <w:pPr>
        <w:pStyle w:val="PreformattedText"/>
        <w:bidi w:val="0"/>
        <w:jc w:val="left"/>
        <w:rPr/>
      </w:pP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If you are using an unregistered shareware version of GENERAL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, you will only be able to advance through the first three question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ctice exams.  This is to let you see how the program works and decide if it will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actice for the General Class Examination.  Because you aren't allowed to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questions on a practice test, you cannot see the Test Results Screen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ed in section 10.3.  As soon as you register your copy of GENERAL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, your registration number will completely unlock all the featur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1.  Ques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Code block is the same as the Question Review Screen; it sh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for the question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2.  Ques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lement 3B examination has 25 questions.  The Question Number box show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number as it would appear on a test.  It has no reference to the "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" in the deck, or to the Question Code.  The first question shown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1, and the last one will b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3.  Score So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find out how you're doing as you take the test.  It calculates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as you go, based on the number of questions that you have correctly answ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far.  For instance, if you correctly answer 4 of the first 5 questions correctl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o Far would be 80(%).  If you go on to answer all of the remaining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, that means that you answered 24 out of 25 correctly, and your score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9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nswer the last question, the score block will say FINAL SCORE:, sh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well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4.  Ques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 Block is the same as discussed for the Question Review Screen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ee the test ques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5.  Answ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nswer blocks are the same as on the Question Review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.6.  Correct Answ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lock which shows the correct answer is identical to that found on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Screen.  The only difference is that while you are taking a test, you do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of displaying the answer all the time.  The answer is only shown to you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nswe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nection with the correct answer, after you answer a question by selecting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nswer buttons, "A", "B", "C", or "D", a box will pop up over the answer 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ying either YES! if you answered correctly, or SORRY! if you answered 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n't as many controls available to you while your taking the test because, well,</w:t>
      </w:r>
    </w:p>
    <w:p>
      <w:pPr>
        <w:pStyle w:val="PreformattedText"/>
        <w:bidi w:val="0"/>
        <w:jc w:val="left"/>
        <w:rPr/>
      </w:pPr>
      <w:r>
        <w:rPr/>
        <w:t>you're taking a test!  As discussed before, you can either press/select the controls</w:t>
      </w:r>
    </w:p>
    <w:p>
      <w:pPr>
        <w:pStyle w:val="PreformattedText"/>
        <w:bidi w:val="0"/>
        <w:jc w:val="left"/>
        <w:rPr/>
      </w:pPr>
      <w:r>
        <w:rPr/>
        <w:t>(buttons) by either tabbing to them, and then pressing ENTER, by using the "hot" keys,</w:t>
      </w:r>
    </w:p>
    <w:p>
      <w:pPr>
        <w:pStyle w:val="PreformattedText"/>
        <w:bidi w:val="0"/>
        <w:jc w:val="left"/>
        <w:rPr/>
      </w:pPr>
      <w:r>
        <w:rPr/>
        <w:t>or by using a mouse.  The controls that you have available during an examination are</w:t>
      </w:r>
    </w:p>
    <w:p>
      <w:pPr>
        <w:pStyle w:val="PreformattedText"/>
        <w:bidi w:val="0"/>
        <w:jc w:val="left"/>
        <w:rPr/>
      </w:pPr>
      <w:r>
        <w:rPr/>
        <w:t>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1.  Answ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nswer buttons are used to select the answer for each question.  The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", "B", "C", and "D", will be black (enabled) on questions that you have not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ed.  When you press an answer button, GENERAL CLASS MANAGE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 is to cover the buttons with a message telling you if you answer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correctly or not.  When you proceed to the next question, the charact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 be enabled.  But if you back up to the question that you just answer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nd that the characters are now gray, indicating that the answer buttons are disab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, you're only allowed one attempt to answer each question.  You ar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wse backward and forward through the test, but once you answer a question,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or wrong, GENERAL CLASS MANAGER won't allow you to answer 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browse forward and backward through the questions (and you can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estions in any order that you prefer), the condition of the answer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nabled or disabled/black or gray) is your indication of whether or not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ed that question; if the buttons are black, that's a question that you still have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ed.  After you answer the last question, you will know it because your sco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dicated as a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2.  Nex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nswer a question, press [Next] to go to the next one.  You can use [Nex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kip a question if you want to; but you will have to come back to it before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 final score.  The [Next] button is disabled on the last ques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3.  Bac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o back and look at questions you have either answered or skipp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[Back] button.  You will have to answer all the questions before you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inal score.  Remember, if the answer buttons are black, that's a question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haven't answered.  The [Back] button will be disabled anytime you are on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4.  Calculato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probably going to need the calculator during the test, and you'r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ne when you actually take your test.  Press the [Calc] button at any tim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will pop up onto the screen just like on the Question Review Screen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details on using the calculator, refer to section 9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.5.  Main Menu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finished with the test, or if you just want to exit the Examination Scre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[Main Menu] button, an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xit the Examination Screen, you can come back to the same test, but you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nswer the last question on a practice test, not only is your score shown as</w:t>
      </w:r>
    </w:p>
    <w:p>
      <w:pPr>
        <w:pStyle w:val="PreformattedText"/>
        <w:bidi w:val="0"/>
        <w:jc w:val="left"/>
        <w:rPr/>
      </w:pPr>
      <w:r>
        <w:rPr/>
        <w:t>the Final Score, but a control button appears just to the right of the score box, labeled</w:t>
      </w:r>
    </w:p>
    <w:p>
      <w:pPr>
        <w:pStyle w:val="PreformattedText"/>
        <w:bidi w:val="0"/>
        <w:jc w:val="left"/>
        <w:rPr/>
      </w:pPr>
      <w:r>
        <w:rPr/>
        <w:t>[Test Info].  Press this button to get the results of you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will pop-up on the screen that tells you the number of questions you missed</w:t>
      </w:r>
    </w:p>
    <w:p>
      <w:pPr>
        <w:pStyle w:val="PreformattedText"/>
        <w:bidi w:val="0"/>
        <w:jc w:val="left"/>
        <w:rPr/>
      </w:pPr>
      <w:r>
        <w:rPr/>
        <w:t>and whether you passed or failed the test.  It will also show you each subelement in</w:t>
      </w:r>
    </w:p>
    <w:p>
      <w:pPr>
        <w:pStyle w:val="PreformattedText"/>
        <w:bidi w:val="0"/>
        <w:jc w:val="left"/>
        <w:rPr/>
      </w:pPr>
      <w:r>
        <w:rPr/>
        <w:t>which you missed each question, along with the question numbers that you need to</w:t>
      </w:r>
    </w:p>
    <w:p>
      <w:pPr>
        <w:pStyle w:val="PreformattedText"/>
        <w:bidi w:val="0"/>
        <w:jc w:val="left"/>
        <w:rPr/>
      </w:pPr>
      <w:r>
        <w:rPr/>
        <w:t>study for each subelement.  If you want to print this information out, just press the</w:t>
      </w:r>
    </w:p>
    <w:p>
      <w:pPr>
        <w:pStyle w:val="PreformattedText"/>
        <w:bidi w:val="0"/>
        <w:jc w:val="left"/>
        <w:rPr/>
      </w:pPr>
      <w:r>
        <w:rPr/>
        <w:t>[Print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est is completed, you can go back through the questions, and the correct</w:t>
      </w:r>
    </w:p>
    <w:p>
      <w:pPr>
        <w:pStyle w:val="PreformattedText"/>
        <w:bidi w:val="0"/>
        <w:jc w:val="left"/>
        <w:rPr/>
      </w:pPr>
      <w:r>
        <w:rPr/>
        <w:t>answers will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LES ON GENERAL CLASS MANAGER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CLASS MANAGER program consists of 15 files which are listed here to</w:t>
      </w:r>
    </w:p>
    <w:p>
      <w:pPr>
        <w:pStyle w:val="PreformattedText"/>
        <w:bidi w:val="0"/>
        <w:jc w:val="left"/>
        <w:rPr/>
      </w:pPr>
      <w:r>
        <w:rPr/>
        <w:t>ensure that you have all the files needed for proper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     GENMGR2.DAT      XREF3B2.TXT    HISTORY.TXT</w:t>
      </w:r>
    </w:p>
    <w:p>
      <w:pPr>
        <w:pStyle w:val="PreformattedText"/>
        <w:bidi w:val="0"/>
        <w:jc w:val="left"/>
        <w:rPr/>
      </w:pPr>
      <w:r>
        <w:rPr/>
        <w:t>AVEXTRA.TXT    *VBRUN200.DLL     CUSTOM3B.DAT</w:t>
      </w:r>
    </w:p>
    <w:p>
      <w:pPr>
        <w:pStyle w:val="PreformattedText"/>
        <w:bidi w:val="0"/>
        <w:jc w:val="left"/>
        <w:rPr/>
      </w:pPr>
      <w:r>
        <w:rPr/>
        <w:t xml:space="preserve">GENMGR2.DOC     THREED.VBX       TEST1.TST </w:t>
      </w:r>
    </w:p>
    <w:p>
      <w:pPr>
        <w:pStyle w:val="PreformattedText"/>
        <w:bidi w:val="0"/>
        <w:jc w:val="left"/>
        <w:rPr/>
      </w:pPr>
      <w:r>
        <w:rPr/>
        <w:t xml:space="preserve">GENMGR2.WPF     REGISTER.FRM     TEST2.TST </w:t>
      </w:r>
    </w:p>
    <w:p>
      <w:pPr>
        <w:pStyle w:val="PreformattedText"/>
        <w:bidi w:val="0"/>
        <w:jc w:val="left"/>
        <w:rPr/>
      </w:pPr>
      <w:r>
        <w:rPr/>
        <w:t xml:space="preserve">GENMGR2.EXE     XREF3B1.TXT      TEST3.T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 included in zip file distributed to BBS networks.  This file is usually </w:t>
      </w:r>
    </w:p>
    <w:p>
      <w:pPr>
        <w:pStyle w:val="PreformattedText"/>
        <w:bidi w:val="0"/>
        <w:jc w:val="left"/>
        <w:rPr/>
      </w:pPr>
      <w:r>
        <w:rPr/>
        <w:t xml:space="preserve">available on most local BBS's.  If you cannot find the file on a local BBS, </w:t>
      </w:r>
    </w:p>
    <w:p>
      <w:pPr>
        <w:pStyle w:val="PreformattedText"/>
        <w:bidi w:val="0"/>
        <w:jc w:val="left"/>
        <w:rPr/>
      </w:pPr>
      <w:r>
        <w:rPr/>
        <w:t>PRACTICAL-ly Software maintains a copy on its 24 hour BBS at 301-916-92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1ST - Information on h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XTRA.TXT - ANSI character file that is attached to the ZIP file which contains</w:t>
      </w:r>
    </w:p>
    <w:p>
      <w:pPr>
        <w:pStyle w:val="PreformattedText"/>
        <w:bidi w:val="0"/>
        <w:jc w:val="left"/>
        <w:rPr/>
      </w:pPr>
      <w:r>
        <w:rPr/>
        <w:t>information on GENERAL CLASS MANAGER.  This file can be viewed again from DOS</w:t>
      </w:r>
    </w:p>
    <w:p>
      <w:pPr>
        <w:pStyle w:val="PreformattedText"/>
        <w:bidi w:val="0"/>
        <w:jc w:val="left"/>
        <w:rPr/>
      </w:pPr>
      <w:r>
        <w:rPr/>
        <w:t>by typing "TYPE AVEXTRA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MGR2.DOC - This documentation file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MGR2.WPF - This documentation file in Word Perfect 5.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MGR2.EXE - The main GENERAL CLASS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MGR2.DAT - is a random access file that contains the question pool and all the</w:t>
      </w:r>
    </w:p>
    <w:p>
      <w:pPr>
        <w:pStyle w:val="PreformattedText"/>
        <w:bidi w:val="0"/>
        <w:jc w:val="left"/>
        <w:rPr/>
      </w:pPr>
      <w:r>
        <w:rPr/>
        <w:t>information related to each question that GENERAL CLASS MANAGE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200.DLL - is a dynamically-linked library, written by Microsoft for Visual Basic</w:t>
      </w:r>
    </w:p>
    <w:p>
      <w:pPr>
        <w:pStyle w:val="PreformattedText"/>
        <w:bidi w:val="0"/>
        <w:jc w:val="left"/>
        <w:rPr/>
      </w:pPr>
      <w:r>
        <w:rPr/>
        <w:t>created .EXE files, which enables GENERAL CLASS MANAGER to link to Windows.  It can</w:t>
      </w:r>
    </w:p>
    <w:p>
      <w:pPr>
        <w:pStyle w:val="PreformattedText"/>
        <w:bidi w:val="0"/>
        <w:jc w:val="left"/>
        <w:rPr/>
      </w:pPr>
      <w:r>
        <w:rPr/>
        <w:t>be in the same directory as the GENERAL CLASS MANAGER program files, but</w:t>
      </w:r>
    </w:p>
    <w:p>
      <w:pPr>
        <w:pStyle w:val="PreformattedText"/>
        <w:bidi w:val="0"/>
        <w:jc w:val="left"/>
        <w:rPr/>
      </w:pPr>
      <w:r>
        <w:rPr/>
        <w:t>preferably in the WINDOWS\SYSTEM subdirectory.  The latter will make it available to any</w:t>
      </w:r>
    </w:p>
    <w:p>
      <w:pPr>
        <w:pStyle w:val="PreformattedText"/>
        <w:bidi w:val="0"/>
        <w:jc w:val="left"/>
        <w:rPr/>
      </w:pPr>
      <w:r>
        <w:rPr/>
        <w:t>Visual Basic for Windows Applications you may get.  See section 16, Acknowledgements</w:t>
      </w:r>
    </w:p>
    <w:p>
      <w:pPr>
        <w:pStyle w:val="PreformattedText"/>
        <w:bidi w:val="0"/>
        <w:jc w:val="left"/>
        <w:rPr/>
      </w:pPr>
      <w:r>
        <w:rPr/>
        <w:t>for restrictions on the distribu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- enables three dimensional controls and labels, etc. in the program.  This</w:t>
      </w:r>
    </w:p>
    <w:p>
      <w:pPr>
        <w:pStyle w:val="PreformattedText"/>
        <w:bidi w:val="0"/>
        <w:jc w:val="left"/>
        <w:rPr/>
      </w:pPr>
      <w:r>
        <w:rPr/>
        <w:t>can either be placed in the subdirectory with the GENERAL CLASS MANAGER files or in</w:t>
      </w:r>
    </w:p>
    <w:p>
      <w:pPr>
        <w:pStyle w:val="PreformattedText"/>
        <w:bidi w:val="0"/>
        <w:jc w:val="left"/>
        <w:rPr/>
      </w:pPr>
      <w:r>
        <w:rPr/>
        <w:t>the WINDOWS\SYSTEM subdirectory.  The file was developed by Sheridan Software</w:t>
      </w:r>
    </w:p>
    <w:p>
      <w:pPr>
        <w:pStyle w:val="PreformattedText"/>
        <w:bidi w:val="0"/>
        <w:jc w:val="left"/>
        <w:rPr/>
      </w:pPr>
      <w:r>
        <w:rPr/>
        <w:t>Systems, Inc. of Melville, NY. and is distributed with the Microsoft Visual Basic</w:t>
      </w:r>
    </w:p>
    <w:p>
      <w:pPr>
        <w:pStyle w:val="PreformattedText"/>
        <w:bidi w:val="0"/>
        <w:jc w:val="left"/>
        <w:rPr/>
      </w:pPr>
      <w:r>
        <w:rPr/>
        <w:t>Professional Development Software.  This file should not be distributed by itself.  It should</w:t>
      </w:r>
    </w:p>
    <w:p>
      <w:pPr>
        <w:pStyle w:val="PreformattedText"/>
        <w:bidi w:val="0"/>
        <w:jc w:val="left"/>
        <w:rPr/>
      </w:pPr>
      <w:r>
        <w:rPr/>
        <w:t>be distributed only with the HAMG-20W.ZIP file zipped by PRACTICAL-l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.FRM - is an ASCII text file which GENERAL CLASS MANAGER reads to print</w:t>
      </w:r>
    </w:p>
    <w:p>
      <w:pPr>
        <w:pStyle w:val="PreformattedText"/>
        <w:bidi w:val="0"/>
        <w:jc w:val="left"/>
        <w:rPr/>
      </w:pPr>
      <w:r>
        <w:rPr/>
        <w:t>out the registration form.  It may also be printed by typing "PRINT REGISTER.FRM", but</w:t>
      </w:r>
    </w:p>
    <w:p>
      <w:pPr>
        <w:pStyle w:val="PreformattedText"/>
        <w:bidi w:val="0"/>
        <w:jc w:val="left"/>
        <w:rPr/>
      </w:pPr>
      <w:r>
        <w:rPr/>
        <w:t>doing so will also print the quotes (") which delimit each line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3B1.TXT - is an ASCII file which relates the Official Question Codes to GENERAL</w:t>
      </w:r>
    </w:p>
    <w:p>
      <w:pPr>
        <w:pStyle w:val="PreformattedText"/>
        <w:bidi w:val="0"/>
        <w:jc w:val="left"/>
        <w:rPr/>
      </w:pPr>
      <w:r>
        <w:rPr/>
        <w:t>CLASS MANAGER's question numbering system.  GENERAL CLASS MANAGER will print</w:t>
      </w:r>
    </w:p>
    <w:p>
      <w:pPr>
        <w:pStyle w:val="PreformattedText"/>
        <w:bidi w:val="0"/>
        <w:jc w:val="left"/>
        <w:rPr/>
      </w:pPr>
      <w:r>
        <w:rPr/>
        <w:t>this form from within the program on the Print From Question Pool Screen.  This file</w:t>
      </w:r>
    </w:p>
    <w:p>
      <w:pPr>
        <w:pStyle w:val="PreformattedText"/>
        <w:bidi w:val="0"/>
        <w:jc w:val="left"/>
        <w:rPr/>
      </w:pPr>
      <w:r>
        <w:rPr/>
        <w:t>can be printed from DOS by typing "PRINT XREF2.FRM"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3B2.TXT - is the same as XREF3B1.TXT, except that it is the second page of the</w:t>
      </w:r>
    </w:p>
    <w:p>
      <w:pPr>
        <w:pStyle w:val="PreformattedText"/>
        <w:bidi w:val="0"/>
        <w:jc w:val="left"/>
        <w:rPr/>
      </w:pPr>
      <w:r>
        <w:rPr/>
        <w:t>cross-reference list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3B.DAT - is an ASCII file which contains data necessary for GENERAL CLASS</w:t>
      </w:r>
    </w:p>
    <w:p>
      <w:pPr>
        <w:pStyle w:val="PreformattedText"/>
        <w:bidi w:val="0"/>
        <w:jc w:val="left"/>
        <w:rPr/>
      </w:pPr>
      <w:r>
        <w:rPr/>
        <w:t>MANAGER to manage its internal databases.  It is a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TXT - List of bugs fix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LES THAT GENERAL CLASS MANAGER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ENERAL CLASS MANAGER has been run once and then exited, three files are</w:t>
      </w:r>
    </w:p>
    <w:p>
      <w:pPr>
        <w:pStyle w:val="PreformattedText"/>
        <w:bidi w:val="0"/>
        <w:jc w:val="left"/>
        <w:rPr/>
      </w:pPr>
      <w:r>
        <w:rPr/>
        <w:t>created:  DEFAULTS.DAT, DECK.DAT, and CROSDECK.DAT.  These files together keep</w:t>
      </w:r>
    </w:p>
    <w:p>
      <w:pPr>
        <w:pStyle w:val="PreformattedText"/>
        <w:bidi w:val="0"/>
        <w:jc w:val="left"/>
        <w:rPr/>
      </w:pPr>
      <w:r>
        <w:rPr/>
        <w:t>track of all the parameters necessary to let you pick up where you left off when you</w:t>
      </w:r>
    </w:p>
    <w:p>
      <w:pPr>
        <w:pStyle w:val="PreformattedText"/>
        <w:bidi w:val="0"/>
        <w:jc w:val="left"/>
        <w:rPr/>
      </w:pPr>
      <w:r>
        <w:rPr/>
        <w:t>restart GENERAL CLASS MANAGER each time.  The program loads them when the Title</w:t>
      </w:r>
    </w:p>
    <w:p>
      <w:pPr>
        <w:pStyle w:val="PreformattedText"/>
        <w:bidi w:val="0"/>
        <w:jc w:val="left"/>
        <w:rPr/>
      </w:pPr>
      <w:r>
        <w:rPr/>
        <w:t>Screen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.DAT:  Stores the values of Option Scr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.DAT:  This is a sequential file which lists the questions that are in the deck.  Do not</w:t>
      </w:r>
    </w:p>
    <w:p>
      <w:pPr>
        <w:pStyle w:val="PreformattedText"/>
        <w:bidi w:val="0"/>
        <w:jc w:val="left"/>
        <w:rPr/>
      </w:pPr>
      <w:r>
        <w:rPr/>
        <w:t>attempt to modify this file.  It is synchronized with the data in the CROSDECK.DAT file,</w:t>
      </w:r>
    </w:p>
    <w:p>
      <w:pPr>
        <w:pStyle w:val="PreformattedText"/>
        <w:bidi w:val="0"/>
        <w:jc w:val="left"/>
        <w:rPr/>
      </w:pPr>
      <w:r>
        <w:rPr/>
        <w:t>and changing it will certainly cause GENERAL CLASS MANAGER to malfunction sooner</w:t>
      </w:r>
    </w:p>
    <w:p>
      <w:pPr>
        <w:pStyle w:val="PreformattedText"/>
        <w:bidi w:val="0"/>
        <w:jc w:val="left"/>
        <w:rPr/>
      </w:pPr>
      <w:r>
        <w:rPr/>
        <w:t>or later (probably soon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DECK.DAT:  This sequential file holds the contents of two arrays in GENERAL</w:t>
      </w:r>
    </w:p>
    <w:p>
      <w:pPr>
        <w:pStyle w:val="PreformattedText"/>
        <w:bidi w:val="0"/>
        <w:jc w:val="left"/>
        <w:rPr/>
      </w:pPr>
      <w:r>
        <w:rPr/>
        <w:t>CLASS MANAGER which it uses to cross reference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WHAT DO YOU GET BY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provide to PRACTICAL-ly Software the name under which you</w:t>
      </w:r>
    </w:p>
    <w:p>
      <w:pPr>
        <w:pStyle w:val="PreformattedText"/>
        <w:bidi w:val="0"/>
        <w:jc w:val="left"/>
        <w:rPr/>
      </w:pPr>
      <w:r>
        <w:rPr/>
        <w:t>want to register the program.  PRACTICAL-ly Software will then issue to you a registration</w:t>
      </w:r>
    </w:p>
    <w:p>
      <w:pPr>
        <w:pStyle w:val="PreformattedText"/>
        <w:bidi w:val="0"/>
        <w:jc w:val="left"/>
        <w:rPr/>
      </w:pPr>
      <w:r>
        <w:rPr/>
        <w:t>number which will completely unlock your program.  So you get a great program for a</w:t>
      </w:r>
    </w:p>
    <w:p>
      <w:pPr>
        <w:pStyle w:val="PreformattedText"/>
        <w:bidi w:val="0"/>
        <w:jc w:val="left"/>
        <w:rPr/>
      </w:pPr>
      <w:r>
        <w:rPr/>
        <w:t>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technical support (between 6:00 and 10:00 p.m. 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free limited upgrades.  As PRACTICAL-ly Software makes improvements to</w:t>
      </w:r>
    </w:p>
    <w:p>
      <w:pPr>
        <w:pStyle w:val="PreformattedText"/>
        <w:bidi w:val="0"/>
        <w:jc w:val="left"/>
        <w:rPr/>
      </w:pPr>
      <w:r>
        <w:rPr/>
        <w:t>GENERAL CLASS MANAGER, the upgraded programs will be maintained on the</w:t>
      </w:r>
    </w:p>
    <w:p>
      <w:pPr>
        <w:pStyle w:val="PreformattedText"/>
        <w:bidi w:val="0"/>
        <w:jc w:val="left"/>
        <w:rPr/>
      </w:pPr>
      <w:r>
        <w:rPr/>
        <w:t>PRACTICAL-ly Software BBS.  This version of GENERAL CLASS MANAGER is 2.1.  Any</w:t>
      </w:r>
    </w:p>
    <w:p>
      <w:pPr>
        <w:pStyle w:val="PreformattedText"/>
        <w:bidi w:val="0"/>
        <w:jc w:val="left"/>
        <w:rPr/>
      </w:pPr>
      <w:r>
        <w:rPr/>
        <w:t>bug fixes and minor improvements will be designated as versions 2.x.  Your registration</w:t>
      </w:r>
    </w:p>
    <w:p>
      <w:pPr>
        <w:pStyle w:val="PreformattedText"/>
        <w:bidi w:val="0"/>
        <w:jc w:val="left"/>
        <w:rPr/>
      </w:pPr>
      <w:r>
        <w:rPr/>
        <w:t>number will "turn on" these new versions of GENERAL CLASS MANAGER, too.  Major</w:t>
      </w:r>
    </w:p>
    <w:p>
      <w:pPr>
        <w:pStyle w:val="PreformattedText"/>
        <w:bidi w:val="0"/>
        <w:jc w:val="left"/>
        <w:rPr/>
      </w:pPr>
      <w:r>
        <w:rPr/>
        <w:t>program revisions will be available to registered users at a reduc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Class question pool is scheduled for revision in 1994. Registered users will</w:t>
      </w:r>
    </w:p>
    <w:p>
      <w:pPr>
        <w:pStyle w:val="PreformattedText"/>
        <w:bidi w:val="0"/>
        <w:jc w:val="left"/>
        <w:rPr/>
      </w:pPr>
      <w:r>
        <w:rPr/>
        <w:t>be able to use their registration numbers to enable the updated GENERAL CLASS</w:t>
      </w:r>
    </w:p>
    <w:p>
      <w:pPr>
        <w:pStyle w:val="PreformattedText"/>
        <w:bidi w:val="0"/>
        <w:jc w:val="left"/>
        <w:rPr/>
      </w:pPr>
      <w:r>
        <w:rPr/>
        <w:t>MANAGERS.  No charge.  The program will be maded available at a minimum on</w:t>
      </w:r>
    </w:p>
    <w:p>
      <w:pPr>
        <w:pStyle w:val="PreformattedText"/>
        <w:bidi w:val="0"/>
        <w:jc w:val="left"/>
        <w:rPr/>
      </w:pPr>
      <w:r>
        <w:rPr/>
        <w:t>PRACTICAL-ly Software's BBS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HOW TO REGIST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 doubt noticed that the unregistered shareware version of GENERAL CLASS</w:t>
      </w:r>
    </w:p>
    <w:p>
      <w:pPr>
        <w:pStyle w:val="PreformattedText"/>
        <w:bidi w:val="0"/>
        <w:jc w:val="left"/>
        <w:rPr/>
      </w:pPr>
      <w:r>
        <w:rPr/>
        <w:t>MANAGER is limited in its functionality.  The reason is that GENERAL CLASS MANAGER</w:t>
      </w:r>
    </w:p>
    <w:p>
      <w:pPr>
        <w:pStyle w:val="PreformattedText"/>
        <w:bidi w:val="0"/>
        <w:jc w:val="left"/>
        <w:rPr/>
      </w:pPr>
      <w:r>
        <w:rPr/>
        <w:t>is the product of over a year of serious programming effort, and it is not free.  Shareware</w:t>
      </w:r>
    </w:p>
    <w:p>
      <w:pPr>
        <w:pStyle w:val="PreformattedText"/>
        <w:bidi w:val="0"/>
        <w:jc w:val="left"/>
        <w:rPr/>
      </w:pPr>
      <w:r>
        <w:rPr/>
        <w:t xml:space="preserve">only works when those who try the software and then use it pay for the program. </w:t>
      </w:r>
    </w:p>
    <w:p>
      <w:pPr>
        <w:pStyle w:val="PreformattedText"/>
        <w:bidi w:val="0"/>
        <w:jc w:val="left"/>
        <w:rPr/>
      </w:pPr>
      <w:r>
        <w:rPr/>
        <w:t>Unfortunately, not everyone in the world is honest.  As a result, GENERAL CLASS</w:t>
      </w:r>
    </w:p>
    <w:p>
      <w:pPr>
        <w:pStyle w:val="PreformattedText"/>
        <w:bidi w:val="0"/>
        <w:jc w:val="left"/>
        <w:rPr/>
      </w:pPr>
      <w:r>
        <w:rPr/>
        <w:t>MANAGER is distributed in a form that lets prospective users look at the program and</w:t>
      </w:r>
    </w:p>
    <w:p>
      <w:pPr>
        <w:pStyle w:val="PreformattedText"/>
        <w:bidi w:val="0"/>
        <w:jc w:val="left"/>
        <w:rPr/>
      </w:pPr>
      <w:r>
        <w:rPr/>
        <w:t>determine if it fits their needs.  If it does, they can register their copy and receive a</w:t>
      </w:r>
    </w:p>
    <w:p>
      <w:pPr>
        <w:pStyle w:val="PreformattedText"/>
        <w:bidi w:val="0"/>
        <w:jc w:val="left"/>
        <w:rPr/>
      </w:pPr>
      <w:r>
        <w:rPr/>
        <w:t>registration number which will totally unlock every feature in the program.  Program</w:t>
      </w:r>
    </w:p>
    <w:p>
      <w:pPr>
        <w:pStyle w:val="PreformattedText"/>
        <w:bidi w:val="0"/>
        <w:jc w:val="left"/>
        <w:rPr/>
      </w:pPr>
      <w:r>
        <w:rPr/>
        <w:t>registration is also very reasonable.  The cost is kept low to encourage people to register</w:t>
      </w:r>
    </w:p>
    <w:p>
      <w:pPr>
        <w:pStyle w:val="PreformattedText"/>
        <w:bidi w:val="0"/>
        <w:jc w:val="left"/>
        <w:rPr/>
      </w:pPr>
      <w:r>
        <w:rPr/>
        <w:t>their copies.  Once you look at GENERAL CLASS MANAGER, there can be no doubt that</w:t>
      </w:r>
    </w:p>
    <w:p>
      <w:pPr>
        <w:pStyle w:val="PreformattedText"/>
        <w:bidi w:val="0"/>
        <w:jc w:val="left"/>
        <w:rPr/>
      </w:pPr>
      <w:r>
        <w:rPr/>
        <w:t>the program is worth the cost... if it fill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By mailing a check or money order along with the registration form. Go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in GENERAL CLASS MANAGER and click onto Program Inf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bar, and then select [Print Registration Form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by mail, your registration number will be sent to you by mai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on the registration form, we'll send it by fax.  Or if you'r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rry, give us a telephone number, and we'll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y faxing the registration form to PRACTICAL-ly Softwar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information filled out.  As soon as we can process your order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nd your registration number back to you by fax, or by mail if you pre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phone.  You specify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y logging onto the PRACTICAL-ly Software Bulletin Board Service (BBS)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and using the credit card registration door.  Follow the dir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ration door.  After your order is processed, PRACTICAL-l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ither leave your registration number in a private message to you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, fax it to you, or mail it to you, or call you by phone.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made numerous references to the fact that GENERAL CLASS MANAGER</w:t>
      </w:r>
    </w:p>
    <w:p>
      <w:pPr>
        <w:pStyle w:val="PreformattedText"/>
        <w:bidi w:val="0"/>
        <w:jc w:val="left"/>
        <w:rPr/>
      </w:pPr>
      <w:r>
        <w:rPr/>
        <w:t xml:space="preserve">saves various kinds of data to the disk to allow the program to "pick up where it left off". </w:t>
      </w:r>
    </w:p>
    <w:p>
      <w:pPr>
        <w:pStyle w:val="PreformattedText"/>
        <w:bidi w:val="0"/>
        <w:jc w:val="left"/>
        <w:rPr/>
      </w:pPr>
      <w:r>
        <w:rPr/>
        <w:t>This is a very handy feature to have in this sort of program, but if those files should</w:t>
      </w:r>
    </w:p>
    <w:p>
      <w:pPr>
        <w:pStyle w:val="PreformattedText"/>
        <w:bidi w:val="0"/>
        <w:jc w:val="left"/>
        <w:rPr/>
      </w:pPr>
      <w:r>
        <w:rPr/>
        <w:t>become corrupted in some way, GENERAL CLASS MANAGER will likely malfunction in</w:t>
      </w:r>
    </w:p>
    <w:p>
      <w:pPr>
        <w:pStyle w:val="PreformattedText"/>
        <w:bidi w:val="0"/>
        <w:jc w:val="left"/>
        <w:rPr/>
      </w:pPr>
      <w:r>
        <w:rPr/>
        <w:t>some way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easily be corrected in one of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 and easiest is to enter the Option Menu as soon as you start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Put All Questions Back In Deck] button.  This will reinitializ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which reference and cross-reference the question card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Go into DOS into the subdirectory that you have GENERAL CLASS MANAGER 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DEFAULT.DAT, DECK.DAT, and CROSDECK.DAT.  When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LASS MANAGER now, the program will reinitialize all of its archiv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sees that they aren'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CLASS MANAGER was written with Microsoft's Visual Basic 2.0 Profess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BRUN200.DLL file, a dynamically-linked library which is included with the GENERAL</w:t>
      </w:r>
    </w:p>
    <w:p>
      <w:pPr>
        <w:pStyle w:val="PreformattedText"/>
        <w:bidi w:val="0"/>
        <w:jc w:val="left"/>
        <w:rPr/>
      </w:pPr>
      <w:r>
        <w:rPr/>
        <w:t>CLASS MANAGER package, is a product of Microsoft which allows GENERAL</w:t>
      </w:r>
    </w:p>
    <w:p>
      <w:pPr>
        <w:pStyle w:val="PreformattedText"/>
        <w:bidi w:val="0"/>
        <w:jc w:val="left"/>
        <w:rPr/>
      </w:pPr>
      <w:r>
        <w:rPr/>
        <w:t>CLASSMGR.EXE to run under Windows without Visual Basic.  Microsoft requires no</w:t>
      </w:r>
    </w:p>
    <w:p>
      <w:pPr>
        <w:pStyle w:val="PreformattedText"/>
        <w:bidi w:val="0"/>
        <w:jc w:val="left"/>
        <w:rPr/>
      </w:pPr>
      <w:r>
        <w:rPr/>
        <w:t>license or payment for the use of this run-time file.  However, Microsoft specifies that</w:t>
      </w:r>
    </w:p>
    <w:p>
      <w:pPr>
        <w:pStyle w:val="PreformattedText"/>
        <w:bidi w:val="0"/>
        <w:jc w:val="left"/>
        <w:rPr/>
      </w:pPr>
      <w:r>
        <w:rPr/>
        <w:t>VBRUN200.DLL can only be distributed with Visual Basic .EXE files; it cannot be</w:t>
      </w:r>
    </w:p>
    <w:p>
      <w:pPr>
        <w:pStyle w:val="PreformattedText"/>
        <w:bidi w:val="0"/>
        <w:jc w:val="left"/>
        <w:rPr/>
      </w:pPr>
      <w:r>
        <w:rPr/>
        <w:t>distributed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D.VBX file enables three-dimensional objects in Visual Basic Professional</w:t>
      </w:r>
    </w:p>
    <w:p>
      <w:pPr>
        <w:pStyle w:val="PreformattedText"/>
        <w:bidi w:val="0"/>
        <w:jc w:val="left"/>
        <w:rPr/>
      </w:pPr>
      <w:r>
        <w:rPr/>
        <w:t xml:space="preserve">applications.  This program is written by Sheridan Software Systems, Inc., of Melville, NY. </w:t>
      </w:r>
    </w:p>
    <w:p>
      <w:pPr>
        <w:pStyle w:val="PreformattedText"/>
        <w:bidi w:val="0"/>
        <w:jc w:val="left"/>
        <w:rPr/>
      </w:pPr>
      <w:r>
        <w:rPr/>
        <w:t>This file requires no payment or license, but should only be distributed with GENERAL</w:t>
      </w:r>
    </w:p>
    <w:p>
      <w:pPr>
        <w:pStyle w:val="PreformattedText"/>
        <w:bidi w:val="0"/>
        <w:jc w:val="left"/>
        <w:rPr/>
      </w:pPr>
      <w:r>
        <w:rPr/>
        <w:t>CLASS MANAGER software as distributed by PRACTICAL-ly Softwar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