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sion 8.10 of PC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must consist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SH  .TXT            A short note to danis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       Short description of the PCXDUM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13.EXE            Utility to count INT 13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FRM       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.DOC            Documentation to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.EXE            The PCX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AB  .DOC            Some info about PCXL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AB  .EXE            The FAST PCX-file viewer/conver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CODE.EXE            Utility to read keyboard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.DOC            Statistics on PCX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VESA.EXE            Tests your VESA driver'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         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