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README.DOC for ordering instructions and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________________________    Fax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D equivalents approxima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dividual  ____________________  AUD  $75  (USD  $51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rporate   ____________________  AUD $295  (USD $201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+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dividual  ____________________  AUD  $99  (USD  $67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rporate   ____________________  AUD $375  (USD $255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+ Galleria/CM (upgrade from existing Nikon II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dividual  ____________________  AUD  $40  (USD  $27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rporate   ____________________  AUD $150  (USD $102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for international fax/post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  AUD  $10  (USD   $7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AUD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heque/check for total (or converted equivalent)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:  ___  Mastercard    ___  Visa    ___  Amex id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vised: 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