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SHROPSHIRE PARIS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HELD IN BIRMINGHAM CENTR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re are seperate volume numbers for each dio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olume 1 St Asalph diocese is different to vol 1 Hereford Dioc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H NAME             DIOCESE       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on                   Hereford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n Burnell           Lichfield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ley                Hereford       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bury               Lichfiel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ighton              Lichfield  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ley    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  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tone 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ngton              Lichfield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ley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ey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ingale               Lichfiel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field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on      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was                Lichfield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ford     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ston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marsh  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bury                Herefor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Preen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treton          Herefor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rley               Hereford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bury Mortimer       Hereford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                   Lichfiel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bury                Herefor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eston             Herefor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ver                Lichfield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d   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sage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ley Magna            Lichfield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hill 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ngton              Lichfiel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orpe               Hereford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Constantine       Lichfield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Under Haywood     Hereford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mond                 Lichfield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ton     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taston               Lichfield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all Magna            Lichfield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                    Lichfiel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esley               Lichfiel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zeley 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ss              Lichfield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   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sall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berley  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on                 St Asalph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 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et                  Lichfield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Baggot             Herefor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ay                 Hereford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ton Castle           Herefor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ton Wafers           Hereford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ley                 Lichfiel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ley   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ley  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let                  Herefor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erley               St Asalp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                 St Asalp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botwood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Brockhurst          Lichfield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thton               Lichfield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yblodwel            St Asalp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ymynech             St Asalph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on upon Tern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ord  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low                  Hereford        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ham     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erley               St Asalph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le Brace             Lichfield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        Lichfield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Scriven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on      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hopton 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ford                Lichfiel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Herefor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ton Corbett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ton Say             Lichfield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low                 Hereford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n Savage             Herefor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n Sollars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nton                 Heref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                Lichfield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ury                 Hereford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in Hales         Lichfield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bury     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bury                 Hereford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estry                St Asalph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ford      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esford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esbury              Herefor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Gubbals         Lichfiel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linghope             Hereford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ington               Lichfiel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ton of t.xi t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artin               St Asalph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atyn                St Asalph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nton                Lichfiel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f Hales           Lichfiel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on  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sbury St Chad      Lichfield      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ary                 Lichfield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don Carwood          Herefor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bury  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thcott      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Lacy            Herefor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ton               Lichfiel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chley 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ay                Herefor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 St Milbor         Hereford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eley  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rton               Lichfield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                    Lichfiel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ington 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ington               Lichfiel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Upton            Lichfield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             Lichfiel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                    Lichfield      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ury                Herefor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 and Wixhill      Lichfiel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ngton             St Asalph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       Hereford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anstow              Herefor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ton              Lichfiel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aston               Herefor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       Hereford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ckwardine            Lichfield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xeter                Lichfield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Richard Denning of Birm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able at 2:440/72, N.W. Family  Root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