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disable the copy protection on Xwing, backup the file FRONTEND.OV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g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ONTEND.OVL FRONTEND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the FRONTEND.OVL included with this file to your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mishaps that may occur by the us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at does not gurantee it will work on al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ee no reason that it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proble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ONTEND.ORI FRONTEN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wing directory and everything should be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