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Telego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will help you set Telego up to run on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.  This document is not meant to be a replace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o Manual, and is mainly intended to help you set up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 Telego Manual has more detailed information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ulted if you have any furth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compatible computer with 640 K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version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, EGA or CGA video card and compatibl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(to play over the tele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(highly recommended but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he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go.exe   - the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tg.dat  - database for the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list.dat - database for telephone numbers and rel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doc  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ime.doc - help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cis.doc    - help for playing on CompuServe's Modem To Modem L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delphi.doc - help for playing on Delphi's Modem Game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new.doc - the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.chr     - fo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vga.bgi   - graphic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a.bgi      - graphic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.com     - public domain tex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- list of Telego's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Tel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DOS prompt type TELEGO.  If you have a VGA card, bu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GA mode, type TELEGO E and similarly (C) for CGA mode.  Th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will appear. Click a mouse button or any key to continue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SETUPS by clicking the left mouse button while the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nu item. If you don't have a mouse hold the &lt;alt&gt; key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first letter of the item (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ustomize the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color scheme Telego uses by filling in the appropria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for each of the items on the top line.  If you have a mod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enter the default speed for your modem in the 'Baud rate'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which communications port your modem is using and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om port address'.  If you don't know which port your modem is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for port 1 and you will be able to determine the prop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character strings which the modem use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.  The default strin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initialization string: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ing prefix string: ATDT (for tone dialing) or ATDP (for pu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Call Waiting and want to disable it while in Tel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TDT*70, (the comma is part of the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up string: ,+++,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 call waiting &amp; answer: ATH1DT,!,*70,;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 logon section is used to automate a communication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 session.  You can use this to connect directly to a servi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or Delphi or (in conjunction with a service such as PcPurs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rectly dial other players in Telego's phone director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n't be using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PageDown&gt; to exit the SETUP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eck out the mod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MODEM GAME and a menu box will appear.  You *must* have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n before proceeding.  Select any mode of play.  The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communications screen.  You will see the mod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(ATZ) and an OK response from your modem if the set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.  If you don't see the OK then return to Step 2 above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address settings fo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directory of opponents' tele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F3&gt; to display the current directory.  The availabl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just below the directory.  Add an opponent by keying &lt;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the name, telephone number, desired baud rate, and city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itycode is used with PcPursuit and should be left blank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 PcPursuit (or similar service) member.  An ID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ed to the playe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nnect with an opponent and play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directory displayed, key the ID number of your op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go will dial the phone number.  When the phone rings,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key either &lt;F1&gt; or &lt;F2&gt; depending on whether Call Waiting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.  You will both see a CONNECT message appear. 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ype messages to each other.  If you can't see your typing,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8&gt; to toggle the echo function.  You can also pass files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h at this point using the &lt;F6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inue on to playing a game key &lt;F4&gt;.  The game board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essages typed will appear in the dialog box on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 If one of you is on the Communications screen and the oth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keyed &lt;F4&gt; there will be some confusion if messages are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on the Comm screen will see the message, but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preceeded by a "T" if the Telego Mode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