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go version 4.1 Manual 04/2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o is a program for IBM compatibles which enables you to play G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moku with an opponent at your computer or over the teleph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.  The program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ave or recall game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plore variations as you play through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t clocks for game time and byo yo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ount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crementally save the game to alleviate phon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utodial from a database of players using any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o is compatible with the Standard Go Modem Protocol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mesis, Many Faces of Go, and several other programs.  The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adable with Goscribe.  Telego can also be used on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Lobby on CompuServe and the Modem-to-Modem Games area on Delp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mpatible computer with 640 K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, EGA or CGA video card and compatibl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(to play over the tele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(highly recommended 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o.exe   -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tg.dat  - database for the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list.dat - database for telephone numbers and rel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doc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ime.doc - help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cis.doc    - help for playing on CompuServe's Modem To Modem L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elphi.doc - help for playing on Delphi's Modem Gam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.doc - the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.chr     - fo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vga.bgi   - graphic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.bgi      - graphic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com     - public domain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- list of Telego's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Telego was written in Borland C++.  Some of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face was built using Sun Country Software's 'C' Image Libra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m interface utilizes CompuSolve's COMET-MP.  Many thanks to F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Conochie and Terry Miller from the Atlanta Go Club and Joel Deh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Rindflesh and John Bernhardt from the Wasatch Go Fed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uggestions and help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released as shareware, which means that you may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pies as you like and distribute them to your friends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ell them.  Please include all the files listed abo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e program.  If you find the program useful o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urther development of improved versions, please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by sending a check for $20 to the name and address below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latest update of the program.  I will includ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.  If you want your name and phone number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list, please say so, otherwise your name will not be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ddress: Stephen 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776 Lavist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it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cker, GA 3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detailed description of Telego organized b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displayed by the program.  Items on menus can be select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or by holding the &lt;ALT&gt; key down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the menu item.  Popup menus with numeric selection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&lt;ALT&gt;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game has been started, play stones by placing th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oint (using the mouse or the cursor keys) and key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the &lt;INSERT&gt; key.  The right button or &lt;DELETE&gt; will retrac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function useful for working problems is available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local mode.  If you hold both mouse buttons down whi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 stone then drag the cursor to a new location and relea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you can 'slide' a stone to a new board position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 count changes when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CREEN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is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what shareware is and how to register your copy of Tel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mode to play a game with someone at your computer, look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played game, or to work throug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mode to play via modem.  After finishing and saving a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you can use the local mode to look over your game or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tions of mov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is you will see a screen asking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which you will be using.  Your opponent must be using Teleg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supporting the Standard Go Modem Protocol such as Neme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Faces of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ud rate for the communications on manually dialed number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UPS section.  Phone numbers in the directory are dia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chosen for the particula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creen puts you in an interactive session with your mod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ype AT&lt;RETURN&gt; you should see an OK from your modem.  If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you need to change the modem parameters in the SETUPS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 This answers the phone.  Alternatively, you could se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utoanswer by editing the Initialization string in SETU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command is ATS0=1 to autoanswer after the firs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2&gt; Use this to disable your Call Waiting, then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fill in the proper command string in SETUPS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3&gt; This displays the phone directory.  You can add, edit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, phone numbers, baud rates and citycodes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.  If you enter a valid ID number Telego will d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t the baud rate shown.  You can also manually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the directory. The prefix string selected in the SETUP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ent at the start of the number.  If you fill in the city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go will use the automatic logon procedure before dialing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.  Be sure to update the logon section in SETUPS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[*c*] keyword (see SETUP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4&gt; Key this after your modem has connected and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the game.  Unless you want to transfer a file you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&lt;F4&gt; as soon as the CONNECT message appears.  If one player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is screen and the other keys &lt;F4&gt;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5&gt; This shows the playing mode selected (Telego 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) and allows you to change modes without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6&gt; After connection you can use this key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Telego itself) to your opponent.  Both xmodem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modem batch protocols are supported.  Ymodem is faste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file specifications with wildcards (see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wildcards) so you can send multiple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.  Xmodem is better only if the phone connection is noi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players must select 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7&gt; This allows you to change the baud rate from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selected in SETUPS.  You can use it even after conn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8&gt; This will toggle the echo of typed characters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interact with a communications service or wish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opponent before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9&gt; This will initiate an automatic logon procedur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rom the SETUPS section of the program. 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use this, but it is included in case the options avail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3&gt; don't mee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0&gt; Go to a DOS shell.  Use this if you need to format a disk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ther DOS function, then return to Telego by typing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Quit and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ptional parameters for Telego are chos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colors for the graphics by entering the appropri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for each object.  Note that the standard board color is numb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isplays on the Setups screen as dark gray but is a woody col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screens.  You can adjust the board color to any of 256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by changing the RGB values (range is 0-63 on each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and Viewer are used in the RECALL GAME screen to edit 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files in their text format.  You can enter your favorit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viewing utilities to replace the default program name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full pathname and filename unless the path is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save interval is the number of moves after which Teleg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ve the ongoing game to disk when you are playing by modem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al of 0 will disable this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delay is the number of milliseconds which Telego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mouse button has been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dentify the port which your modem is using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for the hardware I/O addresses and interrupt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, but you can change these if needed.  If you attemp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without identifying the serial port you may run into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no response from the modem or your mouse may 'freeze u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ing the system will unfreeze the mouse.  The oth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re: No parity, 8 data bits 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 INITIALIZATION string is sent to the modem when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, and the HANGUP string when it is deactivated. 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manual for suggestions on other initialization and hangup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ING PREFIX is appended to the front of any phon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TDT] will touch-tone dial a number (ATDP will pulse dial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70,] will disable Call Waiting.  If you don't have Call Wai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not use the [*70,].  The 'DISABLE &amp; ANSWER' string is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F2&gt; key to disable Call Waiting before answering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 logon section is for use with a telecommunication servi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CPursuit.  The program monitors the incoming messages unti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matches the 'Look for...' message (INCLUDING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) then the program sends the 'Respond with...' messag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ook for'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the program to stop and get input during the logon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mark [?] on a 'Respond with...' line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an area access code put the following on the appropriat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rea access code?'.  Telego will stop the logon to get your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int then resume automatic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ut the keyword [*c*] into a Response block Telego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tycode from the phone directory at that point in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citycode is 'UTSLC/24' and the Respon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"C D/*c*,USERID" then Telego will actually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 D/UTSLC/24,USERID".  This enables PCPursuit members to use the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dialing to connect without having to use the &lt;F9&gt; auto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This is where you a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SCREENS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yped on the keyboard is sent to your opponent and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display area for messages in the lower left of the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ant to set the keyboards so one types in upper and the o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case to aid in reading the messages.  You can make a vis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ble signal on your opponent's computer but keying &lt;ctrl-G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current time by hitting &lt;F9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haracters received on the modem while in Telego mode which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command set are displayed in the text box as "�"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dication of a poor phone line connection.  You may also see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just established the modem connection in Telego mode and g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screen while your opponent is typing from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In this case he will see your typing but each let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eded by the letter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MENU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turn you to the star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is on a delay equal to the number of millisecond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menu is executed each time a mouse button is pres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ff it is equivalent to having a zero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selection screen will appear with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listed.  You can use the mouse or the keyboar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you wish to recall.  Key &lt;Ret&gt; or click the left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lighted line to select a game.  If you are using a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is outside either of the boxes click the left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ing up and right for paging down.  Further instruction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for changing directories or file specifica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view &lt;F4&gt;, edit &lt;F5&gt; or rename &lt;F6&gt; a file. 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dot (..) on the directory list moves you to the par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go will read files written in Standard Format (eg, from Goscri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does not support the 'Mark' or 'Diagram' commands 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will not be available.  After selecting a game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he board will clear and instructions for continu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.  When playing via modem you will be promp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.  The game will then be sent to your opponent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both boards.  If you are using a clock, be sure to selec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before recall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ring up a selection box for determining the handicap. 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over the desired handicap and click the left button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you must play the black stones.  Click the righ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you to key in the time limit for the game (in minut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o yomi setup.  Two types of byo yomi are supported.  In one ty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number of periods and the length of time for a mo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you select one (1) period of so many seconds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ves to be made within that period.  The second typ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on the modem in Telego mode in versions earlier tha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mpts for the game filename.  The default name is 'LASTGAME.G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ile will be in the same directory which Telego resid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pecify a path along with the filename if you want the fil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generate a random number and notify you and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it is odd or even.  Use it on games with no handicap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chooses the stones first by asking your opponent to typ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dd' or 'even' then selecting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BOAR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choose a 19*19, 13*13 or 9*9 board. 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elephone using the Telego mode both players must manu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board size before beginning the game.  All saved g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et the boa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MENU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left of the board is a display of the current mo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grid coordinates of the cursor when it is on the board. 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ne by positioning the cursor near the intersection and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mouse button or &lt;Ins&gt;.  In local mode the right button or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ake back the last move.  The last move played will be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 of the opposite stone color.  You can create a PCX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board by hitting &lt;alt&gt; L.  If you have an HP compatibl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 printer attached to the LPT1 printer port you will get a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.  You should change the board color to White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turn you to the startup screen after confirma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box at the top of the screen.  If you do want to qui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over the NO and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turn you to the initial game menu after confirm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lection box at the top of the screen.  If you do want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the cursor over the NO and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: PLAYING/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lects the operational mode for the game.  PLAYING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new game record and is the default mode when BEGI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.  VIEWING mode allows you to view an existing game recor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mode when RECALL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IEWING mode click the left mouse button or &lt;Ins&gt; to pla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  Click the right button or &lt;Del&gt; to back up a mov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edge of the board is a high speed drawing area.  Hol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down while the cursor is in this area to continue the redra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speed and the right button to retract at high speed.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s are toward the right of the speed box.  &lt;PgDn&gt; and &lt;PgUp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non-mouse users.  When using the speed box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TIONs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ave the game to disk.  A prompt will app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 to specify a filename for the game.  The defaul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ASTGAME.GAM' unless you had already specified a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GAME function on the Initial menu.  You must key a &lt;RETURN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to be saved.  The file format is compatible with Go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tracts the last mov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is to pass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ops or restarts the local clock and allows you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during the game.  It is available only if you had selecte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from the initial menu.  When playing via modem a cloc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is sent to your opponent whenever the clock is turn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  If your game is interrupted be sure to note the tim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member to select TIMER SETUP before RECALL GAME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s the score (Japanese style), taking into account the pris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erritory.  If all dame have not been filled and all pris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t been removed, a message will appear at the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ing you to do so.  Fill dame by placing the cursor on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section and playing a stone.  See the next heading fo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on cap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a stone or group to capture by placing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 and either clicking the left mouse button or &lt;Ins&gt;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oup or the right button or &lt;Del&gt; to kill one ston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.  Leave this mode by clicking either button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n a stone.  If you accidently capture a stone or group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DO MOVE option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is to explore variations of the game.  When selecte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will change.  Select SCORE to score the game or KILL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stones.  RECORD will save any moves played at this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tion in the game record then erase the moves on the bo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tion.  ERASE will erase the moves for this var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erase them from the game record.  NEW will mov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variation (really a variation on a variation.) 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tions to a depth of 10.  You must be completel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tions (the VARIATIONS message appears) before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ING I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numbers are ON all stones played will have the mov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.  This function is useful for copying a game in from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the game is shown in several figures. 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ONLY I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lection determines whether the stones played are 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s.  Non-alternating colors are useful for setting up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ONLY I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lection determines whether the stones played are all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CAPTURES I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the automatic capturing feature.  If you want to play Gomok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ju turn this off.  After two passes in a modem game this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ically turned off so that you can fill positions in seki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 mouse and not using the Standard Protoco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s a simple device for counting territory.  In order to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intersections in an area you must enclose the area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mouse button down and 'dragging' the cursor.  A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n on the board following the path of the cursor.  When an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ompletely* bounded by the line, count the territory by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button, then clicking the right button within the enclosu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lick on a stone of the surrounding group the prison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counted.  Otherwise the number of empty interse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Exit this function by pressing both mouse butt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time.  The sum of all enclosed area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box.  Estimating is not possible in 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tart recording any typing to a comment s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record.  Key &lt;F10&gt; to stop recording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 I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s a coordinate grid on the edge of the board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space on the screen the 'tens' digit is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ERRORS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Canno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Cannot allocate memory for lin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Print termina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Printer does not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6 Printer is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7 Timeou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an't change directories or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COMMAND.COM is available on the drive and directory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ot enough memory to retrieve som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reducing the number of files in the directory.  Four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0) files per directory is the maximum with this version of Tel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game file has more than 1000 lines pull out some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tions using the &lt;F5&gt; editor on the 'Recall Game'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ous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he mouse driver is installed in your AUTOEXEC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file.  Just because you have a mouse in Window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 the mouse driver stays installed for Tel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creen freezes up and you are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ay not be enough memory on the video card.  The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at least 256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ile (SETUPTG.DAT) for Setups and login menus is fa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e file and rerun Telego, then choose DEFAULTS and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formation.  This will ensure a clean starting poi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other problem not listed here, or still can't get Tele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 will be glad to help you fix it.  Drop me a messag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3740,2530), or write me at:  Stephen 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776 Lavista Road  Suit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ucker, GA  30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