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recent graduate of the Allian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's school. Upon graduation, you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 LIB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erator is an independent operations frigat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ur is a one year convoy raiding mission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you there are three other recent grad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Liberator. Graduating number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kes you brevet flight leader, until you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or you screw up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ur designed for beginners, the mor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may find this too easy. there are three wing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. They all have different levels of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oon find out who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ORDER TO FINISH THE MISSIONS YOU HAVE TO EN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#5 and #9 are the toughest. here are so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 #5: try to ignore the frigate,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it to win, It does help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 #9: once the TIE's are killed, go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vettes. It takes 6 proton torpedoes to kill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try to get up close, use three tor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sers to kill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TOD type SETUP,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makes backup copies of your missions.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tle.lfd files, and placed the missions in the missi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uninstall the progra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issions.ori *.l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itle.ort *.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urce directory, this will return your TOD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ilot files included here: Kieth, 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er, these are your optional wing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a thanks to Henry Chang and his xdk1.1 mission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Ken Braatz and Hangar 18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, sturmer and the rest of the people in the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especially all those people that compla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issions were too toug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J Grover (prodigy ID SRBN5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ayto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/1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