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3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 hard drive. Full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faster the PC the better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GA graphics seem sluggish, try EGA Graphic Card selection 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INSTAL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software (TSR's) should be turned off! E.g., Sidekick,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Comm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operate outside of the Windows environment.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C:&gt; prompt is the best place to star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will be set to 28.......File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l difference in DOS between "/" and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bout 1 Megabyte of hard disc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s &amp; Files settings are not to your liking reset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iles by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backup copy first....and use the backup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c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= any floppy drive.      target drive: =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is diskette into a floppy drive....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{target drive:} {space} {\sub-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 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CD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RACE&gt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will establish th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wrong instal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 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A: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A:INSTALL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re-installed anytime. If asked to "Overwrite a fi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licy is to answer "Yes". If you want to save an old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Horse Register and/or save time....answe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start will set you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ay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graphic modes...colors may change; and in monochr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&amp; figures may drop out. Return to the higher resolu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...or re-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Horses, while in the Camera mode come in only 3 colors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ts and numbers are accurately shown....with the numbers being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d. Also, a number in the color black, appears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rses with the name "*number = DUMMY" have been suppli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ields. Learn their id's. You may want to use them instead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orse....or br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&lt;F&gt;antom public.  This bet is limited to $2.00 no matt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Space"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ick the race into high gear, if 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= &lt;Enter&gt; =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cta &amp; Trifecta 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-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-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- &lt;X&gt; or 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- Post Position (or &lt;W&gt;) of 1st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- Post Position (or &lt;W&gt;) of 2n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- Post Position (or &lt;W&gt;) of 3r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- &lt;Any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osition may be "whee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0 x 400 graphic resolution will fail on the picture d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allow color changes. This resolution is found on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Olivetti PC's. However, all other functions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VGA mode,  execution of the Color change(s)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elay of the track layout.  Therefore,  save  you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for all at once.....if you can. Otherwis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radation of program performance.  Speedy  386 PC's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elay transparent to the user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midnight the system does not allow betting. Curfew...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take the "Calls" too seriously. They're clo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 functions have purposely been made difficult,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from accidently falling on the keyboard and creating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avorable to himself/herself. For example: Capital "R"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race. Small "r"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ercentages (00-128%) makes this system amenabl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ping system that you prefer....as ratings, speed, etc.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yway. The advantage of this simulator is that traffic and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re definitely a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iven set of graphics are supported.  "+"  will 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availabl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non-supported graphic the system will not respo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work up to a point then go "Illegal....". Star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. There's one ther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is given full support and gives the best rac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&amp; EGA are also supported. CGA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oggled on and off from the main MENU by pressing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 (once is not enough)........and &lt;-&gt; to turn off (o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enough).  Patience. 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main MENU by pressing &lt;J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 to turn on......and &lt;!&gt; to turn off.  Patience. It may tak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ate the Jockey on any given Horse. Keep in min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key can only do so much for a horse. Don't expect miracle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a poor combination of "Jockey &amp; Horse" will definitely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or's ID; i.e., any name or code that will be unique to that bettor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lank if you don'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*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ttention to Upper &amp; Lower case. In some instances, it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CHKD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heck your PATH. Make sure it leads to DOS &amp; the Root directory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=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Your Config.sys file may require one or mor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BS=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spaces in DOS commands)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If your system has no printer....press &lt;Ctrl-Break&gt;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rinter / list device".....but do not terminate batch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should use emulators and be compatible with Epson 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 make changes to your Config.sys file be sur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The CONFIG.SYS &amp; COMMAND.COM files should be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Out of memory....."  errors occur when your system is on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SR program is operating in the background. Take your PC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....and/or shut down TSR, memory resident,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st often by using a separate AUTOEXEC.BAT 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SR programs and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r system appears "Sluggish" make a "Wager" and &lt;C&gt;ancel the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takes more than 3 seconds to flash the "No Bet" message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on a Network or a TSR program i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Shut i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 and countles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uggestions, criticisms and general nagging have been very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838 - 4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for  refunds  POSTMARKED  no  later  than 48 HOURS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 and  accompanied  by  proof  of  PURCHASE &amp; POST,  must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location (absolutely no excep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30 S.W. 43r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nton, WA   98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