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interface for assisting payoff compu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Gate Ra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Fantom public bet for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Post Position change feature to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eepen Rating Curve. Allows Speed Ratings to be 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Rating algorithm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rrected tendency of Breeding mechanism to create only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ixed that..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peeded up slightly. Detectable on AT's &amp; slower P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just pace for high speed 486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 &lt;F&gt;antom public bets for those who play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 moving Star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Your  "opinion"  of  the  Jockey  on  that  Horse, now  c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ted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auled to support all compatibles....Hercules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requires a hard drive. Full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aster the PC the better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GA i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duced to a maximum of 15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ATA-PLAN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S.W.4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   Washington  9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