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OTCHA Copyright (C) 1993 Don Her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y 1993 - First version released to the public for their enj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of the game is to move around the screen completing three side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nd not being hit by the meanies.  If you complete it the box will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ready to start again.  The cursor keys control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 borrowed from a pass arcade favorite of mine called Quixx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see it anywhe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only about a year or so of programming experience in TP 6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nd still is a valuable learning experience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CHA23.EXE   - Program File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CHA.SCR   - High Score Sa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- Gotcha 3.0 Donati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is pretty straight forward, just make sure that the program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 score file ar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/comments/help would be greatly appreciated.  Just le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mail on Compuse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H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 Linde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lata, MD 20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0640,23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 - PUBLIC REAL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May 1993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release I noticed a problem with completing a ga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dangerous, just didn't display text properly or give an o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starting.  Made other enhancements in formatting text and game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May 1993 - Fixed above bugs.  Added program enhancements such as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d lines, better screen wipes, choice of sound options, ability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 file.  Added a check to determine CPU in use to adjust del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graphics and soun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  Jun 1993 - Fine tuned CPU speed.  Added "Shareware Screen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0 completed with higher levels, bonus rou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nation of $10.00+$3.00 postage &amp; handling (you know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 disks, label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Jun 1993 - Changed box fills to random colors.  Made the g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easier, my daughter said it was too hard.  Added check to i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core disk file exists, if not, creates a new file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t crashed the program previously.  Done alot of littl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n't to important since I can't rememb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Jul 1993 - Fixed reported bug that allowed you to clear the scree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.  Also added code that restricted the Qix to the uncleared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Mike.  Aloha to you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  Aug 1993 - Had to remove code that attempted to restrict Qixx to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 area(v2.2).  I can't get it work correctly.  If v2.2 is ou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rid of it.  The Quixx ended up just staying upper left corner. 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 programmers know of some tricks that I don't and payed atten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 class, drop me a line or something.  Anyhow, made some enhanc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creen writes and pixel checks that make the game much fas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a demo mode which I thought was pretty nifty.  Did alot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to make it look perty.  This was worth another release since v2.2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ing around CompuServ and I don't think it worked correctly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d a real easy game.  Until next tim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