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-it and Oct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PC Solutions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cumentation for the PC-SOLUTIONS games of FLIP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ELLO. It may only be distributed together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programs in a complete, unaltered form -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permission from PC SOLU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- FLIP-IT and OCTOTHELLO are now integrated as 1 progr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ello game is selected by selecting corner-shape 3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some shareware versions of FLIP-IT automatically st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normal OTHELLO, select corner-shape ze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thello/FLIP-IT are variants on the board game REVER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). There have been many versions of OTHELLO published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libraries, and yet they all play VERY weak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THELLO is probably the first REALLY decent OTHELLO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OCTOTHELLO is much, much more than OTHELLO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for normal OTHELLO if you like, and it will play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or you can select hundreds of different board and corn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, with each variation having its own subtle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said, there have been many OTHELLO programs writt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lend themselves to computer implementation. Most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lay by trying to flip over the maximum number of piec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but this is a recipe for disaster if used against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game. Have a go at playing OCTOTHELLO lik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st by about 60 disks to 4, come back and rea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lay! I believe these weak programs have lead to OTHELL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upon a bit by some of the more hardened computer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THELLO can sometimes surpass CHESS in subtlety and dep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tart with Normal OTHELLO. The game start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-  -  +  -  -  -  -      O  -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-  +  O  x  -  -  -      x 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-  x  O  +  -  -      Black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-  -  -  +  -  -  -      (+ indicates legal black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that define a legal move are very simple when seen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y sound complex when written down, so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LIP-IT/OCTOTHELLO and try an auto-demo to get the idea.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a vacant square if it is adjacent to an opponents pi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moving to that square you bracket a horizontal/vertical/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opponents piece(s) between the square you are mov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you already occupy. All of the opponents pieces brack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this way are captured and are flipped over to your colou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 is much easier to see this by example - in Diagram 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 move to the squares marked '+' - for instance if he moves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'traps' whites piece at D4 between his at C4 and E4, and D4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has no legal moves available he must PASS a tur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to take another turn. However if he has a leg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 MUST take it - you may only pass when you have no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ds when all 64 squares are full up, or when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gal moves available - even though there may be some vacan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Once the game ends, the player with the most pieces win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 a draw if both players ha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cause the object of the is to finish with more disk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some people translate this as meaning "Gosh, lets flip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s possible with every move." leading to disaste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following diagram could result at the end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ite has been capturing everything in s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2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O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O  O  O  x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O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only one disk on the board at D5, with the fo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empty and white holding the remaining 59 squares. And ye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game, you will find that black wins by 40 disks to 24!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ys A8, White PASSES, then A1, PASS, H1, PASS, H8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 example, this sort of chaotic turn-about often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moves of an othello game, particularly when a mas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s a novice. The critical factor in the above example are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Whites mass of pieces were totally unstable becaus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session of the corners. These are referred to as STABLE SQUA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corner it can never be recaptured by your fo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acent pieces of your colour can also become stable,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ailable fortress from which you can attack the res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, for instance, in Diagram 2 White had already occupied, say,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ss of 28 pieces up and left of the A8-H1 diagona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white territory, and white woul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plication, it is bad to occupy the squares adjacent to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efore you have captured the corner, because you may b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the option to get the corner, either immediately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os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3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x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-  -  x  O  O  -  -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-  -  -  x  O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-  O  x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-  -  x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, rather foolishly, just moved to the B2 square. Whi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pture the corner immediately, all he needs to do i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(capturing E5), and wherever black moves he cannot recapture E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ll be able to capture A1 on the next turn. The square at B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se at B7, G2 and G7 are referred to in Othello terminolog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QUARES, and are generally considered very bad to occupy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/mid game. While there are some particular position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 where an "X-SQUARE SACRIFICE" can actually win you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these square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 squares adjacent to the corners, (B1, A2, G1, H2, A7, B8, 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8) are called the C-SQUARES, for rather obscure histor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ith C-SQUARES is more complex - while they may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uture access to a corner, there are some posit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to take these squares, particularly toward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owever it is still wise to avoid occupying a C-SQUA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it is a safe position. Of course once you actually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ll this changes, and it becomes desirable to capture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X-SQUARES - these will now be stable and unass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up to this point I have discussed ideas that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t least to some extent, to people who have picked up OTHELL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hareware OTHELLO offerings. I now move to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commonly known outside the realm of serious OTHELLO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re critical to actually winning games against stro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you understand that your ultimate objective is to ge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and then surrounding) squares - but what strateg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n the early-mid game, before you get near these squares?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bout it, you want to FORCE your opponent to captur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such as (say) an X-SQUARE, enabling you to capture a cor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he probably will not make such moves voluntarily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gineer a situation where your opponent only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 available, and these moves are to weak squares,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! Here we come to an absolutely critical concept in OTHEL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The MOBILITY of a player is simply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 he has available - a subset of this, what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MOBILITY, is a count of legal moves excluding bad C and X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result in the opponent getting the corner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4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  O  x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O  O  x  O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O  O  O  O  x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O  x  O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O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O  O  -  O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l black needs to do is move to E8, effectively blocking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cent move. Now white has only one move left, and he HA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, allowing black to get A1. By capturing a corner thi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lack should have no problem in forcing a win. T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fter blacks E8 move - all of blacks piece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es (except C3), and white occupies all the peripheral o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This is called CENTRAL CONTROL, and it is very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formation - the more peripheral squares you hav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are offering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above example disaster was just one move away f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whittling away at your opponents stock of goo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ut for the longer term as well. If you watch a game between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an expert, and made a note of the mobility afte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see the expert players mobility creep up, whil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player diminishes to a point where he literally has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long term strategy increases your mobility? Here we com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hocking truths about OTHELLO - because whil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get more disks than your opponent, the best way to w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 your disk count LOW in the early and mid gam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APORATION strategy, and can be translated at its simpl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lip over the FEWEST number of opponents disks at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this is simple - the more disks you have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obility you are ultimately offering your opponent.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this strategy further, since it is clearly worst to fl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(rather than central) pieces, because the mor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you have, the more moves you are offering your opponent.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flip over many (or any) peripheral squares is called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this will be illustrated in our next example. Incidental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aporation doesn't apply once you start capturing corn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ctics will then be to MAXIMISE your STABLE (ie. unflippable)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of the Diagram 4 is whites wall of pieces from F2 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nsidered very bad to form an unbroken peripheral wa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ite has no options to move into the territory in the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Similarly once the wall has been formed, black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the wall by cutting across it - this would let whi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 Consider blacks options in Diagram 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5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O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-  -  x  x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x  x  O  O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O  O  x  x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O  O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of blacks moves, E2 and F2.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they are the same - they flip over the same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e that E2 only flips over central pieces, and only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hite move at F2. By comparison, F2 flips over a whol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quares E3,F3,F4,F5, creating no less than 6 new whi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nd sealing off a similar number of his own mov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! What's worse, he has created a wall of pieces from F2 to F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tty ba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try and see the effects of tactics like mo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at depth. Consider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6             O = White, x = Black, 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O  O  -  x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x  O  x  O  O  O  O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O  x  x  x  x  x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O  O  O  O  O  O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x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x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an force a corner capture thus:- A7, E2, A3, G6, A2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has B7, conceding A8 to black. You will need an OTHELLO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through - or the full version of FLIP-IT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playing through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onsider another category of OTHELLO squares - the EDG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se squares are peripheral, occupying th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eate moves for your opponent, since he cannot move 'bey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and flip them! So, on the face of it, occupying a wall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edge of the board does not seem bad, and to a certai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. However you should be wary of occupying edge territo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 - it can tend to make subsequent moves 'flip'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dge pieces than you want to, in other words it work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and mobilit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earlier, the edge squares adjacent to the corner (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 can be dangerous to occupy, since they sometimes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 option to form a tactical trap, allowing him to get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os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7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x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x  x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-  -  O  O  O  -  -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-  O  O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-  -  x  O  x  -  -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-  -  -  O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just taken an isolated C-SQUARE, B1. If white now takes 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ever black does (he cannot move C1 or D1) white can go C1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ust lose the corner - if he goes D1, white can still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Isolated C-SQUARES like that are the worse - the situation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hen you already occupy some of the edge squares. Even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8             O = White, x = Black, 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-  O  O  O  O  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-  O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x  x  x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x  O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x  x  x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x  O  O  x  x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black can play B2! Now if white replies with A1, black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hold at B1, and no matter where white goes, black can take H1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a corner, but also a whole edge of stable squares from B1 to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lacks B2 move was to a normally dangerous X-SQUA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occasions when an X-SQUARE and corner sacri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actic. Whites pieces from C1 to G1 are called an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and are dangerous because white only occupies one of the C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he already had B1, he would not be in danger. While unbalanc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bad, they should still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quite a lot of different tactical edge traps, along simil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positions. I don't have space to cover all this her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get more OTHELLO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ery end of the game approaches, the value of the corn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and the actual piece count becomes more relevant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k counts. In the last few moves of the game you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the maximum number of disks RELATIVE TO YOUR OPPONENT 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is called DISK-COUNTING, and is something that human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computers are good at! FLIP-IT can sometimes execute PERF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wenty or more moves of the game, based simply o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for all possibiliti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 of thumb for the end-game are hard to come by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ter served by a more comprehensive OTHELLO book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ensive notes and documents with the full version of FLIP-I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is document with the shareware version, you'll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to progress. I can also recommend an excell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LLO, BRIEF AND BASIC" - this is available fro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Othello Federation, 62 Romsey rd, Winchester SO22 5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do a newsletter - for 5 pounds/year - send an SA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thello newsletters and club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O, BP 147, 75062 Paris, Cedex 02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 Quarterly, 920 Northgate av,Waynesboro,VA 22980,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-IT and OCTOTHELLO specific notes and b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seen an early version (FLIP14.EXE) on som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 disks - ignore the level of play of that progr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is immeasurably stronger. I was able to apply mu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t from writing SAGE-DRAUGHTS (Probably the strongest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ECKERS program) to writing FLIP-IT. In particular,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lightweight search algorithm seems to work bett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with too many human-play derived parameters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lligent enough to search the right lines it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ps and combinations for itself based on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like corner squares, stable squares, eva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I have preserved from SAGE DRAUGHTS is the IQ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depth-of-search, rather than the more traditional '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is is based on various factors, such as mobility (thus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ritical combinations with low-mobility), and it av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 points per ply - however it will search some combina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. The search iteratively deepens in steps of 20 point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fine-tuned according to the amount of time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novation I have introduced into FLIP-IT is the abil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sizes and corner shapes. Since the stable corn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critical to OTHELLO, the game play is radically al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ut some squares around the corner as non-usable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a normal OTHELLO board - try blocking out squares A1,A2,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in the other 3 corners, and you get OCTOTHELLO,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ner' squares! FLIP-IT has a total of 16 corner shapes selec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menu, including normal OTHELLO of course. Another fun-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try different board-sizes, anything from 4 by 4 up to 19 by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LIP-IT can 'solve' the game on a 4 by 4 board, a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ced win for black! By implication OTHELLO is probably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for white or black - its just a question of getting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ep enough! Don't laugh - a Super-Computer progra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doing this for the game of DRAUGHTS (or CHECKERS), by st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billions of end-game positions! Hmm.. anyone out ther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5 going s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leased a shareware version of FLIP-IT, howev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commercial product, and you will want to get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layer. The full version (On GAMES-PACK-2) has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/save/load/print features, game comment text, board edit/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(and hence play strength) variable from 1 second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very pretty CGA/EGA/VGA graphics. It also com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rategy games, and full documents. It costs just 9.1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mail (PC compatible, 5.25 or 3.5 disk), or USA customers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eques IN US DOLLARS for only $24 - that's including AI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s, P.O.'s and Enquirie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OLUTIONS, Dept OTH, PO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