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ESSRP3,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SSRPL Software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SSRPL Software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s in materials and workmanship for a period of nine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ate of registration.  If CHESSRPL Software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orkmanship, and such notification is determined by Fal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to be correct, CHESSRPL Software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CHESSRPL Software has been specifical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ossibility of such damages.  In no event will Fal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's 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exceed the lower of suggested list price or actu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d for the license to use the software, regardless of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SSRPL Software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