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Kijin J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2 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ossword Construction Kit (CCK) and its accompan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is provided AS IS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, fitness for a particular purpos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. In no event shall the author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including lost profits, lost savings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 or consequential damages arising out of the use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copyrighted and may only be distributed with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ing files, without any modifications, including this 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script and Adobe Illustrator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obe Systems Incro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lDRAW! is a registered trademark of Cor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3 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roduction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Registration 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Menu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Menu 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o Files 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4 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Crossword Construction Kit, version 1.2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 allows you to create square, diagonally symmet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word puzzles - the kind you see in your local new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. After constructing and filling in the grid, CCK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option of saving the grid and the solutions as 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a professional appearance. Clues can be saved s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ately as text files, which you may format a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s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wo reasons. One, I like solving and creating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uzzles. I couldn't find a program which would allow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asily create them. Two, I wanted to learn C. Yup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, I was overcome with an overpowering, uncont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ge to learn C, and I thought to myself, as I w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 writing my master's thesis, at about six o'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Thursday evening, hmmm, I'll learn C! Then I made a ham</w:t>
      </w:r>
    </w:p>
    <w:p>
      <w:pPr>
        <w:pStyle w:val="PreformattedText"/>
        <w:bidi w:val="0"/>
        <w:jc w:val="left"/>
        <w:rPr/>
      </w:pPr>
      <w:r>
        <w:rPr/>
        <w:tab/>
        <w:t>sandwich for dinner. And thus, CCK was beg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12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        Descrip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CK.DOC         this file</w:t>
      </w:r>
    </w:p>
    <w:p>
      <w:pPr>
        <w:pStyle w:val="PreformattedText"/>
        <w:bidi w:val="0"/>
        <w:jc w:val="left"/>
        <w:rPr/>
      </w:pPr>
      <w:r>
        <w:rPr/>
        <w:tab/>
        <w:t>CCK.EXE         the executable file</w:t>
      </w:r>
    </w:p>
    <w:p>
      <w:pPr>
        <w:pStyle w:val="PreformattedText"/>
        <w:bidi w:val="0"/>
        <w:jc w:val="left"/>
        <w:rPr/>
      </w:pPr>
      <w:r>
        <w:rPr/>
        <w:tab/>
        <w:t>CCK.ICO         hey, what the heck, everyone else is doing it</w:t>
      </w:r>
    </w:p>
    <w:p>
      <w:pPr>
        <w:pStyle w:val="PreformattedText"/>
        <w:bidi w:val="0"/>
        <w:jc w:val="left"/>
        <w:rPr/>
      </w:pPr>
      <w:r>
        <w:rPr/>
        <w:tab/>
        <w:t>CCK.PIF         ditto</w:t>
      </w:r>
    </w:p>
    <w:p>
      <w:pPr>
        <w:pStyle w:val="PreformattedText"/>
        <w:bidi w:val="0"/>
        <w:jc w:val="left"/>
        <w:rPr/>
      </w:pPr>
      <w:r>
        <w:rPr/>
        <w:tab/>
        <w:t>README.1ST      release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1.*          sample template an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2.*          sample template and game</w:t>
      </w:r>
    </w:p>
    <w:p>
      <w:pPr>
        <w:pStyle w:val="PreformattedText"/>
        <w:bidi w:val="0"/>
        <w:jc w:val="left"/>
        <w:rPr/>
      </w:pPr>
      <w:r>
        <w:rPr/>
        <w:tab/>
        <w:t>FILES.LST       just this same list again</w:t>
      </w:r>
    </w:p>
    <w:p>
      <w:pPr>
        <w:pStyle w:val="PreformattedText"/>
        <w:bidi w:val="0"/>
        <w:jc w:val="left"/>
        <w:rPr/>
      </w:pPr>
      <w:r>
        <w:rPr/>
        <w:tab/>
        <w:t>ORDER.FRM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TXT    changes from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5 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CK 1.2 (June 20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Microsoft mouse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prolog to EPS files to make them print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CK 1.1 (June 12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ved the across and down numbers when prin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solution to an EP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 context-sensitive color-coded(!) help eng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 15-space clue window when entering c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ed arrow marker to indicate whether the clue i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lu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d the behavior of backspace while entering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grid (word entry). Backspace now erases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the behavior of backspace in the clue and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ndows (backspace now erases the first le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xed keyboard buffer whe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CK 1.0 (June 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rst public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6 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CCK will give you the ability to creat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11x11 grid puzzle up to a whopping 23x23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word puzzle (CCK shareware is limited to a 15x15 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. Registering also eliminates the three second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introduction screen. The two versions are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irresistible urge to register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$15 to me at the address listed in the order form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duction screen. Purchasers will recei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f CCK by mail in your choice of 3.5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low density disks. SHIPPING IS INCLUDED if you li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lready registered (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) in the registered users database, you are entit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dates (excluding $4.00 for shipping, handl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ing costs). Send $4.00 for your choice of 3.5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5" low densit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7 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ading this, then you know how to un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lace all the files in any subdirectory. Since CC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only file that is absolutely required to run C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elete the optional sample files CCK1.* and CCK2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, and make your own templates/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CCK, hit the ENTER key, and the intro screen will</w:t>
      </w:r>
    </w:p>
    <w:p>
      <w:pPr>
        <w:pStyle w:val="PreformattedText"/>
        <w:bidi w:val="0"/>
        <w:jc w:val="left"/>
        <w:rPr/>
      </w:pPr>
      <w:r>
        <w:rPr/>
        <w:tab/>
        <w:t>appear. After three seconds, type the ANY key. That's right,</w:t>
      </w:r>
    </w:p>
    <w:p>
      <w:pPr>
        <w:pStyle w:val="PreformattedText"/>
        <w:bidi w:val="0"/>
        <w:jc w:val="left"/>
        <w:rPr/>
      </w:pPr>
      <w:r>
        <w:rPr/>
        <w:tab/>
        <w:t>the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at any time after the introduction screen (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ading and saving files) to invoke the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 windows. Help screens are coded by col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: white for menu help, red for template help, b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help, and green for clu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is not necessary to execute this program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icrosoft-compatible mouse driver, CC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the mouse. In most cases, the left button ac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, and the right button acts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8 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empla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a definition of the term "template". The template is</w:t>
      </w:r>
    </w:p>
    <w:p>
      <w:pPr>
        <w:pStyle w:val="PreformattedText"/>
        <w:bidi w:val="0"/>
        <w:jc w:val="left"/>
        <w:rPr/>
      </w:pPr>
      <w:r>
        <w:rPr/>
        <w:tab/>
        <w:t>the array of (white or black) boxes o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etters; think of it simply as an empty cro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 -- except that you get to construct the grid.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tension "CCT" are templ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creen to greet you after the introducti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emplate screen. An empty 15x15 grid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in the workspace, while at the bottom righ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 Squa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Squ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construct your template. Whil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grid, hit the ENTER key to make a white box bl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t ENTER again to make a black box white.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to move the cursor around. Notice that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(or empty) a box, the box diagonally symmetric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 will also change. Hitting Escape takes you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loads a template which you or anyone els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reated (such as the ones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). Hitting Enter will prompt you for an eigh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to which the extension CCT will be automag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. Note: the shareware version does not load gr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15x15 size, though it is still qu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9 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mplat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emplate will prompt you for a filena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CCT. This option will save your new or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, which you may use and reuse for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rossword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akes you to the game menu (explained in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section). Remember, you cannot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menu once you enter the game menu, s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 your template masterpiece before you proceed (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, if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10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am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Game" is somewhat of a misnomer, since you aren't playing a</w:t>
      </w:r>
    </w:p>
    <w:p>
      <w:pPr>
        <w:pStyle w:val="PreformattedText"/>
        <w:bidi w:val="0"/>
        <w:jc w:val="left"/>
        <w:rPr/>
      </w:pPr>
      <w:r>
        <w:rPr/>
        <w:tab/>
        <w:t>game per se. The game screen is where you enter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, i.e. solutions, in the grid, as well a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 that correspond to those letters. File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CCK" are g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C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solutions, letter by letter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th the arrow keys once you are on the gri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type the words, the cursor will automaticall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r downwards. Press the TAB key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ternate between ACROSS cursor movement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movement. Spacebar erases a letter, and ESC tak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the clues for each corresponding across or down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on the grid, the arrow keys will again mov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on the grid, except now the movement is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etter of each ACROSS or DOWN word (you'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mean). Again, hit the TAB key to alternat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clues and DOWN clues. Then type ENTER to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 (up to 54 spaces) in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11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am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for a "game" filena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CCK. It loads a game which you or anyone els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reated, including the sample games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. Note: the shareware version does not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s other than the 15x15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Game will prompt you for a filenam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. This will save your new or altered game fi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hen recall at a later time to finish constru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ssword puzzle, or send it electronicall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and be the life of the party. The paperless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s you to the Print menu, explained in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12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inting t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"print" is a misnomer, since all you're doing is</w:t>
      </w:r>
    </w:p>
    <w:p>
      <w:pPr>
        <w:pStyle w:val="PreformattedText"/>
        <w:bidi w:val="0"/>
        <w:jc w:val="left"/>
        <w:rPr/>
      </w:pPr>
      <w:r>
        <w:rPr/>
        <w:tab/>
        <w:t>printing to a file. I've found that drawing program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elDRAW!(TM) (tested with version 2.0 and 3.0) imp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iles very nicely and in fact, any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s Adobe Illustrator(TM) type EPS files _should_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also print on PostScript(TM) printers and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Grid</w:t>
      </w:r>
    </w:p>
    <w:p>
      <w:pPr>
        <w:pStyle w:val="PreformattedText"/>
        <w:bidi w:val="0"/>
        <w:jc w:val="left"/>
        <w:rPr/>
      </w:pPr>
      <w:r>
        <w:rPr/>
        <w:tab/>
        <w:t>Print Solution</w:t>
      </w:r>
    </w:p>
    <w:p>
      <w:pPr>
        <w:pStyle w:val="PreformattedText"/>
        <w:bidi w:val="0"/>
        <w:jc w:val="left"/>
        <w:rPr/>
      </w:pPr>
      <w:r>
        <w:rPr/>
        <w:tab/>
        <w:t>Print Clues</w:t>
      </w:r>
    </w:p>
    <w:p>
      <w:pPr>
        <w:pStyle w:val="PreformattedText"/>
        <w:bidi w:val="0"/>
        <w:jc w:val="left"/>
        <w:rPr/>
      </w:pPr>
      <w:r>
        <w:rPr/>
        <w:tab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Grid will prompt you for a filename with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. This option prints the grid (template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apsulated Postscript files, which, when prin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er, look st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gain prompt you for a filena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EPS, except that it will print the 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the template. Think of this as the upsid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swer on page 27" solutions. This is also sav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apsulated Postscript, so you may want to save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 from the Grid EPS file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k1sol.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ues are saved as an ordinary text file, as o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two choices, which allows for easier tex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manipulation. For example, you can impor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EPS file and the Clues text file an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you wish in any illu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13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Cut_here_________________________________________________Cut_here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for The Crossword Construction Kit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ty/State ______________________________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CCK 1.2 on 5.25" DD disk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CCK 1.2 on 3.5" DD disk                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gistered for a previous version of CC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itled to free updates, excluding shipping,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ckaging charges ($4.00 for either 5.25" or 3.5" 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Shipping and handling for CCK 1.2       $ 4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update on 5.25" D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Shipping and handling for CCK 1.2       $ 4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update on 3.5" D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it by check or money order (U.S bank or branc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jin Jung</w:t>
      </w:r>
    </w:p>
    <w:p>
      <w:pPr>
        <w:pStyle w:val="PreformattedText"/>
        <w:bidi w:val="0"/>
        <w:jc w:val="left"/>
        <w:rPr/>
      </w:pPr>
      <w:r>
        <w:rPr/>
        <w:tab/>
        <w:t>32633 Surrey Lane</w:t>
      </w:r>
    </w:p>
    <w:p>
      <w:pPr>
        <w:pStyle w:val="PreformattedText"/>
        <w:bidi w:val="0"/>
        <w:jc w:val="left"/>
        <w:rPr/>
      </w:pPr>
      <w:r>
        <w:rPr/>
        <w:tab/>
        <w:t>Avon Lake, OH 4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hank you for your support.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K 1.2                      page 14                  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pefully, if I get enough response, I will be able to</w:t>
      </w:r>
    </w:p>
    <w:p>
      <w:pPr>
        <w:pStyle w:val="PreformattedText"/>
        <w:bidi w:val="0"/>
        <w:jc w:val="left"/>
        <w:rPr/>
      </w:pPr>
      <w:r>
        <w:rPr/>
        <w:tab/>
        <w:t>release a significant upgrade to CCK, master's thesis</w:t>
      </w:r>
    </w:p>
    <w:p>
      <w:pPr>
        <w:pStyle w:val="PreformattedText"/>
        <w:bidi w:val="0"/>
        <w:jc w:val="left"/>
        <w:rPr/>
      </w:pPr>
      <w:r>
        <w:rPr/>
        <w:tab/>
        <w:t>willing. There are a lot of features yet to be added, such</w:t>
      </w:r>
    </w:p>
    <w:p>
      <w:pPr>
        <w:pStyle w:val="PreformattedText"/>
        <w:bidi w:val="0"/>
        <w:jc w:val="left"/>
        <w:rPr/>
      </w:pPr>
      <w:r>
        <w:rPr/>
        <w:tab/>
        <w:t>as the Crossword _Player_ Kit (solve puzzles created by</w:t>
      </w:r>
    </w:p>
    <w:p>
      <w:pPr>
        <w:pStyle w:val="PreformattedText"/>
        <w:bidi w:val="0"/>
        <w:jc w:val="left"/>
        <w:rPr/>
      </w:pPr>
      <w:r>
        <w:rPr/>
        <w:tab/>
        <w:t xml:space="preserve">CCK on screen), asymmetrical crossword puzzle suppo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sonal dictionary to which you can save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es to words, a word search engine which can find a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based on empty letter fields, an actual DOS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, and perhaps VGA graphics mode (much)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suggestions, bug reports, or comment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write me at the address below, or if you're on the net,</w:t>
      </w:r>
    </w:p>
    <w:p>
      <w:pPr>
        <w:pStyle w:val="PreformattedText"/>
        <w:bidi w:val="0"/>
        <w:jc w:val="left"/>
        <w:rPr/>
      </w:pPr>
      <w:r>
        <w:rPr/>
        <w:tab/>
        <w:t>e-mail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ijin Jung</w:t>
      </w:r>
    </w:p>
    <w:p>
      <w:pPr>
        <w:pStyle w:val="PreformattedText"/>
        <w:bidi w:val="0"/>
        <w:jc w:val="left"/>
        <w:rPr/>
      </w:pPr>
      <w:r>
        <w:rPr/>
        <w:tab/>
        <w:t>32633 Surrey Lane</w:t>
      </w:r>
    </w:p>
    <w:p>
      <w:pPr>
        <w:pStyle w:val="PreformattedText"/>
        <w:bidi w:val="0"/>
        <w:jc w:val="left"/>
        <w:rPr/>
      </w:pPr>
      <w:r>
        <w:rPr/>
        <w:tab/>
        <w:t>Avon Lake, OH 44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net: kxj6@po.cwru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