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55.ZIP            Beech D55 Baron          24 April, 1993       By Butch Ha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vision to my March 19 upload to correct some ble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inor visu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ech Baron model 55's offered good climb, fast cruise, sp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, and quality in a general aviation t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70 hp and 199 square feet of wing plus a light takeoff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between 1700 and 2000 fpm c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S model will cruise easily at about 130 kts, and also has good man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peeds, which makes it an excellent aircraft to fly AAF adven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white color is not the best if you're flying around the be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ahiti, Bora Bora, etc., however, if you change the time of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k or dark, it may look better.  If the color still bothers you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'll upload another one with dark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(2): Continental IO-520C/CB, 285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weight (lbs) 3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apacity (gals)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length: 28 ft. 3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37 ft. 10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Capacity:  4 to 6 (small peo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l speed (knots):  73 dirty,  79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climb (fpm) 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ground roll (ft.): 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ground roll (ft.):  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file:  BARON___                    FS4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 xml:space="preserve">       BEECHBAR.SIM          FS4 SI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 xml:space="preserve">       BARON.DOC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ch Harrell      CIS 70602,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