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INSTRUCTIONS FOR AMA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free. It is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may try it out before you decid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uy it. After you have tried it out for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s, if you intend to keep using it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by sending $12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gistration form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be put on my list for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, new games, new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program to as many people as you wis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so, you must transfer all the files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ZIP file. Each user must send in $12.00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s of the same household or family as some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cket. Therefore, if you use and enjoy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GISTRATION FEE. And rememb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find you in the middle of the nigh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zing is a game in which you must move your mark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zes to the goal. The mazes, which are never the sam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difficult the better you do. If you complete eight ma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ove to a higher rank in which the game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icult. Along the way you get points for completing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e points if you don't, and get extra markers for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ain point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ollowing instructions, type the word or symbo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&lt; &gt;" marks, but not the "&lt; &gt;"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a floppy drive, insert the disk into 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have a hard drive you should use i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it loads much faster from a hard drive. Inser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loppy disk drive. At the DOS prompt type &lt;MD\AMAZ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ype &lt;CD\AMAZING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n't discovered it already, RUNME is a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can run the program as well as do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res. Just type &lt;RUNME&gt; and press &lt;Enter&gt;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EGULA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mazing either choose option &lt;4&gt; from the RUN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ype &lt;AMAZING&gt; at the DOS prompt. 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Press &lt;Enter&gt;. You will then choose the regu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t game.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 game. If this is your first time, you hav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games, so choose &lt;N&gt;. You will then be tol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You can enter up to 20 characters. Press &lt;Enter&gt;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 asked if you want an easier or a harder game.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dentical except that the easier game gives you mo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mplete each maze. This is so young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ophisticated game players can comfortably play the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vent, choose &lt;E&gt; or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see the playing screen, with the game board and</w:t>
        <w:tab/>
        <w:t xml:space="preserve">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nd interesting boxes. Look at the game boar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marker is in the upper left hand corner of th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is in the lower right corner. The bright white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barriers. Don't move into squares with barri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ll be penalized. You may even lose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op right of the screen is the compass. It tell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on the numeric pad move the cursor in what dir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verything is normal. The right arrow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right, the End key moves the cursor down and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on. In the middle of the compass you will see a zer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sign. This tells you that the directions on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be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ard doesn't really look like a difficult maze. B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tinue on it will. As the levels increase so d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 the appropriate buttons on the numeric pad and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arker move. Holding down any key causes it to repeat.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rriers. If you hit one you will lose this round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 levels you get to make more errors. You als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As you increase rank you get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few seconds you will hear a whistle, which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ss is about to change. The word "CHANGE" will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of the compass. The compass will disappear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ppear with the direction arrows moved to different box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iddle of the compass, you will see a differ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you how much the compass arrows have be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s will always rotate 90, 180 or 270 degre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last w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eave it to you to figure out how points are calculat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rrors you are allowed at each rank and level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extra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ach the goal you move up to the next leve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complete eight levels you move up to the nex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ccessfully complete rank three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se a round you go back one level, but you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rank. In other words, if you lose at rank two,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tay at ran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d when you reach rank two, you will see that the com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different. You see only the diagonals and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. The other keys are working, but you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key moves the marker in what direction. You can fig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from the degree of rotation or the diagonals. Eac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etween the two keys that, if they were pressed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the same move as the diagonal. So if a diag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nd to the left, the keys next to that diagona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key and the down key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ank two you still hear the short whistle before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When you reach rank three you get no warning s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mpass change. And all the help you get is th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ion. Also, the compass changes more often during rank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ways save a game and come back to it.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press the "S" key and your game will be saved.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ere you left off by telling Amazing, when it ask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ntinue a game.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. To see the names of the games you have save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 key. The saved games will be listed. Saved gam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S files; up to the first eight letters of the nam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sc&gt;, which will bring you back to the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ter the name of the game you want to play. Do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"G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ve multiple games by typing a different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ked for one. That way you don't have to always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parts. However, as you become more skillful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increase your score on the eas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ish a game, it will not be saved. But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to get on the Scoreboard. The Scoreboard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ten scores, who made them and what the level of difficult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PE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pert game is similar to the regular game.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The barriers move arbitrarily whil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sked to choose a level of difficult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 how often the barriers will move. Choosing th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result in the barriers moving as fast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them mov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The goal can show up at any of the four cor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will start at the diagonally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) During rank one play the compass keeps the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rners and the UP, DOWN, LEFT and RIT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quares. But the rotation for each of the dir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rbitrary. So, for example, the diagonal arrow which poi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left is not necessarily between th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You are warned by the whistle just before a compa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) During rank two play  all eight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ily assigned to the eight movement keys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ed by the whistle when a change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) During rank three play the names of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and the warning whistle is inoperativ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) Expert games are saved with a "GXM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,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AMAZING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, or use the print utilit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program under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 From Program Manager,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 Choose "New". You will then see a box called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 Choose "Program Group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 Next you will see a box called "Program Group Propert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"Description" box type &lt;Amazing&gt;. Click "OK"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the "Group File" box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 You will now see that you have a group called "Amaz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 Open the File Menu again. Choose "New" again.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Object"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 Choose "Program Item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 The "Program Item Properties" box will appe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scription" box type &lt;Amazing&gt;.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) In the "Command Line" box type &lt;C:\Amazing\Amazing.ex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re using a different drive or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substitutions.) Press the 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In the "Working Directory" box type &lt;C:\Amazing&gt;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directory.)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You should see a DOS icon with the word "Amazing"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click it to run the Ama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