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$15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'The Variable Investment Analyst'.  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plan future enhancements, you may specify the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(mutual funds, partnerships, 401K plans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for which you plan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