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vide the tools you need to ma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the performance of, your investment portfolio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termine current income, forecast future income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enable you to compare investment choi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investments.  Consequently, there ar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some more complicated than others, to ass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Some investments, such as CD's, have a fix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t the time of purchase, the annual interest rat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ture value, total return, and the average annu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usually are not.  This program can help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First, determine the CD's future value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 = P * ((1 + r) ^ t)', where F = Future Value, P = Principal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per unit of time, and t = time expressed in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unding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this program, to use it.  This progra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  The mouse can be used to pick menu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push buttons in dialog boxes, and pick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actions in the 'Open File', 'Change File', and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' dialog list boxes. 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ticker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service charges, input a positiv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nly.  Service charges input this way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and will affect returns, but will not be included in low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verage buy or sell prices.  Depending on how your broker 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handles service charges, this feature can also help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alance to 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1 / t) - 1'.  'F', and 'P' represent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 / 365.25).  365.25 is used rather than 3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are perform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option to list your transactions.  The output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printer, or disk file.  Specifying disk fil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import the data later into other applica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, spreadsheets.  In a spreadsheet program, you can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several investments, and create graphs and report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s basis, tax analysis, and income statemen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e date, description, amount, share price, shar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value, and the 3 types of return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paragraph.  The optional export file includ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'Shares this transaction'.  Numeric fields in the dis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sed and delimited by commas; alphanumeric field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9 character fields, and delimited by quotes and commas,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nto individual spreadsheet cells.  When you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ption, you can also input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ate masks allows you to: 1) list a specific year'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by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ime that each dollar was in the investmen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, and no share price,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service charge, and print it for your conveni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o be added manually to basis.  You may also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for rounding errors (discussed later).  To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termining basis, read IRS publications 550, '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nses', and 564, 'Mutual Fund Distributions'. 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program are based on those publications. 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r screen, printer, or disk.  The program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s, and list all service charges and spli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 purchases and sales if their dates fall betwe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.  The program gives you a choice of 5 basis methods.  '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' treats cost as basis, and considers the earli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'Cost, Dynamic' treats cost as basis, and consid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shares sold first.  'Average, Single category'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st shares sold first using as basis the average pri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held at the time of sale.  'Average, Double category, FI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shares into 2 categories, 'long term', and 'short ter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oldest shares sold first, using the averag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 the corresponding category as basis.  'Averag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Dynamic' also puts shares into 2 categories, bu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hares in the category with the most expensive average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sale, as being sold first.  With this method, sh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d of FIFO within their categories.  Under the latter 2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hare is transferred from short term to long term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its original cost if no short term shares have been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takes the average cost of the short term sha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last disposition from the short term categor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sometimes, when using the average methods, th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 realized from a sale differs slightly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btracting, from the sale proceeds, the amou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y multiplying each lot sold by its average pr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rounding, and happens when the last shares in a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.  The program will identify sales which have been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by printing a '*' in the column labeled 'Round Adju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isting the transactions which affect capital gai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summary showing such things as the remaining basis by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current values.  To change an attribute, pick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unctionality as a registered version.  The maxim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2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and 'SP_500.dat' ('Standard &amp; P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ption Index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purchases, price update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m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nd holdings, you may want to examine Salomon Brother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Salomon Brothers Corporate Total Return Index' (Ticker SALOA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).  I have included with this software a scrip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sig which downloads price history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DJ_30.dat', and 'SP_500.dat', and dividend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into a file name 'Prices.log'.  You can brows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and then manually input the data into the 2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each of these files I have input a purchase of 1 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then) current share price, and many months of price his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, I have also input reinvested dividends quarter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'Shares acquired = (Current dividend * Curren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) / Current share price'.  The script file can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also download price history for any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that is available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15.00.  For your convenience,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n the last page of this text.  On receipt of the f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 copy of the latest version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you will need to enter the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cessfully entering the number, the program will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will replace the registration reminder lin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it.  Registered users are entitled to 1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upport, and access to upgrades.  There are no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.  The program's calculations are documen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them initially with your own figures; th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quickly become intuitive.  I would be happ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additional custom programm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, please feel free to contact me by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 running the program, or to tell me you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, in any event, thanks for trying the program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, please first re-read the instructions. 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 new users make are:  1) Inputting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 by the program.  The program require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rder to be able to distinguish the diffe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Don't input transaction data that isn't requested.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3', *not* '02189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) to bulletin boards that accept such products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exe', 'Varinv.dat', 'Example.dat', 'Varcv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v.doc', 'Readme.doc', 'DJ_30.dat', 'SP_500.dat', 'Prices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1993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