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 contains  our  distribution  policy and information on 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Price Loader Version 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 Ltd.  (OWL)  grants  you  a 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in  its  original  form  provided  that  you distribut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operation of 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 leave all intellectual property (including copyright not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 do  not  request  that  you  discontinue  distribution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ummarize,  you  may  archive  our  programs,  unarchive 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 them  on  whatever  media you choose so long a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program or accompaning data files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ant  the  widest possible distribution for our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ill  be  glad  to  assist you in designing a distributio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ropriate for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LD.EXE          Main Progra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.DBF          Data File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.HLP          On-Line Help file /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Text   file  containing  installation  and 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ructions  (REQUIRED  - we will work with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velop  an  appropriate  substitute  if 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your distribution appro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        Text  file  containing  distribution  agre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description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:           OWL PORTFOLIO PRICE 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: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   DOS 2.0 or above, 640K RAM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anion program to the OWL Personal Portfolio Manager, the 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Price Loader (OPPL) automatically updates prices i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l Portfolio Manager databases using current or historic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has been downloaded from an on-line data service. OPP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load stock, mutual fund and stock index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ownloaded from Compuserve (current quotes), Prodigy (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), GEnie (Basic Services) and Dow Jones News Retriev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 Quotes, Historical Quotes and Dow Jones Averages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n intuitive menu driven interface and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 END OF DOCUMENT 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