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IGHT SOFTWARE SOLUTIONS 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ty: ___________________  State/Prov: ____________  Zip: __________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Phone: ________________   Evening Phone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Method:  [ ] Check   [ ] Money Order   [ ] Visa  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umber: _____________________________________  Exp. Date:  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: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Size:   5.25"     3.5" 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bt           The Mortgage      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Name:       Analyzer             Analyzer          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Cost:        $20.00 U.S.        $25.00 U.S.         $25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25.00 Canadian    $32.00 Canadian     $32.00 Cana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x    ________            ________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      $    ________            ________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         $    ________            ________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of all products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s Tax                   ________     (Utah Residents Only [6.25%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&amp; Handling         ________     ** See charge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s and Service Tax       ________     (Canadian Orders Only [7.00%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Amount Enclosed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check, money order, Visa or MasterCard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** IN CANAD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GHT SOFTWARE SOLUTIONS          US-CAN Computer Servic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54                        Box 34146, 1200 37th St.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tiful, Utah  84011-0354         Calgary, Alberta, T3C 3W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hone or Fax your Visa or MasterCard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** IN CANAD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: 801 295-1890                    Tel: 403-243-2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801 299-1781                    Fax: 403-243-2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ders Only: 800-663-1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Shipping &amp; Handling                        ** IN CANAD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First Class Mail     -- $3.00     Canada Post Commercial --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Priority Mail        -- $5.00     Priority Post Next Day -- $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Air Mail (over seas) --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Site Licenses with quantity discounts available.  Please Call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