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d-Tech's Bo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AREWARE version of Bond-Tech's Bond Calcula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ll the files listed below, you have an in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.HLP   the help file for BOND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TYPE       current conventions for standard bo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.DBD       database dictionary for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nd-Tec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, Ohio  4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836-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n update of the bond calculator portion of FISTS 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e Security Trading System, an earlier Bond-Te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has been used by a variety of investment professio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rading desk of primary government securities dea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ney managers.  The FISTS bond calculator was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Industry Association in the Fixed Income Quart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1, Issue 4, 1989) and found to conform to all SIA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for stepped-coupon securities. (Neither FISTS nor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tepped-coupon securities.)  Bond-Tech has verified the new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gainst the updated benchmarks in the 1993 edition of the S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curities Calculation Methods.  Bond-Tech ha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errors in specific SIA computations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enchmarks being published by the SIA (scheduled for Jul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AREWARE version of the Bond Calculator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thod for distributing the Bond Calculator is an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Bond-Tech should release other commerci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software targeted at the individual as well as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rough the SHAREWARE distribution system.  The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mmercial version of this software was $312.50 (the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ick on a million dollar transaction) and compet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currently priced from $250 to $5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duct useful, you should register. 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 and payment for the software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ree minor limitations compared to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Horizon Return values 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changes can be made to the standard securit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save securities only in the single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NDCA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the Bond Calculator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ery copy must have all the files listed under "Files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any way, including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y fee charged must be a nominal amount for media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, or simila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rights of authorship remain with 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nd Calculator is an analytical tool for compar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securities.  You input the defin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and press &lt;F6&gt;, and the screen will show variou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ecurity.  Using these computed values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types of securities in order to determin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ystem is available at virtually any point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.  After entering the Help System,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opic by using the cross references embedded in the tex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y of the standard buttons, such as "Contents" or "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the first time you run the program,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, then go to the Index and find the "Tutorial"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Tutorial will give you a basic understanding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curities and how the Bond Calculator work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Tutorial, try the "Help on Help" 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securities in databases and then later retrie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alysis.  To save a security, press &lt;F2&gt;; to load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Once you are looking at a security which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ta file, you can use other keys to scroll throug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ther securities.  See the Help System topic "Key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nd Calculator uses an indexed file management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arge your database is, retrieval of sav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nstantaneous.  You can have multiple databas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you keep track of them by listing the avail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security.  (Note that the SHAREWARE version li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atabase "BONDCAL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data for a security, press &lt;F6&gt;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values will appear.  Depending on the type of secu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s will include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Price (in decimal and 32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Bas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Equivalen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Equivalen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nnual Equivalen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even Overnight Fina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Value of 1/32 o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Value of 1 Bas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Modifi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ax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able Coup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with Re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alue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ted price fields are in terms of par or dollars per 1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ctual dollar prices of a particular security, press &lt;F8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ace value of the security.  The Bond Calculator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incipal and Interest values for the give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yield realizable between a settlement date and so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maturity date, press &lt;F7&gt; and enter the request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feature is not available in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elds will let you compare securitie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mouse is fully supported.  Within the main program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anywhere on the phrase "F1 Help"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.  You can also click on any input field in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t.  Within the Help System, cross references and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easily invoke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, WITHOUT ANY WARRANTY OF ANY KI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IS MADE WITH RESPECT TO THE LICEN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ART THEREOF, INCLUDING, BUT NOT LIMITED TO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FOR ANY SERVICE, EQUIPMENT,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THIS AGREEMENT.  BOND-TECH, INC., ITS LICEN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EMPLOYEES, AND AGENTS SHALL NOT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S, LOST PROFITS, LOST SAVINGS,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IN ANY WAY CONNECTED WITH OR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ERVICE, EQUIPMENT, OR PRODUCT PROVIDED THROUGH THIS AGREEM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ND-TECH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SHAREWARE version of the Bond Calculator is freely</w:t>
      </w:r>
    </w:p>
    <w:p>
      <w:pPr>
        <w:pStyle w:val="PreformattedText"/>
        <w:bidi w:val="0"/>
        <w:jc w:val="left"/>
        <w:rPr/>
      </w:pPr>
      <w:r>
        <w:rPr/>
        <w:t>distributable, it is not free.  If you use it, you should register. To</w:t>
      </w:r>
    </w:p>
    <w:p>
      <w:pPr>
        <w:pStyle w:val="PreformattedText"/>
        <w:bidi w:val="0"/>
        <w:jc w:val="left"/>
        <w:rPr/>
      </w:pPr>
      <w:r>
        <w:rPr/>
        <w:t>encourage you to register, you will receive with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fully-functioning version of the Bond Calculator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imitations listed in the "Overview"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echnical support from Bond-Tech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opportunity to purchase the Mortgage Backed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at a reduced price.  We expect the MBS Calculato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late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just fill out the form below and send it with your check or</w:t>
      </w:r>
    </w:p>
    <w:p>
      <w:pPr>
        <w:pStyle w:val="PreformattedText"/>
        <w:bidi w:val="0"/>
        <w:jc w:val="left"/>
        <w:rPr/>
      </w:pP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-Tech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wood, Ohio  45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-U-T--H-E-R-E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______________________  FAX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                             Price Copies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d Calculator                     $49.00 ______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" disk _____   5.25" dis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hio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and local sales tax:  ______%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                                     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enclosed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d-Tech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ewood, Ohio  45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