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fford It???, Version 3.1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 F O R D   I T ?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ford It???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RD310.ZIP      --      Afford It???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mortize, Annuity, Business, Calculator, Finance, Loan, Money, Sav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,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fford It???, Version 3.1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ord It???; Business, Finance; Amortize, Annuity, Busin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, Finance, Loan, Money, Sav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ORD IT??? monetary calculator (annuities,savings,loans,calculator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30.00 (US Fu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ORD IT??? is a calculation system which determines loan annuit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 off amounts, savings annuities and depreciations, and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city to track your current loans.  AFFORD IT??? has two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s of loan calculation and an on-screen "pocket" calculator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 in your life you plan to save money, this program is for you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y CleoSci.  $30.00 (US Fu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ORD IT??? is a super calculation system which you MUST have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MONEY.  AFFORD IT??? determines future values on annuiti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principles.  It will track your loans and calculate lo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amounts using standard amortization and/or fixed princip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s.  The Rule of 78's is used to find the payoff amount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n.  If you are living from your savings account, it will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ow long that money will last and how much you can withdraw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screen calculator can be used here or directly from the DO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The powerful comparison feature allows the user to see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he payments change when one or more of the valu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are changed.  Full help system always load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contains easy-to-use menus as well as hot keys for qu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.  Created by CleoSci.  $30.00 (US Fu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n excellent program!  Thank you very much!"  C.B., Chicago, 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..contains features not seen in other similar programs."  J.W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berta,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..worth registering."  K.P., Pittsburgh, 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fford It???, Version 3.1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(for $30.00) includes shipment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A version with no registration reminder sc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a full 90 day warranty on program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information on up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a free (future)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sample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oSci is a software company owned and operated by Garrett Krueger.</w:t>
      </w:r>
    </w:p>
    <w:p>
      <w:pPr>
        <w:pStyle w:val="PreformattedText"/>
        <w:bidi w:val="0"/>
        <w:jc w:val="left"/>
        <w:rPr/>
      </w:pPr>
      <w:r>
        <w:rPr/>
        <w:t>CleoSci believes the customer comes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oSci has been producing excellent value computer software continuously</w:t>
      </w:r>
    </w:p>
    <w:p>
      <w:pPr>
        <w:pStyle w:val="PreformattedText"/>
        <w:bidi w:val="0"/>
        <w:jc w:val="left"/>
        <w:rPr/>
      </w:pPr>
      <w:r>
        <w:rPr/>
        <w:t>since 1991.  Its new focus is now scientific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Garrett Krueger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Garrett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rrett Kru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 Box 170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. PAUL  MN  55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 can also be reach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612) 771-9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