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y Do I (series)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H Y   D O   I  ( s e r i 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(series)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hy Do I (series)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y Do I (series)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Why Do I (series)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hy Do I (series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y Do I (series)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eoSci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y Do I (series)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.  If the version you have obtained is over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) months old, it may be outdated.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leoSci, 1364 Desoto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. Paul, Minnesota 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y Do I (series)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???       v. 3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(series)  v.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to not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  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