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s many bugs that I was notified of after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anks to all of the notifiers..I appreciate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downloading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re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with the purpose of teaching people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nier caliper properly and easily.  To run the program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&lt;enter&gt; at the prompt.  I hope that you enjoy and learn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nd use this unregistered version, please send me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your own registered version.  It is against the law to use i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However, I do not believe in distributing "cripple"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unregistered version does everything that the register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.  Please, with your registration, send any comments and/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ograms, also written by me, just like this one tha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ow to read a micrometer and a ruler.  If you would like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se, just send me $10.00 each and I will be happy to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independant software authors and the shareware concept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learn, and buy the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and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mi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0 Lampligh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okfield, Wiso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money here with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ritten by Bill Amid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icrometer teacher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nier Caliper teacher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ler teacher     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enu program--&gt;high security(passwords, etc)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D and Cassette database                     (NO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ar(co-authored with Jim Amid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r is a 6 player strategy game written using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  REALLY COO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w and improved CD and Casset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