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HAREWARE BOOK!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helped b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then you are required by conscience to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to            WILLIAM DINGA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folk, VA  23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at you read here in any way saves you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ir-pulling tirades.... then both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file, and pass it on.... but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in the archive!   And ..... send in th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-EZE(E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D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Copyright 7-28-93   William Dinga, Norfolk, 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Eze(Ease) is a book for anyone wh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out in the vast, new world of computing!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or the person who knows absolutely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re are some ideas that need to be set a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ery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he idea that operating a computer is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hat it takes a college education to ru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at it is anything but a FUN, new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and transf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aying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The "typewriter" syndrome.  Stop th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s of the traditional typewriter....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type must be print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same time you are typing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far in computer-land with that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That corrections are difficult to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ng a document.  In computer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documents or construction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...as easy as insert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flash!  And without WHITE-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deas that need to be FOREMOST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!!!!   Everything is files, fil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puter-land.  Documents are "save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 Files are grouped together to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 Files are created, copied,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, and deleted.   Everything is  FIL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aper oriented!  But electronic fil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is the name of the game: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 the turning on and off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give the exact proper comm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at that command tells it to do; i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s made - it is equal to giving the wr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computer will not do what you want i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you need to be familiar with is: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id I say!?  That's right your family tree!  You know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ain root branch from which other branches spring! 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way with the set-up of your hard drive!  My 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 is the built-in storage dis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a) you accumulate one way or another running progra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 your  hard  drive  there is a TREE with branches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ow does the tree fit inside my computer!  Arf!  Arf!!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!  It's an electronic tree, dummy!!!  Oh!  I see!!!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root is usually called "C": so that is theref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C" "drive"!  Now for organization's sake you can'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one "directory" or storage bin or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!  You wouldn't do that!  That would be like tak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awers in the cabinet and then just throw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re until it was full!  No, you compartmental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ze your data (information) or files and put them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area that has related files.  In computing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SUB-directories and even SUB-SUB directories!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"filing" cabinet later on!  Just think "famil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: in addition  to  the  internal  "C:"  driv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have at least one internal "floppy" drive! a WHAT!!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 DISK  DRIVE.   While  the  internal  hard  driv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formation cannot be removed  from  the  unit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driver  and  some  idea  of what you are doing once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 darn  thing:   information  can  also  be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le disks or "floppy" or soft disks.  While a hard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 up  to several hundred MEGA - bytes of information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's of characters) a  DOUBLE-DENSITY  (LOW  DENSITY) 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  disk   can  only  hold  720000 bytes of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DENSITY  3.5"(width)  floppy can hold twice as much: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K   (or  1.4 thousand bytes). The 5 1/4" HIGH-DENSITY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K.  These are the disks that are kept in  plastic 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 insure  that  the magnetic fields are not disturbed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.... and is the major means of holding duplicate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(backup)! The first floppy driv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:" drive, the second, the "B:" drive.  Most computers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:  and  a B: floppy drive: the A: being a HD-1.4K 3.5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being a 1.2K  5.25".     Other  floppy  drives  can 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the type of work that is being done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 CD-ROM player which will allow CD-ROM  disk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 with  a  storage  capacity  of  several  thousand 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m. A tape drive can also be added which a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ly system backup - information can be saved to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, instead of numerou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enough of an introduction, now let's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-course on "Mr/Ms.Computer: Our Fri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