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27A.xxx  and WSSI527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7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 ZIP,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Select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Registration fee $35 plus shipping ($2.50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7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, 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Print disk  labels and covers.  Database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during  operation for  speed.   Capacity  is  10-12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ot matrix,  laser and postscript printers.  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unsupported  printers may  be entered  in an  asci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  to support screen  readers for  the blind by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s  through DOS.   Registration fee $35 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.50  US/Canada,  $4.50  foreign).   Optional  printed  manual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, $16 elsewhere.  Registered version include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ord  Perfect  5.1  formats,  shareware  version  has on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 technology from Ergo  Computing allows access to up  to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 for database  storage on  a 286  or higher CPU.   6 MB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100,000 file database.  Virtual memory support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3.1 in  386 enhanced  mode increases  maximum databas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which includes DOS 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 server machine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