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and enhancements in previous versions of 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 listed under  the first  version in 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bugs (hopefully) under the last.   Version numb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terpreted as decimal numbers, i.e. 3.1 and 3.10 ar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  If the first digit of the version number change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upgrade; if the second digit changes, i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; and if the third digit  changes, it means a bug 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However,  if  there are  enhancements  ready when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release becomes necessary, they will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 a program  bug, don't assume  that someone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.   This  is especially true  for the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ince they receive more limited testing. 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welcome on program  features (or lack  thereof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utility routines  will usually be  upd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ecause they share subroutines with WSSINDEX. 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ny  obvious change in function, and in  this case I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get to chang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4.0 buglist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jor  change  with this  release  is that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a limited demo; full versio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. [returned to uncrippled demo at version 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bined most of  the DOC  files into a  single man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umbers and a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other library formats: LBR, ZIP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A, ARK and the ability to extract comment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 to page backward and forward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olum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ade  the  response to  some input  errors more  forgiv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for  re-input rather than  dropping back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ed new option  ^G to get configuration  file a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and  command line specification of  =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perform similar funct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ed new option ^R to erase in-memo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de default database and  configuration file names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  of any change of current directory which migh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shed to DOS with the S option.  Also chang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ile in  a DOS shell to remind user  how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SSINDEX or CUSTP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option to quote all fields when exporting (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-2-3 and possibly other database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Added command line  parameters to most  of the utility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When  checking for backups,  subdirectory selection  now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ies only to the disk being  checked for backup so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y to check part of a hard disk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Added new environment  variable WSSDISP which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creen out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First  release of  utility SPLIT  which divides  a WSS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atabase into two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New "zippy" search option  which look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in  file  name,  extension,  comment  or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as a  substitute for  find from  main menu 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selec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utput  routines now  properly handle  line counting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name is long enough to cause 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Printer definition files now accept ascii, octal, deci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Added option to select sort order when printing disk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bugs, fixed in 4.01 (Rainbow only except for SPL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(version 1.0)  would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k in the input database had any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often if there were comments or categorie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ainbow version of  the configuration routine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lls video  mode after reading a  configuration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video could only be used by reset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,4.01 bugs, fixed i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aging backwards through a volume listing did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n  ARC file had  garbage appended  to it, such  a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 if it were  padded to a  multiple of  512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 by modem,  and if  some but  not all 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n  the archive,  Wssindex could interpret 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d  garbage  as comments.    If the  garbage 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 character, the database would no longer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easily repair any databases damag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-option could be confused if backups had equal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but earlier times, and would report files 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, when actually they wer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porting  with all strings quoted,  lib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ssing comments and categories were not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code to demo version to check  for a user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environment  variable  so that  registered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demo releases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support for the LH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2 bugs, fixed i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ple-page  volume listings  directed to printer 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ked  form  feeds between  pages.    When printing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 it was  necessary to  hit return  twice to 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the printer wa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it from  the add-comments menu  was a little  awkw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selected by name only.  You had to hit esc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didn't want to enter another file spec,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tell you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printing disk covers, CUSTPRNT would ask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blank lines to insert  when the first  sort key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key is always the volume name, and when this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 new  cover is started.   Changed to  look at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entered key after the two requir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d the  name "predefined categories" to  "keyboard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" to  more accurately reflect their function. 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d the way wildcard specifications are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files.   FOO* is now equivalent to  FOO*.*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only files with no extension, use FOO*.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 and volume lists to the screen now recognize HOME (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inbow) as meaning go to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support for the LARC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R bugs, fixed in 4.04R (Rainbo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ting Q to get out of a file or volume listing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was  possible to completely  mess up the 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by using the push  to DOS option  and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crolled  the screen, or by hitting  control-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4R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3, 4.04R bugs, fixed in 4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ue to a bug in the  Turbo C compiler, the N (renam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roken  in the demo version  only: if the new 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ess than 11 characters long, it  would be p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 characters from  the  opening screen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, rather than just with blanks.  All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 have been recompiled with  the "merg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" compiler  option disabled in case  there w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oticed problems caused by the same compil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5 bugs, fixed i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archive  files and  members didn't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igh-bit ascii  characters in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handled well in any of the routines; load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trip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ents could not  be extracted from  ARC files 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user interface was completely rewritten.  Multip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dded, along with mouse  support.  Many n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ptions were added.  Unfortunately, this overf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space which had  been allow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,  so the format had  to be changed and  o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ation files cannot be used.  The new form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t  exactly an enhancement, but  there will be  a pric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effective Nov.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inter page specifications by width, length, and lef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ttom margins.   Option to use  form feeds or lin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ce at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exing options to control whether to make .ID entrie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placing a disk, add auto-comments, add auto-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es,  ask before  extracting  archive information,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, or include subdirectory tree in dumm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ecksum disk image to verify progra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figurable default selection and s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stings have configurable number of blank lines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eadings, file  names may be  in FN.EXT format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used for  subdirectory  name, archive  file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or  categories may  be  limited,  comment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before or after  categories, delimiters  arou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e file name and category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hen entering  file names for database, 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the  prompt gives the complete default drive and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y be edited.  Filling in of defaults valu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when the program first  starts up.  Ther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 with using extensions on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ile specs for database searching and configured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entered and edited  in full-screen mode.   The 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set  of specifications  is remembered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-screen edit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Disk volume sorts may  be by the numeric part of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egardless of where the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File  selection may  now  start from  a previous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Selection by date range  now defaults to no limit,  and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, and year  are entered in  the same order a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Added internal key buffering so that control-s and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cognized even if an unprocessed keystro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Indexing  of ZIP files was speeded up by reading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t the  end of  each ZIP  file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directories scattered  throughout  the files.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ended  to a ZIP file,  which PKZIP ignores,  is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bugs, fixed i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auto-commenting option only worked  when a disk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rigger letter C was used twice in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omment import  routine did  not recognize  esca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a comm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bugs, fixed in 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ursor  positioning  and text  display  were  wrong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n the add-comments screen created by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or when keyboard macro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 bugs, fixed in 5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ing  ignored files  for which  the archive bit 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   Typically  backup programs  clear this  bit, s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have many files which would not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ate-indexed  stored in  a database had  1900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year  twice.   After converting  to  standar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this turns 1990 into 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lag controlling whether to include hidden fil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nfiguration  file; the default was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se files.  The utility routines can wri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so they have all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atabase splitting utility sometimes  mis-handled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 entries.   This  might lead  to later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re-indexed,  or SPLIT might crash  with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read routine now checks  for consist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information and warns if any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 Rainbow release in  the 5.0x series.  The 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ead at a  low level which allows control-arrow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nd used for word-t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 bugs, fixed in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splitting utility which was supposedly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 release still sometimes produced corrup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processing  subdirectories.    Damaged  databas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be repaired, but it isn'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creen  sizes other  than 80x25  are now supported.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an be set for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chive  file comments  can  now be  extracted witho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file now recognize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board can now be  read by the  BIOS so that ANSI.SY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finitions are not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es can  be required to be  the same size before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scape key now acts the same as Q from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comment import utility can now also impor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 bugs, fixed in 5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Extract only comments" (from archive files) wa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don't  extract any information" when  a save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wa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s of files,  such as are  entered for a  ^F search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for possible reuse even when changing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ed database  size limits.  The memory  allocat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fragment memory, limiting the maximum size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figured.  These are  now relocated to avoid frag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5 bugs, fixed in 5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configured size  limits  were changed  by lo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rom the  primary configuration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 did not  take effect  unless you  entered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me debugging code  got left in which caused  an ungr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f you attempted to push to DOS with the COMSPEC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oading an  old configuration  file could cause  inde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veral of the utility  routines had unused code 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reased their size, but was otherwis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6 bugs, fixed i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which  was supposed  to allow upward  and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of configuration files oft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exporting file names, the .ID  records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ere excluded even  if they me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exporting  volume names,  comments and  categor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before other information; they should have be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valid LBR format files were report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release  of the  extended version for  286/386/486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.  First availability of  printed manuals.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limit removed  from  shareware (DOS)  release.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scheme suppresses opening commer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option to extract information from  ARJ and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 new header format written by LHAr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custom  print  functions  were  moved  into 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PRN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omment  import  function  was   moved  into  WSS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IMPORT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et disk menu selection  can now merge databases;  the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erging utility is most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gistered DOS version now includes an optional overlai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Although the disk  file is considerably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releases, there is  actually more memor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base storage than there was in version 5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sk  read errors  during indexing  are now  inter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dded option  to not  indexed backed up  files, i.e.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rchiv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ed  option to  remove duplicate  volume nam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 bugs, fixed i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atabase  splitting utility could fail  when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format database.   Usually,  it  would giv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write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indexing a ZIP file which had another, uncompress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as the last member,  the directory of  this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be found rather than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 extraction option for GIF  files could be  set to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only", should have been restricted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 category  delimiter  actually  surrounds  whichev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category is printed first.  Neither the menu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sta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 bugs, fixed in 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 code for  handling  the various  exception lists 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ich would  sometimes corrupt  the  lis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file  names past  the first  to  just ".".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 this bug could cause  GP (general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 bugs, fixed in 5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ion  of files looks like it would fail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database of more than 64K  files.  (No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of anyone creating a database that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 extended version was configured to  print th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 file flag,  print options  from the right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menu could crash with a GP fault.  DOS version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 one of  the input  databases was  small format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atabase  was large  format, the  stand-alon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could create  a database  with entries 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indicating that they were  not on the  sam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aining archive.   Operations on this database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GP fault  crashes.  Wssindex now check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when a database is read and attempts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 If  disks have  been reindexed  since the 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, they may be flagged as requiring reindexing. 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Wssindex proper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ppress snow  option on video board  configuration men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" highlighted, but was actually selected by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DADD did not recognize large-form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isk  covers did not use the margin allowance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ile for the header lines, so if a margin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and the  box border would be shifted  lef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to the rest of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there  was a comment  applying to an entire  disk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 to be printed at the top of the correspon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, but it was sometim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ach  page of  the  ascii documentation  files includ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s  without matching  line feeds.  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if sent directly to most printers, but so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inting would  make each  page appear to  have 68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66.  Fixed by editing the Word Perfec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ed option  to specify  BX value  for video  mode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Vega VGA and possibly 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3 bugs, fixed i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 date printing style  was changed, the  chan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effect until the configuration was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 auto-category was  YES, but  there was  no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, zero-length categories would be assigned t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were indexed.   This made  databases larger tha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 be, and prevented  copy category from 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d-comments menu  unless  the null  comment w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 These  null categories  will be  silen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configured to  ask before extracting archiv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RJ files, the  question would be asked about 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xtension  beginning with A rather  than only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the form Ann where n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ting option to ignore  backed up files prevente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formation  could  not be  extracted  from  some valid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files in question had  a flag setting whic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never  produces, so I  suspect they were 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lumn  heading in  multi-column listings might  be mis-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 depending on which fields were select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abel printing  code  did not  properly handle 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 when  the  information printed  exceeded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  the Rainbow  version,  hitting Next  or Previou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creen painting  was  completed would  behave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had been hit, terminating the current listing.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articularly in multi-column listings,  could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.   Cursor and  screen display could  get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when the scre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eriod  during which  registered  version  is  warr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substantially as documented increased from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ximum comment and category length are now configurable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23  characters  for  comment, 64  for  category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modate long comments, the printing routines now do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 for long lines.  Configuration now specifies the 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 number of  line wraps  allowed and the  ind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inter  port can now be configured as PRN,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tabase, configuration and printer definition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 from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en  printing  disk labels,  disks can  now be 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3.5" and 5.25" disks are recognized by total capa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; odd formats may not be identif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irectory information can now be  extracted from SDN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mage sizes  can be extracted from BMP,  PCX an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Selection of  which archive and image files 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was moved to two new sub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nu boxes  now have a  shadow around  them.   It's a 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thing, but it seems to make the displa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environment  variable WSSDISP  is not set,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uto-detect  the video  type (may  be changed  b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.   This may  cause problems on  non-IBM compatibl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 such as the Sanyo 555.  (Solution is to set WSSDI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New indexing option to ignore labels, or more properl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hat the  label says  but give  you the  chanc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Indexing  now records the date and time a volume wa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s it  to decide  whether a  previously known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s likely to be a reindexing or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More selection options when print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Box forming characters  in comments  extracted from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now  ignored.   Previously,  the typic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would be the  top of a graphics box 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I hope this doesn't cause  too many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ing the English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Option  to route  messages and prompts  through DOS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can  be more  easily seen  by  screen reader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On first entry to main menu, give a reminder if  n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Added  an option to only  move the cursor  manually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attempting  to guess  whether advanc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item was  desired.  Rearranged  menus to 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ases  where an item in a two  column menu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d with an item in the adjacent column.  In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ases, made left/right  arrows move to previous  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n o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Support for  Wang version officially dropped. 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vaporware for  a long  time, and literally  no on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a copy.  Rainbow and  TI Pro versions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.   They aren't very  popular, but at  leas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o test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Discontinued overlaid version of  Wssindex.  It off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increase in capacity, and I haven't had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ng that  anyone is  using it.   If  I get 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I'll put it back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bugs, fixed in 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RJ files with a security envelope were flagged 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 bugs, fixed in 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dex ignoring labels crashed badly  when used on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 a disk was reindexed, the test for wheth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 name was  likely a  reindexing or  a tru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failed with a message that the date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ilure was in looking up the  old date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disk was labeled was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wildcard of 8 characters followed by *, such as XXXXXXXX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ave  been equivalent to XXXXXXXX.*,  but wa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XXXXXXXX.  Wildcards of 7 or few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wed by a * wer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2 bugs, fixed in 5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ort format got  broken a  few releases back,  but n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 attempt to merge databases using the ^G option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merge,  then clear the current  data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ne was loaded.  Merges using the  G option work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enhancements: none, bug correction re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3 bugs, fixed in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ulti-column labels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5.24 was  skipped  to avoid  confusion with  beta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his rele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 support BBS brough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ed to Ergo DPMI-based extender.  Extend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un under  All Windows  3.x modes  and  in an 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4DOS/NDO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itical error handler now  catches write protec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fflin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 Wssindex was invoked through a batch file,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be used as an argument because MS-DOS w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.  A minus sign is now recognized as a synonym f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cii  versions of documentation files wer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eft margin.   (From the number of order  for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 with huge  left  margins and  wrapped l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were a problem for som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5 bugs, fixed in 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grity  check  didn't work  in  Extended version,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program wa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printer definition file allowed only one prin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k labels, they came out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ssindex now releases time  slices when idle under DOS 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s well as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option  to allow  ignoring the  extension of a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en copying comments.  Thus, comments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vert to a differen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exiting from the add-comments menu or ski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file, Wssindex now checks whether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comment or new category fields which has no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.  If so,  it asks whether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ssindex now  recognizes the  last volume of  a mult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and extracts the directory inform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spans disks (in which case it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evious  disk).   Other disks  in  the seri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ged as either corrupt  or continued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volume  format does not allow for reliab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s in the middle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6 bugs, fixed in 5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IP files  created  by PKZIP  2 may  have centr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directories as well as for  files.  Thes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entries  with blank file name and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break anything, but they look funny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  disks  containing  such files  by  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".", that is, just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  Rainbow versions  of the  WSSMERGE and  ID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 cursor disabl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me  of the  documentation files  said version  5.25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5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extracting information  from 4/NDOS description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were not closed.  If sufficiently m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 processed, all  available file handles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up and  no additional  files could  be opened. 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,  this would probably prevent  saving a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a  disk operation which  triggered an error  was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followed by an  attempt to load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file or  database, hitting  tab to  display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 showed no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ttempting to view  a file which was in  use by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in a multi-tasking environment  would f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cess had  opened the  file in a  mode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hared 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 too many messages were generated while a single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dexed, the earlier ones would scroll behi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7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rders for Wssindex can  now be paid by Mastercard 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 non-US/Canadian checks increased to  $25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's charges for these went from unreasonable to abs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ed  option  to extract  information  from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, LZH 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ed support for JPG-format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dded options to archive, graphics and self-extrac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ggle all extraction options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