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in Stowit Version 2.1,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've added context sensitive help, in both the program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STOWIT.EXE. Just press F1 to activate i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in err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new Printing options are offered. From the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tles of the records), you can opt to print Whol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lected fields from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, when you search in each WHOLE rec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olean Searches. Boolean searches search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and coat            Records must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hat" and "co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or coat             Records must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hat" OR "co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2.1 has fixed a printer bug, and improved help screen co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