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 &lt;db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 reports of any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from the DOS prompt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sequence they must appear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TAB] key you can switch between field-selection and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n the sequence-selection box you can define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port must be ordered (ascending or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F10] key you can switch to the filter-setup screen.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selection-criteria that the records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. With the [(shift)TAB] key you can walk through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. After setting the filter, you can go back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[Ctrl+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Ctrl+Enter] on the selection screen the selection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. You will see the progres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how beautiful it all works: The report appear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to the printer or to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 6.00 and your config.sys file contains the line EMM386 N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dd NOVCPI as extra parameter to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is program and distribute it. You may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stomers, but you are not allowed to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so try the Clipper source code generator GENCLP?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or is a high quality ShareWare product named GENCLP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is always frequestable from HEK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len Holland: Fidonet-node 2:500/223 or 2:500/281. Use Magic-name GEN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error-free multi-user Clipper program sources (Object-Orien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) for a complete wor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sources of GEN.LIB and N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consistency of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compile/link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meta-dat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tandard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generator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fficient recordlocking mechanisms for effectiv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color-screen detec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page screen support (PgUp/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screen exit (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BF and NTX creation on firs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screens on strategic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inde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ycling of deleted records (eliminates use of PA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tegrity support to maintain unique keys i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led DBF pri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nd feel menu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ared to use authoriz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uctured mod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nd try it. You won't be disappointed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Jack Van H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: ... - 31 - 3483 - 4072   (HEKOM Harmelen 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: ... - 31 - 01180 - 39017 (Cit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lipper World Echo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