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your registered version of this program with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r AMERICAN EXPRESS, by calling the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line at (800) 847-0309. Outside the United States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228-4492 or fax to (502) 228-5121 or mail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alsof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spect, KY  4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technical support for register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in the author's documentation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 with this software. Software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technical or legal liability for softwar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d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That all important feeling of doing the right thing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You don't have to answer that dumb Registration Remi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RRS) any longer when you exit the program.  It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I also include a convert program that will convert ol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 files to the new format.  Really worth the money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couple hund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Ombudsman! I really doubt you will ever need this guy/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 pease of mind knowing you can turn me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I did something wrong.  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Bonuses! I come across discounts on magazine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s and I let my registered users know about them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The latest version.  The copy you have could be a coupl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.  I've made a lot of improvements since Public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ame out.  Look at the file PA.EXE.  If the dat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ore than a year old, you probably have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You will be supporting the Shareware method of marke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everyone by keeping the price of software with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I almost forgot, you get to have your name on the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here it now says "Unregistered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 CORPORATE CUSTOMERS!!!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If you are purchasing Public Address to assist you with</w:t>
      </w:r>
    </w:p>
    <w:p>
      <w:pPr>
        <w:pStyle w:val="PreformattedText"/>
        <w:bidi w:val="0"/>
        <w:jc w:val="left"/>
        <w:rPr/>
      </w:pPr>
      <w:r>
        <w:rPr/>
        <w:t>coordinating your employees for car-pooling you will need to</w:t>
      </w:r>
    </w:p>
    <w:p>
      <w:pPr>
        <w:pStyle w:val="PreformattedText"/>
        <w:bidi w:val="0"/>
        <w:jc w:val="left"/>
        <w:rPr/>
      </w:pPr>
      <w:r>
        <w:rPr/>
        <w:t>purchase a site license.  The site license is $75 and is available</w:t>
      </w:r>
    </w:p>
    <w:p>
      <w:pPr>
        <w:pStyle w:val="PreformattedText"/>
        <w:bidi w:val="0"/>
        <w:jc w:val="left"/>
        <w:rPr/>
      </w:pPr>
      <w:r>
        <w:rPr/>
        <w:t>only from the author.  You will receive one printed manual and two</w:t>
      </w:r>
    </w:p>
    <w:p>
      <w:pPr>
        <w:pStyle w:val="PreformattedText"/>
        <w:bidi w:val="0"/>
        <w:jc w:val="left"/>
        <w:rPr/>
      </w:pPr>
      <w:r>
        <w:rPr/>
        <w:t>disk - one 5.25" and one 3.5" and you will also receive the master</w:t>
      </w:r>
    </w:p>
    <w:p>
      <w:pPr>
        <w:pStyle w:val="PreformattedText"/>
        <w:bidi w:val="0"/>
        <w:jc w:val="left"/>
        <w:rPr/>
      </w:pPr>
      <w:r>
        <w:rPr/>
        <w:t>Manual in WordPerfect 5.1 formate.  I will also send you a signed</w:t>
      </w:r>
    </w:p>
    <w:p>
      <w:pPr>
        <w:pStyle w:val="PreformattedText"/>
        <w:bidi w:val="0"/>
        <w:jc w:val="left"/>
        <w:rPr/>
      </w:pPr>
      <w:r>
        <w:rPr/>
        <w:t>letter stating you have a site license and are aloud to make</w:t>
      </w:r>
    </w:p>
    <w:p>
      <w:pPr>
        <w:pStyle w:val="PreformattedText"/>
        <w:bidi w:val="0"/>
        <w:jc w:val="left"/>
        <w:rPr/>
      </w:pPr>
      <w:r>
        <w:rPr/>
        <w:t xml:space="preserve">multiple copies of this software for you own use at one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all the benefits mentioned above. If you want</w:t>
      </w:r>
    </w:p>
    <w:p>
      <w:pPr>
        <w:pStyle w:val="PreformattedText"/>
        <w:bidi w:val="0"/>
        <w:jc w:val="left"/>
        <w:rPr/>
      </w:pPr>
      <w:r>
        <w:rPr/>
        <w:t>to use this software at more that one site you will need to</w:t>
      </w:r>
    </w:p>
    <w:p>
      <w:pPr>
        <w:pStyle w:val="PreformattedText"/>
        <w:bidi w:val="0"/>
        <w:jc w:val="left"/>
        <w:rPr/>
      </w:pPr>
      <w:r>
        <w:rPr/>
        <w:t>purchase multiple site licenses.  The price for a site license is</w:t>
      </w:r>
    </w:p>
    <w:p>
      <w:pPr>
        <w:pStyle w:val="PreformattedText"/>
        <w:bidi w:val="0"/>
        <w:jc w:val="left"/>
        <w:rPr/>
      </w:pPr>
      <w:r>
        <w:rPr/>
        <w:t>$75.00 in US funds, Check, or Purchase order.  To place an order</w:t>
      </w:r>
    </w:p>
    <w:p>
      <w:pPr>
        <w:pStyle w:val="PreformattedText"/>
        <w:bidi w:val="0"/>
        <w:jc w:val="left"/>
        <w:rPr/>
      </w:pPr>
      <w:r>
        <w:rPr/>
        <w:t xml:space="preserve">directly from the Author please copy my address from the program. </w:t>
      </w:r>
    </w:p>
    <w:p>
      <w:pPr>
        <w:pStyle w:val="PreformattedText"/>
        <w:bidi w:val="0"/>
        <w:jc w:val="left"/>
        <w:rPr/>
      </w:pPr>
      <w:r>
        <w:rPr/>
        <w:t>Option #5 from the main menu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ublic Addres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20.00 in U.S.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is $75.00 in U.S. Funds.  I will even throw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ordPerfect document for the manual so you can prin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as you want with site licens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enclosing $ ____.00 Check or Money order or charge my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.  My credit card is VISA, MASTERCARD or AMERICAN EX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(please circle on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: ____-____-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# ___________ ___________ __________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ture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______________________ State ___  Zip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ry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size preferred:  3.5" ___   5.25"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this form with your check or money order,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credit card information and mail to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 Fold here 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ftware Sho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Falsoft Buil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O Box 38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spect, KY  4005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