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NECT Business Information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-- March 0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CONNECT/Soft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/Soft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247 Bingha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ne Mountain, Georgia 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e Proprie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S.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restrictions described in the License Agreement,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is program with others, and to upload it to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Distribution of registered copies of CONNECT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pies of CONNECT that you distribute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n idea of what CONNECT is about, just type INST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easy.  Follow the instructions. 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you may run the CONNECT packag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distribution files.  Just type in the name of the 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NECT was configured.  It will run you through a bare-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, but you will want to be sure to rea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to learn about the more advanced features.  A bri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eatures follows the tex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purchase CONNECT, be sure to us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(ord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NECT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Professional look and feel for a better firs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ression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Comprehensive environment detection, including minimum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PU, floating point processor, installed RAM, and MS-Dos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Supports VGA/EGA 50/43 line text modes if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CONNECT is designed with user friendly Function key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you to have access to POP-UP HELP screens.  Help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vailable for each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Allows employers to be selected based on Industry,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nnual Revenues using Relational databas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Each company may be reviewed by pressing the ENTER ke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forward or the function key F3 to view a comp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Printing of selected businesses may be accomplished by pla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"S" for Select or "D" for Delete in the option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generate a special queue of businesses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oing the selection process will utilize all busin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using the Relational database selec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Each business has a CONTACT field for the name of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Each company comes equipped with a contact phone numb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A Fax phone number field has been provided for each busin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, when used in conjunction with an INTEL FAX board,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le of faxing memos to selected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Each company maintains data fields for the number of peo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employed and the Gross Annual revenues gen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Each company has a four line brief description of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A Note screen is available for every business in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k.  The DOS operating system date is extrac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ation for the current note.  A maximum of four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kept for each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3D bar charts are used to pictorially depic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inesses in each Industry, Size category and Annual Reven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Additions, modifications, and deletions may be mad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 bank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A separate relational database is maintained for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A bare-bones text editor is provided to allow you to wri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 or resume that may be mail merged with selected busin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Job bank.  If a more advanced text processor is need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allows you to shell out of the package into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ditor.  Upon termination of the text editor, contro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back to the CONNECT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