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A MASTER v3.1 &lt;ASP&gt; Copyright 1990-93 RK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20 N. Dittmar Road, Arlington, VA 22207-4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703-534-1726   FAX: 703-534-43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ndor disk contains four files: README, INSTALL.COM, VENDOR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M31.EXE.  DM31.EXE is a self-extracting file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ogram files. The disk is ready-to-go, and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-is. Vendors may add information/instruction files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NDOR.DOC file authorizes shareware vendors to distribu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Master will work on any IBM PC/XT/AT/386/486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with a monochrome or color monitor, and a hard disk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512K of working memory, and works with any dot matr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helping distribute our shar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MASTER v3.1 &lt;ASP&gt; - Database manager. Create, modify, sort,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ery dbase files. Convert 1-2-3 files to dbase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writer. Form letter/mailmerge utility. Mailing Labe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duplicates. Search &amp; replace. Sum/average numeric data.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. Unlimited number of records. Much more. $39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ASP SHAREWARE DBASE LOTUS 1-2-3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