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Executive Hos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llowing file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CNF - The allowed time for call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curity level for VI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ecurity level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ecurity level that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s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.DAT - The 5th line for each conference (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expanded from 1 digit to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DAT - This is a new file and is used a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 users.  It is in this file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default allowed daily tim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is kept.  Also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/dl ratios ar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USR - This file has been expanded to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It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1-031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2-033    Unused (Will be 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digit us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4-037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8-051    Password (May 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2-052    Must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3-055    Users daily allot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6-057    Security 1 - Thi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vel - 99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8-059    Security 2 - Not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0-065    Date last on in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6-071    Expiration date in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2-075    Tota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6-081    Total bytes downloaded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2-085    Tota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-091    Total bytes uploaded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2        Ratio Byte  Space=no enforce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3-094    Ratio....  a 10 means D/L'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ceed 10 times U/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5-098    Number of times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9        Lockout flag - Not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      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-126    Unused space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7-128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lowed daily time may be set anywhere 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ve Host now supports UL/D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LOGON. and LOGONG. screens have a name chang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GON.x and LOGONG.x where x is a number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have up to 10 log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NEWS. and NEWSG. screens also have a name chan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re named NEWS.x and NEWSG.x where x is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.  This allows you to have up to 10 n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baud determination under ring detect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tec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external protocols may use any let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used by TELIX.  Therefore I can use (H) for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one else can use (H) for HYDRA.  Executiv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re are appropriate bat or scr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external protocol.  These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UP.BAT and x-DOWN.BAT where "x" is the desi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define the external protocol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x-UP is sending a file and the x-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a file..    The ? is now used for protoco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the caller has a default protocol defined in thi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ill not be prompted for protocol bu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aken from the 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10 while the waiting screen is visible will star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re is no limit as to number of files to downlo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s one of the external protocols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 in the form "@d:\path\filelist".  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tocols that do use this format is DSZ/GSZ and 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e now support 2 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 now ask for upload descriptions "following" the uplo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be prompted for the file description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Executive Host U/L directory.  Therefo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that you have as part of your UPLOAD.B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f all files to some other directory.  All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batch uploads and accurate uploa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A new main menu command EDIT has been added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view his user record andto change his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ssword.  If entered from the SYSOP menu, then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for options.  If you are using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EDITG menus, you will hav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 have added another level of VIP screen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.xx  and VIPG.xx where xx is equal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ess level, then this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the sysop to target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ic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Executive Host no longer uses its own auto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.CNF item about number ring number to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.  Executive Host now uses the TELIX au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et up in the TELIX.CNF via the Alt-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+++~~~ATH0S0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after the equal sign is the ring numb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hone.  The H0 will put the phone back on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was off-hook for some reason. 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umber of ~ for your modem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hone going to auto answer, you might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r 2 additional ~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