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was written for those trying to install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no general understanding of what a comport 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dentify one. Rather than trying all the co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 program you are using just run PORTFI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rt your modem is on will be re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more than one modem I.E. Internal &amp; External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modem will have the port returned onl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one external connected, PortFind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s are generally on COM2 anyhow. This program was writt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you guys using 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x for using PortFind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-&lt;DEL KID&gt;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Find 1.0 was writte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Quick Basic 4.5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 Clark &amp; Michael Co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lot of Java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