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ZM 1.0 - OzCIS Mail Organizer                     Copyright (C) 1993 Todd Fisk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ic                              line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         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view                             36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                        71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                               82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parameters           89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                         138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                          169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nup                          170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s                       185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                        229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ug mode                       239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 marker                       269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s                       288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                            296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path                      313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ess bars                    353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 mode                     364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et mode                       381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 mode                      403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files                       430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path                        447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ned enhancements                467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                          476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s                             485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                            508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ZM is an organizer for OzCIS CISMAIL files. Since CIS Mail is mor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two-person" exchange rather than the multi-person nature of forum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of threading doesn't really apply. Instead, the primary job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the individual messages in a reasonable order while removing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ZM can be used to reorganize OzCIS's message, purge, and outbox sav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s which contain various combinations thereof. The input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 for all messages, duplicates will be removed, message and subjec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and the output file will be created in order of subject, d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ZM 1.0 - OzCIS Mail Organizer                     Copyright (C) 1993 Todd Fisk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ZM.EXE should be put in a subdirectory that is named in your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it to be run from your OzCIS directory, or from any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tore mess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(OZM.DOC) can be copied to the printer, or read online in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or file viewer (such as LIST or AutoRead). Copy the .ZIP fi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for safe kee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ZM is a command line utility. It reads an input file, processes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version on the disk. At least one parameter is require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ilename), and there are several other optional parameters. If OZ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without any parameters, a basic help screen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command line format. Items in angle brackets are placehold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names you need to supply. Items in square bracket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zm &lt;filename[.mes]&gt; [debug|quiet] [lists] [replace|update] [work=&lt;path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output=&lt;path&gt;] [cleanu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s are given here. For more details, refer to the ent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tem in the referenc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[.mes]  the input file - the extension .MES will be added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tension is given and the filename as it is can'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          causes the program to produce more on-screen detail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rocess, and to save copies of the work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et           causes the program to suppress most on-screen detail 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th DEBUG and QUIET modes are specified, DEBUG mode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           causes the program to generate message and subject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=&lt;path&gt;     allows you to specify a path where the work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=&lt;path&gt;   allows you to specify a path where the output and 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         causes the program to replace the original input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ew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          causes the program to exchange the names of the origi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 files - if both REPLACE and UPDATE modes ar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LACE mode takes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up         causes the program to delete the work files when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must be the first parameter on the line. All other parame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1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ZM 1.0 - OzCIS Mail Organizer                     Copyright (C) 1993 Todd Fisk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usage, cont'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zm cis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s the file CISMAIL.MES in the current subdirectory, produces a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current subdirectory, and creates the output file CISMAIL.00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 the current subdirectory. Screen display is normal, and the wor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eft after the program fini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zm sav\cismail.obs quiet lists work=e:\ 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ad the file CISMAIL.OSB in the SAV subdirectory benea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The output file will be written to the same subdirectory,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nd subject lists. The work file will be created in the root of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: which may be a RAM drive. They will be deleted when the program fin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creen output will be su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zm cismail.sav debug lists work=e:\work output=e:\out replace &gt;&gt; ozm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ISMAIL.SAV will be read from the current subdirectory.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, providing increased process information and writing temporar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disk. The output file will be created in the OUT subdirectory of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:, along with the message and subject lists. The work files will be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 subdirectory of drive E:. After the file CISMAIL.001 is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OUT, it will be copied back into the current subirectory, its name sw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ISMAIL.SAV, and the original file will be deleted. All program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ppended to the file OZM.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EANUP option tells OZM to delete the intermediate work fil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finished. In normal circumstances (ie, not in DEBUG mode)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such file: &lt;in_name&gt;.TBL. It will either be plac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as the input file, or in the subdirectory specified by the WORK=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, there is no need to keep this after the output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so CLEANUP is a handy way to get rid of it. However, I've left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since it could be useful for debugging purposes, and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to look at if your curious. See "work files" be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ZM will scan the input file for duplicate messages to exclude from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In my initial work, I simply scanned for duplicate occur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+DATE+TIME. However, this turned up many records that were not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. Indeed, since CIS doesn't include the number of seco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post time, its possible for one person to write two (or more)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ace of one minute. What is far less likely though is that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 two messages will be the same. I use this fact to distinguis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at would otherwise appear to be the same based on the header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1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ZM 1.0 - OzCIS Mail Organizer                     Copyright (C) 1993 Todd Fisk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reference, duplicates, cont'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inary operation, OZM will create the header table, create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, scan for duplicates, and produce the output file and lists ex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records. However, if you think that OZM is excluding a recor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 actual duplicate, I've included features in the program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 and find out exactly. When run with the DEBUG command lin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ZM will create its additional work files. Firstly, look at &lt;in_name&gt;.D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just exactly which records OZM considers to be duplicates. Fi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ssing" message by its header and make a note of the record number.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directly beside a message with the same header and siz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 Then take a look at &lt;in_name&gt;.DBG, or go directly to the origi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pefully you didn't run with the REPLACE option), and find each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, if a message is deleted, its because the message has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haracters as the other message with the same header. The solu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message file itself, and either add or delete one or two characte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but spaces, which OZM ignores. For example, add an extr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, or a comma, or something relatively innocuous. This will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ize count enough for OZM to consider it to be unique. Run OZM aga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xed-up file, and your message should come through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 the other hand, the message seems to have been wrongly flagg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, please contact me with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must be the first parameter after the program nam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If the name as entered is not found, and there is no exten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.MES will be added and the program will try to find it again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can't be found, the program will return to DOS with an error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of the input filename will be used as the default path for work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f these options are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BUG mode, the program displays more information than usual dur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of the process. For some steps, the difference is not very great,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quite a lot of additional information is produced. Most ste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how the value of a "dot" on the progress bar. The one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step "creating output file". Instead of a progress bar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on of activity of the internal cache will be displayed. Every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read from the input file into the cache, an "r"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the cache is written to the output file, a "W"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DEBUG mode will cause OZM to write disk files of the mai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various stages in the process. Briefly, thes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n_name&gt;.DBG - text file listing of the header file &lt;in_name&gt;.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n_name&gt;.IND - the index file in 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n_name&gt;.DUP - text file listing of the header file in index order,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records OZM considers to be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DEBUG and QUIET modes are specified, DEBUG mode takes precedenc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hat if you want additional screen information, then you do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suppressed scree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2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ZM 1.0 - OzCIS Mail Organizer                     Copyright (C) 1993 Todd Fisk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EOF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starts, the first thing it does is to look for an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OF) marker at the end of the input file. If one is found, it is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 markers can be added to files by some text editors, and also when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d (appended together) with the DOS COPY command, unless the /B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ZM itself has no problems with EOF markers, but OzCIS does. A typical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go like this: OZM reads a file with an EOF marker at the end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This message after reorganizing will most likely be moved to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ile, taking the EOF marker with it. Later, when OzCIS trie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it will effectively be truncated the file at that point. It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at other undesired consequences could occur. Hence, OZM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 marker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message file is always given a numbered extension. The firs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in a directory will receive the extension .001, the seco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.002, and so on. It is hoped that one never has 999 such file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, although it is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ZM will create two output lists that give an overview of the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s within the output file. The subject summary list shows all subj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in subject order, with a count of all related messages,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"seen" status, and sender name. The message list shows all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ubject, with date and time, "seen" status, and send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s are simple text files that can be viewed in any text editor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(like LIST or AutoRead), or can be copied to a printer. They conta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racters, although they may contain Character 251, the checkmar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summary list is 89 characters wide. This should just squeeze into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row column printers if you mess around with the left marg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-per-inch setting. The message list is 79 characters wi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asily printable without any additional hoop-jum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output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utput path can be specified to tell OZM to put the output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ifferent from the one where the input file lives. Although OZ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s likely to have to deal with very large files, it might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to put the output message file in another driv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target drive has at least as much free space as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. The output file will generally be smaller than the input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st to leave a little extra room. Also, if you specify the LIST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get placed in the output path as well, so even more spa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3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ZM 1.0 - OzCIS Mail Organizer                     Copyright (C) 1993 Todd Fisk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reference, cont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output path, cont'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 format of the OUTPUT= op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=&lt;path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=e:\output          the OUTPUT subdirectory on drive 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=d:                 the current subdirectory on drive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=out                the OUT subdirectory below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spaces either before or after the equal sign, or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name itself. The path name shouldn't include a trailing backslash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a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progress 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ZM provides simple progress bars for most steps in the process. First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shes is drawn to indicate "100%" of the completed process. Th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goes on, a line of periods is drawn on top of that. This gives bo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on that something is happening, and a rough idea of how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to completion. The progress bars are not exact and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for one or two dots beyond the length of the initial line of d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retty close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replac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mode causes OZM to replace the original input file with ne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Basically, the entire UPDATE operation is performed,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input file is deleted. See the UPDATE option for details on tha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its perfectly safe to use the REPLACE option, but it doe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original file. If you're at all uneasy about this, either us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option to "move" the output file into the input directory and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, or don't specify either of these options, and your origina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left intact in name and content. Its always a good idea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in any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the REPLACE and UPDATE options are specified on the sam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ACE option will take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quie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, OZM will suppress most screen output with the exce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process labels. This makes for a much cleaner display, at the exp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exactly where to look if the process runs afoul. It may even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better performance, but only marginally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mode takes precedence over QUIET mode if both are specified. See "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" abov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3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ZM 1.0 - OzCIS Mail Organizer                     Copyright (C) 1993 Todd Fisk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reference cont'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updat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mode will move the newly created output file back into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(if not already there), and will swap the names of the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s. This has the effect of leaving the new file wit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name, and the original file with a numbered extens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of moving the output file will depend on several things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= drive or path was specified (ie, the output file i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, then nothing needs to happen. If the output file i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but in a different directory, the file will be moved via the DOS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- all that is actually moved is the filename. If the output file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rive, the file will have to be copied into the input sub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from its 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with the same name as the output file already exists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rectory, you will be asked to confirm overwriting it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this, the program will finish and exit to DOS to allow you to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up for yourself. Otherwise, the same named file will be dele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utput file will be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utput file has been moved to the input file subdirectory, OZ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their filenames. The input file is first renamed to &amp;&amp;OZM&amp;&amp;.TMP, the ou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given the input file name, and finally, the input file is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work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ZM creates at least one intermediate work file in all circumstances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ew more if the DEBUG option is used. Here's a list of the wor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ach one uses the name of the 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TBL  message header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with DEBU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DBG  text file listing of *.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IND  binary index file for *.TBL (subject + date + time + message_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DUP  text file listing of .IND showing where OZM has found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work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k path can be specified to tell OZM to put the intermediate work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different from the one where the input file lives. Since OZM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ly memory-based file system, speedy disk access isn't as crucial,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provided primarily for the sake of keeping your files orga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WORK= option is identical to that of the OUTPUT= op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output path" section abov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4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ZM 1.0 - OzCIS Mail Organizer                     Copyright (C) 1993 Todd Fisk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planne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&gt; more intelligent handling of Executive News Servic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&gt; ability to sort output by sender name and/or us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&gt; accomodations for Internet email if such ar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make suggestions regarding what you'd like to se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, or how it should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erforms its stated functions adequately, but you still use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isk. I make no warranty as to the fitness of this progra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I will not be held liable for any damages aris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misuse, or inability to use this software, even if I'm aw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ZM was primarily inspired by OZT user Rory Gordon after discovering that O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work with CIS Mail files. Additional motivation came from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quests for a similar utility found while perusing the OzC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ZM was written in The Semware Editor 1.0 (pre-release) by Semware,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urbo Pascal 7.0 by Borland, with additional support fron the Topaz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by Software Sc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ernal gratitude goes to Steve Sneed for bringing OzCIS to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"ware" category,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ZM is free. If you are driven to provide compensation, I will not refus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, postcards, and other correspondence are always appreciated.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opies of OZM to give to friends and/or associates, but please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files intact and unchanged: OZM.EXE, OZM.DOC, and READ__ME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please do not charge any money for it, including disk-copy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ime being, OZM is "give-a-wa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, comments, suggestions, criticism, flames, etc,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ch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d Fi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9715-244                     CompuServe : 70451,1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land ME 04104-2000              Delphi     : TFIS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8 &lt;eof:ozm.doc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