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D  by Dennis Boone, (C) 1992 � Print excerpts from a list of quot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ge �    QUOTED  [quotefilename]  [posfilename]  [delim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� [quotefilename]  -- optional, default=QUOT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contains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[posfilename]    -- optional, default=POS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The name of the fi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uses to remember whi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was la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[delimiter]      -- optional, default=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The string which occ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a line by itself and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</w:t>
      </w:r>
      <w:r>
        <w:rPr/>
        <w:t>end of each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 �       � QUOTED prints quotes to the standard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</w:t>
      </w:r>
      <w:r>
        <w:rPr/>
        <w:t>usually the console.  To display a quote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er, redirect the output of QUOTED to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or to a file which is display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QUOTED 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QUOTED &gt;LOGON1.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