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BBS 2.5a - (C)opyright 1992,93 by Jeff Oberle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Upgra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MacroBBS 2.5a is very easy.  There are some ne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s well as upgraded "carry-over" files.  All of the .MA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MacroBBS should be replaced by the new fil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overwriting any of the system data files (such as CALLE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ST, .MNU files, etc.) unless you want to start COMPLETE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opy the file MBBS25a.ZIP to your {COMMO} disk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UNZIP -de MBBS25a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some new NECESSARY sub-directories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ill ask you if you want to overwrite existing files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all of the .MAC files, and to any othe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A new "trick" has been incorporated in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bs" (MBXPRO-*.MAC) and overwriting (or re-configur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acroBBS config module)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BBS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copy some files from your CALLERS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ies.  The reason for this is simple: five files per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can cause problems as your callership grows. 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leaning.  I've merely attempted to organize thing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Lastl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CFG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BS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atch file will get you into the MacroBBS confi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BS.BAT gets you there only because you need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 before MacroBBS will boot; i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MacroBBS.  MBCFG goes straight to the config module.)  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sections 1, 2, and 3 AT LEAST.  There are a few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had enough, save and exit to the BBS and yer OFF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MPORTANT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UST use {COMMO} version 5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ue to changes in {COMMO} 5.3 and adjustments in MacroBBS 2.0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 must always be started using a DOS command lin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10000"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 /v10000 /in /mMACROBBS.MAC /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 would boot {COMMO} 5.3 (or higher) with a 10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boot MacroBBS.  This extra memory appropri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to have at least 138K available RAM, ra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.  The extra memory is used by MacroBBS's message editor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erform much more efficiently, not to mention FAST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luded batch files have been modified to include the above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But if you boot MacroBBS any OTHER way, be sure to mak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MacroBBS  Evol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5 Alph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BBS has grown!  But it is now near-fully modular: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is not required.  The only .MAC files that ARE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BBS.MAC  -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CFG.MAC  -  The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MACRONYT.MAC  -  The midnight maaintaenanc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or all of the remaining macro fil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croBBS now includes an easily configurable BULLETIN menu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asily configurable EXTERNAL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ulletin menu can be modified at any time via Offline Wa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3" -- "Text/Bulletins".  When you choose option 3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{COMMO}'s text editor, editing the Bulletin Confi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will contain ALL your bulletin definitions.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instructions, you may add or delete bulleti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letin requires THREE line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; A number  (1 for the first, 2 for the seco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ULL path and file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-up as many bulletin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xternal Programs menu is modifiable from the Macro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lect Offline option "S", enter your password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option "8".  At the Config Menu, select option "5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External Program.  The program you want to setup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, a program, a dual-transfer protocol...just about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pertinent data for your external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side {COMMO}'s text editor, editing the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one file will contain your external program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on-screen instructions, you may add or dele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s you like. Each door definition requires TWO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ine; A single letter from A to Z (keypress to run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ine: Full name of the door program as you want it to appear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limit of 26 External Program definitions.  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fused with External PROTOCOL definitions;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6 of those, 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drop file" you choose (DOOR.SYS, DORINFO1.DEF, etc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your {COMMO} home directory whenever a user enter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ie. when he/she plays an onlin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xternal Protocol Config routine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protocol can be installed via the MacroBBS Confi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ffline option "S", enter your password, then selec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ption "8".  At the Config Menu, select option "4" to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.  After entering all the technical data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al protocol, you will be placed inside {COMMO}'s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rotocol Config file.  This one file will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names only.  After reading the on-scree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r delete protocol definition as you like.  Ea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ires TWO line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;  A single letter from A to Z (keypress to select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Full name of the protocol as you want it to appear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limit of 26 External Protocol definitions.  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fused with External PROTOCOL definitions;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6 of those, 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EVENTS.BAT exists in your {COMMO} home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midnight each night when MacroBBS begins it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.  This is handy for maintenance purposes when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game that requires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Offline Screen will now (optionally) blank before Macr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menus are displayed.  This option is configur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BBS 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n ANSI/TTY auto-detection routine now replaces the "Do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o ANSI?" log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ing an "*" at the Login: prompt will no longer crash Macro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ither will a "?"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ue to overwhelming complaints, ;*) every User of your BB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the screen clears which occur between screen-f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ong message.  A toggle was added to the "Your data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"Forward" and "Reverse" options of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will now cycle to the first/last area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-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ded an experimental MESSAGE UPLOAD option.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se XMODEM ONLY.  I made it this way on purpose. 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w either Xmodem-CRC or Xmodem-1K.  WARMING!!  There is no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 A Caller could EASILY upload a 20-Meg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MAREASa.MNU and/or MAREASn.MNU exist in your 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C:\Commo\Macrobbs), one of these files will be displayed (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option "A" to list all message areas)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essage area listing.  Similarly, with the File Bas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EASa.MNU and/or FAREASn.MNU exist in your datadir, 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(when a user chooses option "A" to list all file ar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default internal file area listing. 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s determined by the user's video mode (A = Ascii, N =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create JUST the ANSI message listing (MAREASn.MNU)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ctive will see this list, but ASCII-only callers would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ld internal messag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worked the message last-read pointer system and added a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" which will allow users to pack unread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they have "tagged".  Then the message pack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and viewed/read at the user's convenience. 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raight ASCII files.  PKZIP is the default archiver, bu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 a list of available archivers you provide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 (MBBSARCH.LST) should be used as a guideline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; Edit it to include your favorite archiver utiliti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you specify requires THREE line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; A number  (1 for the first, 2 for the seco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Archiver NAME as you want it to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The DOS command needed to COMPRESS with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-up as many archiver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an offline EDIT MENU.  Use this menu as an easy wa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 following three MacroBB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TICES,.DAT - The file containing your log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BBSBULL.LST - The file containing your BULLETIN/TEXT FI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BBSARCH.LST - The file containing your arch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OS 5.0 users that had modified the DIRCMD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5.0 were experiencing malfunctions with MacroBBS local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.  Thanks to Dennis Boone, author of QuotEd, a sm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was implemented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dded REMOTE CONFIG-ability (option "!" from the Main Menu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lone of the offline Master SysMenu minus option 2 -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 (A remote user could edit a filelist using DOS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ed.)  "Remote Config" is available to anyon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access  The online user can ADD, EDIT, DELETE,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, Message Areas, and Call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im Bianchi, sysop of The Garbanzo BBS, (707-539-127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many suggestions, several of which we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0  Be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do DOES NOT YET WORK -- just ignore the Fid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version does, however, optionally support a front-end mailer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Term).  See the included file BINKLEY.BAT for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carrier to Macr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OFF-LINE options that call on the "Add, Delete, Edit or Review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mbined into the Master SysMenu.  Now the system password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once.  The "Review" option is for VIEWING only and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the need for an external viewer just to look-up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ree new fields were added to the User records:  Real name,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.  Callers will be prompted at log-on to provide thei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ity, State ONLY IF THIS INFORMATION IS NOT PRESENT IN HIS/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Callers will only be asked once.  This information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 from the "Your System Data" MAIN MENU option. 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displayed on the GREETINGS/INTROMSG screen.  A second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MacroBBS status line to display the current Call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-Z Sysop-configurable external protocols via the MacroBBS Confi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SZ.COM Zmodem configuration included (MBXPRO-Z.MAC). 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by entering MacroBBS's Configuration modul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s.  It's E-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croBBS's E-MAIL/MESSAGE editor is now FULLY memory-resid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t's MUCH FASTER -- no more disk reads/writes!  Some of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have been enhanced as a result of the change.  Upto 1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E-MAIL System was re-worked to include the JUMP command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ng to the E-mail message you specify.  Upon reaching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, Callers are now asked whether or not to delete it, allow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aved for another time.  It is no longer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aller Time Limit routine was rewritten.  You can now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limit is PER DAY or PER CALL specific to EACH USER.  You ca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via the Useredit option of the On-line Sysop Menu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er), or utilize the Off-line Master SysMenu.  Specify "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time limit to be a per DAY limit, or a "C"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er CALL limit.  For example, let's say you set a limit of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croBBS Config.  You can now have some Callers that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minutes TOTAL per DAY.  Others can use upto 60 minutes per CAL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y call.  It's up to you.  New User Default = "D" (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2 a/b/c/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BIG bug in the protocol menu (dealing with XMODEM)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BOTH of {COMMO}'s built-in protocols (XMODEM csum and 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available.  THESE DO NOT NEED DSZ, but you must hav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f you want to support YMODEM and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certain line of code was limiting COM port access to CON1: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oversight has been corrected and MacroBBS should work fine wi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1, 2, 3, or 4 -- whichever {COMMO}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acroBBS was assuming too much about the format of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istings.  MBBS was crashing when there were more/less than 2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          Volume in drive C 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Serial Number is ????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of E:\CO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would cause MacroBBS to crash during local and remo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, Denni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{COMMO} 5.3's new military time format capability was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portion of MacroBBS that relied on am's and pm'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1.  The Hall of Fame display/edit routine was re-worked and now re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ly when the Caller enters "L" to LIST, rather tha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updates a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2.  Made refinements to the "Intromsg" and "Your Data"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3.  Made a few changes to the OFF-LINE WAIT SCREEN.  All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{COMMO}'s built-in text editor were combined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nder OFF-LINE option 3, "Text Edit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4.  Extended Name/Handle maximum length from 15 characters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5.  The older ADD CALLER routine assumed you knew EXACTLY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; It would allow you to use an already taken Name/Hand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lowing invalid input.  That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6.  The ON-LINE SYSOP MENU also assumed too much.  Input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are now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7.  Seriously reworked the CONNECT routine to support many popula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and made configurable the CONNECT and RING 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for greater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1.  Options were added to the MESSAGE BASE, the FILE BASE, and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e menus to allow direct access from 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2.  Added a Sysop configurable Personal Caller Data routin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.DAT is present in your MacroBBS data dir (\COMMO\MACRO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 is no &lt;id#&gt;.DAT file for the current Caller (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r his/her last call was before this feature was imple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log-on will be interrupted by the "System Information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 The questions (prompts) are taken from the file PERSON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formation provided by the Caller is saved to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disk directory (\COMMO\CALLERS\).  The newly sav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amed according to the Caller's id#. For example, User 5's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s 5.DAT.  Create/edit PERSONAL.DAT with any ASCII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ff-line option 3 to use {COMMO}'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you MUST use for PERSONAL.DAT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QUESTION.DAT:  two lines per item. 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-- the maximum number of characters MacroBBS will ac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em's answer.  The second line contain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up to 25 characters will be acce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REAL NAME, UP TO 2 for AGE, and UP TO 13 for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3.  If the file NOTICES.DAT is present in your MacroBB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 C:\COMMO\MACROBBS\), it will be displayed during log-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/INTROMSG screen.  Create/edit this file with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ff-line option 3 to create/edit this file with {COMMO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4.  Added the (S)ysop command to the message READ MENU.  Selecting 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YSOP MENU.  Options available are: (D)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(M)ove the current message to another area, (E)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local uses {COMMO}'s built-in editor; remote uses Macro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), and (Q)uit to the RE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ss Level needed to access the (S)ysop option must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BBS configuration.  ALSO, the Access Level nee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OS from the MAIN MENU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5.  Added the FORWARD (&gt;) and REVERSE (&lt;) commands to both the F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menus for quickly jumping to the next File o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utilize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6.  Added the (R)eviewScan option to the MESSAGE BASE MENU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7.  Added the (T)race command to the message READ MENU.  Selecting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splay the message to which the current message is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e current message IS a reply to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8.  Added a configurable time limit per call, not counting cha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pent UPloading.  If you and a Caller chat for an h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still have as much on-line time left as he/she di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chat mode.  The same goes for 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nt for the not-so-distant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IG plans for that empty off-line options slot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NEWSCAN routine -  The NEWSCAN flag was not being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CAN was QUITted via the REA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ff-line Edit Caller routine:  If you edited a Caller before 12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ller's name/id# would be saved to disk as the "last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ime flag was updated at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FF-LINE option 2, "See Scrollback,"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tocol select:  The protocol selection menu was "missing"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placed and is now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 ton of misspellings in the MACROBBS.DOC file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*CAN* spell...  Really I ca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ocal file upload routine:  Now there's an automated way to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list.  Copy the files (the ones you want to ad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) to the proper disk directory (ie. \COMMO\FILES\F2),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nd go to the File Base Menu.  After switching to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d files to, choose U for Upload.  Enter a file mask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cards, eg. *.ZIP)  If any files matching the mask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area's disk directory, they will be display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asked whether or not you want to add the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.  If you choose YES, you will be prompted to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 To abort (NOT add the file), Press ENTER onl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a description and press ENTER.  The file/size/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ed to the file list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the [D]OS shell option to the ON-LIN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