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REF Registration Form       v 1.11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5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john Court 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r choice of the complete IBMNET catalogs (see list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 whatever will fit on the diskette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will take about 10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oritize your selection of catalog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Not interested in any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ity           Catalog Name        Appr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APP.ZIP              7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BBS.ZIP              18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COM.ZIP              22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HW.ZIP               4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NEW.ZIP              5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PRO.ZIP              3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IBMSYS.ZIP              77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UTILFOR.ZIP (ZNT)       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PBSAPP.ZIP (ZNT)        33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           PBSARC.ZIP (ZNT)        26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NT) = ZiffNet Gateway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