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AD THIS DOC FI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S COLORCODES IN IT THAT WOUL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D FROM A NORMAL TEXT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 Info/Documentation in BlueBEEP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 file is made up to be read by the Doc. Rea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1993 by Onkel Dittmeyer of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interested in using Doc. Reader (T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programs, contact Onkel Dittm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BlueBEEP! v0.03� Quick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like to thank all people that used BlueBEEP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ld me the bugs, suggested new features, etc.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so many of you would switch to BBP, but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 of the 0.02� version, eve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called me to tell me that they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HANKS, THANKS,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... One more thing to say. I ran out of fucking 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 had to give my modem away; the HoWLiNG M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. You can reach me voice under that number - 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money; the TELEKOM will disconnect my line if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the outstanding bill of $180 in the next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have more time to work on BBP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ersion this program becomes more RuLiNG....or w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in this version, |CTLO users can convert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directories to BBP |c(even the new version),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nu item in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meriKKKan users can use BBP to record redbox 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, for all people that do not have a working tap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your laptop to a payphone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. Anyone out there has a car and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y goddamn mom? Tank drivers prefer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rman users: KANN NICHT MAL EINER DIESE VERDAMMTE S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LAMPE MIT NEM LEO-II �BERROLLEN ??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ould like to thank the following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 and mental kicks - without them, BB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lf as great as it i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ean-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uter.  Recognize Picard, Jean-Luc.  Kitchen Light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VCR and hit RECORD.  Close the Cur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Extasy Channel. Prepare to record "Chicks with D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Jean 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date 1992.4, 2:45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U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LO inspirated me to make my own blue box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oing fine so far, too bad that our pro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ather worthless (hardcore-timings at MCI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t). We need software that says "|CTELEK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STARTED THE WAR, YOU GOT IT !|c". And tha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hardware extensions. Why shouldn'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ate? I will call you up sometime....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KOM decides to put the Geb�hrenteilsperre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....oh shit I'm not kidding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eber, when I want to use my mouse, I u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LO. But NICE SOUND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o you for the Sound Routines! Ha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yce from AT&amp;T US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nice friendship. Nice fun talk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uld you put me through without card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you will be fired but who car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hnny Wipp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he yodeling course, dude.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ing best yodler on this planet. Yodel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mokie 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m we wouldn't know who can preven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. You know it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ord Disembowelment (former 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me the mental kicks that I never stoppe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me funny stories to keep me awake. And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here when I needed someone to tal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EIK BOSCHEREN by friend 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's life going at the end of the world ? Bi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for spotting some MAJOR bugs. Lemme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m's gonna have her next mental orgasm hah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Elroy of the Elec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me the PD unit to generate 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/soundblaster cards. This is the heart of BB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 it wouldn't even F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ristopher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 rules. Never seen anything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every programmer on this world shoul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me the great Demon Dialer, and gave m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for new features I should add to B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FIELD RULES! HAR HAR! ROTF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, pantloads of amusement in the last alli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lame d00d. I will send you a cake with a bo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3th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Germ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'EM. SHOOT'EM. TERMINATE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company is this where local call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he TNC Staff (especially T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itheads S T I N K. Admit it, you are L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mov, keep raggin' on at 2400. h0h h0h h0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Things that were used during the development of Blue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95 boxes of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49 litres of world famous M�llerMilch, Banan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4 litres of pla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8 litres of Aldi's Multivitamin-Di�t-12-Fruchtnek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24 bottles of The Real Thing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5 pipes of h...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at least 380,-- US$ on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24 AT&amp;T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407 shows of Married with Children and Who'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32 shows of Fresh Prince of Be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3 girl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 mom (any of you military guys should run her over with a t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7 Garfield 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,895,455 little piece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and, finally, a 386-40 8meg with 212meg HDD and SBPro+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About the Coding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was   - compiled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ked with TLin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dited in Bingo Edito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uided by HelpPC 2.11 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ressed with PKLit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si-tuned with TheDRAW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eded up with SYS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bugged with Turbo Debugg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zipped up with PKZip 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TYPES.PAS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EXTRAS.PAS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ODTYPES.PAS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EDITROUT.PAS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SCREEN.PAS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GRWINS.PAS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GRMENUS.PAS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OPTIMER.PAS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BUNIT.PAS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VGAGRAPH.PAS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BPANSIS.PAS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LUEBEEP.PAS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0 lines source, 2.9 seconds, 56880 bytes code, 65258 byt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ver to some help on the program, because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DOC is supposed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Screen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0|b..|B1|c                f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|b..|BH|c                for operat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+|c                  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|c               for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             to load new trunk, edit trunk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             to load new dial set, edit dialset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             for QUICK EXIT (to your terminal program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Lft/Rt|c           to change d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Up/Dn|c            to select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          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|c               to edit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BK      |R*|c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TRK      |R*|c Tr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ET      |R*|c Dia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CFG      |R*|c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CN      |R*|c Sca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RBX      |R*|c Red 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DOC        You are just reading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.HIS        Revision History. Read it for new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NSOON.DOC        What is coming soon in BlueBEE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FO.DOC        Information for Bulletin 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PUBKEY.PGP        My public key from PGP 2.1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lagges with "|R*|c" will be created if they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RIME COMMITED BY USING THIS 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EDUCATIONAL PURPOSES OR INDOOR PHON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LOSSES APPEA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SOFTWARE, LIKE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LOSS OF TIME, LOSS OF SEX ATTRAC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 THE AUTHOR REMINDS YOU THAT THE MISUSE OF CCIT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IGNALLING IS A CRIME AND WILL B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T 3 YEARS OF JAIL IN THE MOS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SO REMINDS YOU THAT THE HACKING A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RANCH EXCHANGES (SO-CALLED PBXES) IS ALSO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PUNISHED WITH FINES OR JAIL. THE AUTH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YOU THAT CALLING CARD FRAUD IS A MAJOR CR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WORDS: I GIVE A PHUCK WHAT YOU DO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THE FEDS ARE KNOCKING AT YOU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IMING THAT YOU KILLED JFK &amp; MLK,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XED OUT, YOUR PHONE AND ELECTRICI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CONNECTED, ITS NOT MY PHAULT, COMPREND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est version call |CSecret Tectonics|c, cool guy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damn number, or at least the X.25 N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send email to onkeld@ponton.hanse.de and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you can get the latest version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support from me, give me a voice call, |C+49-40-EMAIL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|CWE HAVE THE CENTRAL EUROPEAN TIME HERE!|c S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etween 14:00-24:00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send Email to |C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sent email to me, and didnt get answer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because I screwed up the email adress in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ccidentially typed onkeld@hanse.ponton.de, thats nonsen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ail to onkeld@ponton.hanse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my PGP public key is now included into the ZIP as ODPUBKEY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encrypted messages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quit out happily singing "|YHoch auf dem gelben H�rnchen|c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|B��K�|b�|BD���M���|b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��������|B��|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   (|BAuthor|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