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Sysop Info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 Support Board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- You are a Sys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- You are running a Hack/Phreak bo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C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quality BBS as a Support Board for BlueBEEP, so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make this job, send me an email at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something about your board, like number of nodes, users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if you have an ISDN, X.25 or DATEX-P connec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 no value WHERE your board is located, when it's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on the winning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ine is 1.6.1993, so be qui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