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ools Registration cost 85$ and contained the original Object-Files of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o, so you will be aible to link dBTools with you own Link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rivers. If you would like to buy dBTools and registering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nd fill this Orderform out, and send it to the a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n additional a free Upgrade-Guarantee for the next dB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in the Future)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ontact me directly, you can do thi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Name.: Ricky H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No...: 100024.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uring the day Phone: (00411) 344'22'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x:   (00411) 341'22'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Check's and money for Pay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Swiss/German-Users Videotex (VTX/BTX)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SOL in Germany also excepts 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to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ky Ho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echtigkeitsgas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 Zu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or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OL                    Tel.:+49-40-766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Str.35a        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0 Hamburg 90            BBS :+49-40-766552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                   CIS :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B-Tools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...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...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.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uServe Me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 Name..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 Number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Please send me _____ Copies of the latest Version of dB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Send it to me on  3 1/2" HD Disk's    / 1.44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Send it to me on  3 1/2" HD Disk's    /  720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Send it to me on  5 1/4" HD Disk's    / 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Send it to me via CompuServe (on a Zip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 VISA/MasterCard no.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the card: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 Date: ____________________  Signatur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